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985"/>
        <w:gridCol w:w="2126"/>
        <w:gridCol w:w="1559"/>
        <w:gridCol w:w="1936"/>
        <w:gridCol w:w="1425"/>
      </w:tblGrid>
      <w:tr>
        <w:trPr>
          <w:trHeight w:val="1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 х 0,7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Плехановская, д.35 (над ар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овой короб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 х 3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сковский проспект, 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(над автомобильной аркой)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 х 1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нинский проспект, д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ишный стенд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х 2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ероев Сибиряков, д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ишный стенд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х 2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ероев Сибиряков, д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овой короб на столбе освещения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 х 1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9 Января – ул. Мусихина, д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конструкция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 х 2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нинский проспект, д.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ный короб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х 2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спект Революции, д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УК Центрального района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конструкция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х 4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Тимирязева, д.2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х 1,8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Владимира Невского,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с баннером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х 3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Владимира Невского,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х 5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Владимира Невского,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5</w:t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58:00Z</dcterms:created>
  <dc:creator>root</dc:creator>
  <dc:description/>
  <dc:language>en-US</dc:language>
  <cp:lastModifiedBy>Ткачева М.В.</cp:lastModifiedBy>
  <cp:lastPrinted>2018-09-10T12:05:00Z</cp:lastPrinted>
  <dcterms:modified xsi:type="dcterms:W3CDTF">2025-04-17T13:16:00Z</dcterms:modified>
  <cp:revision>7</cp:revision>
  <dc:subject/>
  <dc:title>№</dc:title>
</cp:coreProperties>
</file>