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985"/>
        <w:gridCol w:w="2126"/>
        <w:gridCol w:w="1559"/>
        <w:gridCol w:w="1936"/>
        <w:gridCol w:w="1425"/>
      </w:tblGrid>
      <w:tr>
        <w:trPr>
          <w:trHeight w:val="1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демонт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размещения конструкции до демон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сдачи-приемки рекламной конструкции на хранение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 х 5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. Энгельса, д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6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 х 5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. Энгельса, д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6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установка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 х 3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еверткина, д.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6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х 2,2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еверткина, д.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6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габаритными размерам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 х 3,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инников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6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 х 1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инников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6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 х 0,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инников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6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 х 2,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инников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6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фасад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 х 0,6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инников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6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конструкция на ограждении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 х 0,6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имитрова, д.91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6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ограждении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 х 2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имитрова, д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6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 на опоре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 х 0,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ександра Иванова, д.3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Успех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6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ограждении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 х 3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л. Невского, д.13д к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6.2025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касная конструкция на ограждении габаритными размерам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 х 3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л. Невского, д.13д к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оронеж, ул. Новосибирская, д. 82 (территория МКП «ЭкоЦентр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6.2025</w:t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28:00Z</dcterms:created>
  <dc:creator>root</dc:creator>
  <dc:description/>
  <dc:language>en-US</dc:language>
  <cp:lastModifiedBy>Ткачева М.В.</cp:lastModifiedBy>
  <cp:lastPrinted>2018-09-10T12:05:00Z</cp:lastPrinted>
  <dcterms:modified xsi:type="dcterms:W3CDTF">2025-06-23T11:34:00Z</dcterms:modified>
  <cp:revision>3</cp:revision>
  <dc:subject/>
  <dc:title>№</dc:title>
</cp:coreProperties>
</file>