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5"/>
        <w:gridCol w:w="2126"/>
        <w:gridCol w:w="1559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демон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размещения конструкции до де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сдачи-приемки рекламной конструкции на хранение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4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4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6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1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ДПО «Стандарт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 х 2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2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 х 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Победы, д.5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СтройКомплектСервис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 х 15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тонова-Овсеенко, д.35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ель-кронштейн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 х 0,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тонова-Овсеенко, д.3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овой короб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 х 0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тонова-Овсеенко, д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сторика Костомарова, д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25</w:t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8:00Z</dcterms:created>
  <dc:creator>root</dc:creator>
  <dc:description/>
  <dc:language>en-US</dc:language>
  <cp:lastModifiedBy>Ткачева М.В.</cp:lastModifiedBy>
  <cp:lastPrinted>2018-09-10T12:05:00Z</cp:lastPrinted>
  <dcterms:modified xsi:type="dcterms:W3CDTF">2025-05-19T07:09:00Z</dcterms:modified>
  <cp:revision>10</cp:revision>
  <dc:subject/>
  <dc:title>№</dc:title>
</cp:coreProperties>
</file>