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городского округа город Воронеж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.02.2025     № 17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ОРОНЕЖ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 ДО 2035 ГОДА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6"/>
        </w:rPr>
        <w:t xml:space="preserve">Бюджетный прогноз городского округа город Воронеж на долгосрочный период до 2035 года (далее – Бюджетный прогноз) разработан в соответствии со </w:t>
      </w:r>
      <w:hyperlink r:id="rId2">
        <w:r>
          <w:rPr>
            <w:rStyle w:val="InternetLink"/>
            <w:spacing w:val="6"/>
          </w:rPr>
          <w:t>статьей 170.1</w:t>
        </w:r>
      </w:hyperlink>
      <w:r>
        <w:rPr>
          <w:spacing w:val="6"/>
        </w:rPr>
        <w:t xml:space="preserve"> Бюджетного кодекса Российской Федерации, </w:t>
      </w:r>
      <w:hyperlink r:id="rId3">
        <w:r>
          <w:rPr>
            <w:rStyle w:val="InternetLink"/>
            <w:spacing w:val="6"/>
          </w:rPr>
          <w:t>статьей 33.1</w:t>
        </w:r>
      </w:hyperlink>
      <w:r>
        <w:rPr>
          <w:color w:val="FF0000"/>
          <w:spacing w:val="6"/>
        </w:rPr>
        <w:t xml:space="preserve"> </w:t>
      </w:r>
      <w:r>
        <w:rPr>
          <w:spacing w:val="6"/>
        </w:rPr>
        <w:t>Положения о бюджетном процессе в городском округе город Воронеж, утвержденного решением Воронежской городской Думы от 20.11.2013 № 1340-</w:t>
      </w:r>
      <w:r>
        <w:rPr>
          <w:spacing w:val="6"/>
          <w:lang w:val="en-US"/>
        </w:rPr>
        <w:t>III</w:t>
      </w:r>
      <w:r>
        <w:rPr>
          <w:spacing w:val="6"/>
        </w:rPr>
        <w:t xml:space="preserve"> «Об утверждении Положения о  бюджетном процессе в городском округе город Воронеж», постановлением администрации городского округа город Воронеж  от 22.06.2018 № 382 «Об утверждении Порядка разработки и утверждения бюджетного прогноза городского округа город Воронеж на долгосрочный период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Бюджетный прогноз нацелен на определение согласованной политики по поддержанию сбалансированности бюджета городского округа город Воронеж в долгосрочной перспективе, повышение способности бюджета адаптироваться к временным макроэкономическим колебаниям, а также определяет основные направления бюджетной и налоговой политики, политику управления муниципальным долгом и основные параметры бюджета городского округа на период до 2035 г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дходы к формированию Бюджетного прогноза обусловлены итогами реализации бюджетной политики за предыдущие годы,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которые представлены  в таблице № 1. </w:t>
      </w:r>
    </w:p>
    <w:p>
      <w:pPr>
        <w:pStyle w:val="ConsPlusNormal"/>
        <w:spacing w:lineRule="auto" w:line="360"/>
        <w:ind w:firstLine="540"/>
        <w:jc w:val="right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right"/>
        <w:rPr/>
      </w:pPr>
      <w:r>
        <w:rPr/>
        <w:t xml:space="preserve">Таблица № 1 </w:t>
      </w:r>
    </w:p>
    <w:p>
      <w:pPr>
        <w:pStyle w:val="ConsPlusNormal"/>
        <w:spacing w:lineRule="auto" w:line="360"/>
        <w:jc w:val="center"/>
        <w:rPr/>
      </w:pPr>
      <w:r>
        <w:rPr/>
        <w:t>Итоги исполнения бюджета городского округа город Воронеж</w:t>
      </w:r>
    </w:p>
    <w:p>
      <w:pPr>
        <w:pStyle w:val="ConsPlusNormal"/>
        <w:spacing w:lineRule="auto" w:line="360"/>
        <w:ind w:firstLine="540"/>
        <w:jc w:val="right"/>
        <w:rPr/>
      </w:pP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15"/>
        <w:gridCol w:w="1555"/>
        <w:gridCol w:w="1841"/>
        <w:gridCol w:w="166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Доходы, всего,  в том числ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97 4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74 2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89 8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9 7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86 5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23 3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9 167 70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87 6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66 498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целевых средств областного бюдж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81 6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81 8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01 7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Расходы, всего, из н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07 4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11 6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333 0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целевых средств областного бюдж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20 6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30 1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554 6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профицит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10 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7 4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43 134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 учетом возврата остатков целевых субсидий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pacing w:val="2"/>
        </w:rPr>
      </w:pPr>
      <w:r>
        <w:rPr>
          <w:spacing w:val="2"/>
        </w:rPr>
        <w:t>На протяжении ряда лет одним из важнейших направлений деятельности администрации городского округа город Воронеж было увеличение объема собственных доходов, а также создание условий для дальнейшего экономического рос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2"/>
        </w:rPr>
        <w:t>Расходование бюджетных средств в 2023, 2024 годах производилось исходя из обеспечения приоритетности социально значимых расходных обязательств. Повышение уровня жизни населения в целом, а также рост заработной платы населения являются основными целями проводимых в городском округе экономических преобразований и главными критериями социальной полити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2"/>
        </w:rPr>
        <w:t>За 2023 год расходы бюджета городского округа составили  45 807 млн рублей. Бюджет в 2023 году исполнен с дефицитом в сумме 3 310 млн рублей. Объем муниципального долга по итогам 2023 года составил 3 207  млн 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2"/>
        </w:rPr>
        <w:t xml:space="preserve">Исполнение расходов бюджета в 2024 году составляет </w:t>
        <w:br/>
        <w:t>50 333 млн рублей. Основную долю расходов бюджета в 2024 году составляют</w:t>
      </w:r>
      <w:r>
        <w:rPr/>
        <w:t xml:space="preserve"> расходы отраслей социальной сферы. Показатели долговой нагрузки сохраняются на экономически безопасном уров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pacing w:val="6"/>
        </w:rPr>
        <w:t>Бюджетный прогноз разработан на основании показателей прогноза социально-экономического развития городского округа город Воронеж на долгосрочный период до 2035 года, анализа социально-экономической ситуации и тенденций развития в 2024</w:t>
      </w:r>
      <w:r>
        <w:rPr>
          <w:color w:val="FF0000"/>
          <w:spacing w:val="6"/>
        </w:rPr>
        <w:t xml:space="preserve"> </w:t>
      </w:r>
      <w:r>
        <w:rPr>
          <w:spacing w:val="6"/>
        </w:rPr>
        <w:t>году, оценки внешних и внутренних факторов развития экономики в период до 2035 года. Основными задачами долгосрочного бюджетного прогнозирования являются: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1. Обеспечение сбалансированности и устойчивости бюджета городского округа  в долгосрочном периоде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pacing w:val="6"/>
        </w:rPr>
      </w:pPr>
      <w:r>
        <w:rPr>
          <w:spacing w:val="6"/>
        </w:rPr>
        <w:t xml:space="preserve">2. Обеспечение предсказуемости параметров бюджета, в том числе: 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6"/>
        </w:rPr>
      </w:pPr>
      <w:r>
        <w:rPr>
          <w:spacing w:val="6"/>
        </w:rPr>
        <w:t>определение основных тенденций изменения параметров бюджета в долгосрочном периоде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6"/>
        </w:rPr>
      </w:pPr>
      <w:r>
        <w:rPr>
          <w:spacing w:val="6"/>
        </w:rPr>
        <w:t>оценка бюджетных рисков, угроз несбалансированности бюджета в долгосрочном периоде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pacing w:val="6"/>
        </w:rPr>
      </w:pPr>
      <w:r>
        <w:rPr>
          <w:spacing w:val="6"/>
        </w:rPr>
        <w:t>выработка решений, обеспечивающих принятие мер по минимизации негативных последствий в случае наступления рис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В качестве исходного сценария применен базовый вариант </w:t>
      </w:r>
      <w:hyperlink r:id="rId4">
        <w:r>
          <w:rPr>
            <w:rStyle w:val="InternetLink"/>
            <w:spacing w:val="6"/>
            <w:sz w:val="28"/>
            <w:szCs w:val="28"/>
          </w:rPr>
          <w:t>прогноза</w:t>
        </w:r>
      </w:hyperlink>
      <w:r>
        <w:rPr>
          <w:spacing w:val="6"/>
          <w:sz w:val="28"/>
          <w:szCs w:val="28"/>
        </w:rPr>
        <w:t xml:space="preserve"> социально-экономического развития городского округа город Воронеж на долгосрочный период до 2035 года, одобренного распоряжением администрации городского округа город Воронеж от 17.12.2018 № 1126-р «О прогнозе социально-экономического развития городского округа город Воронеж на долгосрочный период до 2035 года», основные показатели которого представлены в таблице № 2.</w:t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/>
      </w:pPr>
      <w:r>
        <w:rPr/>
        <w:t>Таблица № 2</w:t>
      </w:r>
    </w:p>
    <w:p>
      <w:pPr>
        <w:pStyle w:val="ConsPlusNormal"/>
        <w:jc w:val="center"/>
        <w:rPr/>
      </w:pPr>
      <w:r>
        <w:rPr/>
        <w:t>Показатели социально-экономического развития</w:t>
      </w:r>
    </w:p>
    <w:p>
      <w:pPr>
        <w:pStyle w:val="ConsPlusNormal"/>
        <w:jc w:val="center"/>
        <w:rPr/>
      </w:pPr>
      <w:r>
        <w:rPr/>
        <w:t>городского округа город Воронеж за 2023, 2024 и 2025 год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275"/>
        <w:gridCol w:w="1276"/>
        <w:gridCol w:w="1418"/>
      </w:tblGrid>
      <w:tr>
        <w:trPr>
          <w:tblHeader w:val="true"/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графические показате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енность постоянного населения (среднегодовая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к предыдущему год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работ, выполненных по виду экономической деятельности «Строитель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7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производства по виду деятельности «Строитель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к товаров и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отребительских це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оответствующему периоду предыдущего года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6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279,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2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966,2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% к предыдущему </w:t>
            </w:r>
            <w:r>
              <w:rPr>
                <w:spacing w:val="-4"/>
              </w:rPr>
              <w:t>году</w:t>
            </w:r>
            <w:r>
              <w:rPr/>
              <w:t xml:space="preserve">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0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7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753,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% 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до налогообложения прибыльных крупных и средни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89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доходы и расходы на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ьные денежные доходы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численности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и занят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безработицы к ЭАН (по методологии М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104,3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Основные направления налоговой полити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 долгосрочный период</w:t>
      </w:r>
    </w:p>
    <w:p>
      <w:pPr>
        <w:pStyle w:val="ConsPlus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алоговая политика городского округа город Воронеж на долгосрочную перспективу будет ориентирована на развитие налогового потенциала в первую очередь за счет улучшения качества налогового администрирования, сокращения теневой экономики, реализации комплекса мер бюджетного и налогового стимулирования в целях привлечения инвестиций для реализации приоритетных направлений и проектов. Для обеспечения уровня доходов, достаточного для гарантированного выполнения задач и функций местного самоуправления, важнейшей задачей органов местного самоуправления на долгосрочную перспективу является увеличение налогового и неналогового потенциала. Выполнение этой задачи потребует реализации комплекса мер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Повышение качества администрирования налоговых и неналоговых доходов  посредством: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увеличения собираемости платежей в местный бюджет, проведения взвешенной политики в области ставок и льгот по местным налогам и неналоговым платежам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сокращения задолженности по налоговым платежам, усиления претензионно-исковой работы с неплательщиками налогов, сборов и иных обязательных платежей и осуществления мер принудительного взыскания задолженности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овышения эффективности управления земельными ресурсами и муниципальным имуществом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организации эффективного взаимодействия территориальных органов федеральных органов исполнительной власти и органов местного самоуправления в вопросах мобилизации доходов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2. Определение дополнительных источников пополнения доходной части бюджета на основе анализа налогового потенциал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 Совершенствование методов контроля по легализации теневой заработной плат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 Обеспечение заинтересованности органов местного самоуправления в максимальной мобилизации доходов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5. Упорядочение системы налоговых льгот, повышение их адресности и координация с целями и задачами долгосрочного социально-экономического развити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алоговая система, а также доходы от управления имуществом должны обеспечить достижение основной цели по формированию доходных источников, необходимых для исполнения расходных обязательств городского округа город Воронеж, а также поддерживать благоприятные условия для экономического роста и притока инвестиц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Основные направления бюджетной полити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 долгосрочный период</w:t>
      </w:r>
    </w:p>
    <w:p>
      <w:pPr>
        <w:pStyle w:val="ConsPlus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области бюджетной политики на долгосрочную перспективу основными направлениями определены: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обеспечение в полном объеме действующих обязательств по решению вопросов местного значения и дополнительно принятых социальных обязательств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сохранение структуры бюджета городского округа город Воронеж, обеспечивающей его устойчивость, сбалансированность и способность своевременно исполнять обязательства в долгосрочной перспектив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9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проектных принципов планирования и управления, финансовое обеспечение реализации приоритетных направлений стратегического развития городского округ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9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птимизация и повышение эффективности бюджетных расходов за счет концентрации их на первоочередных и приоритетных направлениях;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допущение принятия новых расходных обязательств, не обеспеченных стабильными доходными источниками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ривлечение в бюджет городского округа средств из федерального бюджета и областного бюджета в качестве дополнительных ресурсов для финансового обеспечения полномочий городского округа, в том числе в рамках реализации национальных проектов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овышение качества предоставления муниципальных услуг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9"/>
        <w:ind w:firstLine="709"/>
        <w:jc w:val="both"/>
        <w:rPr/>
      </w:pPr>
      <w:r>
        <w:rPr/>
        <w:t>- усиление внутреннего финансового контроля в сфере бюджетных правоотношений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овышение открытости и прозрачности информации о бюджетном процессе и управлении муниципальными финансами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овышение открытости и подотчетности деятельности бюджетных и автономных учреждений.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 xml:space="preserve">. Основные направления управления муниципальным долгом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 долгосрочный период</w:t>
      </w:r>
    </w:p>
    <w:p>
      <w:pPr>
        <w:pStyle w:val="ConsPlus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Основными направлениями управления муниципальным долгом городского округа город Воронеж на 2025 – 2035 годы являются: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сохранение безопасного уровня долговой нагрузки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минимизация стоимости обслуживания  муниципального долга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осуществление своевременного и полного исполнения долговых обязательств перед кредиторами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Основные риски, влияющие на сбалансированность бюджета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юджетная система крайне восприимчива к изменениям экономической ситуации. Основными рисками реализации Бюджетного прогноза являются развитие кризисных явлений в экономике и снижение темпов социально-экономического развития Российской Федерации и Воронежской области, приводящие к сокращению поступлений доходов в бюджет, повышению прогнозируемого уровня инфляции, ухудшению условий для заимствований, росту муниципального долг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Изменение федерального и областного законодательства, влияющего на параметры местного бюджета (новации в межбюджетном регулировании, снижение нормативов отчислений от налогов и сборов, установление новых расходных обязательств, передача дополнительных полномочий), также обуславливает риски неисполнения параметров Бюджетного прогноза. </w:t>
      </w:r>
    </w:p>
    <w:p>
      <w:pPr>
        <w:pStyle w:val="ConsPlusNormal"/>
        <w:spacing w:lineRule="auto" w:line="360"/>
        <w:ind w:firstLine="709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Кроме того, существует риск разбалансированности бюджета в процессе его исполнения в связи с усиливающейся с каждым годом нагрузкой на местный бюджет в части увеличения социально значимых расходов в условиях недостатка собственной доходной базы и зависимости от объема финансовой помощи из областного бюджета.</w:t>
      </w:r>
    </w:p>
    <w:p>
      <w:pPr>
        <w:pStyle w:val="ConsPlus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максимального наполнения (повышения собираемости) доходной части бюджета городского округа город Воронеж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ограничения роста расходных обязательств при одновременном повышении эффективности бюджетных расходов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- поддержания экономически безопасного уровня муниципального долга и минимально возможной стоимости обслуживания долговых обязательств.</w:t>
      </w:r>
    </w:p>
    <w:p>
      <w:pPr>
        <w:pStyle w:val="ConsPlusNormal"/>
        <w:spacing w:lineRule="auto" w:line="360"/>
        <w:ind w:firstLine="709"/>
        <w:jc w:val="both"/>
        <w:rPr/>
      </w:pPr>
      <w:hyperlink w:anchor="P277">
        <w:r>
          <w:rPr>
            <w:rStyle w:val="InternetLink"/>
          </w:rPr>
          <w:t>Прогноз</w:t>
        </w:r>
      </w:hyperlink>
      <w:r>
        <w:rPr/>
        <w:t xml:space="preserve"> основных характеристик бюджета городского округа город Воронеж на период до 2035 года представлен в приложении № 1 к настоящему Бюджетному прогнозу.</w:t>
      </w:r>
    </w:p>
    <w:p>
      <w:pPr>
        <w:pStyle w:val="ConsPlusNormal"/>
        <w:spacing w:lineRule="auto" w:line="360"/>
        <w:ind w:firstLine="709"/>
        <w:jc w:val="both"/>
        <w:rPr/>
      </w:pPr>
      <w:hyperlink w:anchor="P714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бюджета городского округа город Воронеж на долгосрочный период по  муниципальным программам на период их реализации и непрограммным мероприятиям представлено в приложении № 2 к настоящему Бюджетному прогноз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формировании проекта бюджета городского округа на очередной финансовый год и плановый период расходы бюджета, включая расходы на реализацию  муниципальных программ городского округа город Воронеж, могут корректироваться с учетом изменения параметров, определяющих объем и структуру бюджетных ассигнований на исполнение действующих расходных обязательст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уководитель   управления </w:t>
        <w:br/>
        <w:t>финансово-бюджетной политики</w:t>
        <w:tab/>
        <w:tab/>
        <w:tab/>
        <w:tab/>
        <w:t xml:space="preserve">              Е.В. Муромц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3.02.2025 18:00: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8217B8EC9C7C2FEA9D9E178EE91B9A37EC228B5148E822729676B0CB25A3C56E3EE5E0FE6lB58G" TargetMode="External"/><Relationship Id="rId3" Type="http://schemas.openxmlformats.org/officeDocument/2006/relationships/hyperlink" Target="consultantplus://offline/ref=4558217B8EC9C7C2FEA9C7EC6E82CEBCA1759824B41787D672763C365BBB506B11ACB71E43E9BFBFDD3CF2l65CG" TargetMode="External"/><Relationship Id="rId4" Type="http://schemas.openxmlformats.org/officeDocument/2006/relationships/hyperlink" Target="consultantplus://offline/ref=E96BFF98B5E2CE7EBC6F44A5855D578503317CF8055BC479826CC3349A974C2A8B1F9C750DA3BDC132C93223P3f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9:00Z</dcterms:created>
  <dc:creator>405-5</dc:creator>
  <dc:description/>
  <cp:keywords/>
  <dc:language>en-US</dc:language>
  <cp:lastModifiedBy>Шульгина</cp:lastModifiedBy>
  <cp:lastPrinted>2025-01-30T11:49:00Z</cp:lastPrinted>
  <dcterms:modified xsi:type="dcterms:W3CDTF">2025-02-13T15:00:00Z</dcterms:modified>
  <cp:revision>3</cp:revision>
  <dc:subject/>
  <dc:title>Зарегистрировано в Минюсте РФ 23 сентября 2010 г</dc:title>
</cp:coreProperties>
</file>