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февраля 2025 г._№_17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февраля 2025 г._№_17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969" w:leader="none"/>
                <w:tab w:val="left" w:pos="4680" w:leader="none"/>
                <w:tab w:val="left" w:pos="5400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 городского округа город Воронеж  </w:t>
              <w:br/>
              <w:t>от 08.02.2019 № 11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соответствии с пунктом 6 статьи 170.1 Бюджетного кодекса Российской Федерации, решением Воронежской городской Думы </w:t>
        <w:br/>
        <w:t>от 20.11.2013 № 1340-</w:t>
      </w:r>
      <w:r>
        <w:rPr>
          <w:rFonts w:cs="Times New Roman" w:ascii="Bookman Old Style" w:hAnsi="Bookman Old Style"/>
          <w:sz w:val="26"/>
          <w:szCs w:val="26"/>
          <w:lang w:val="en-US"/>
        </w:rPr>
        <w:t>III</w:t>
      </w:r>
      <w:r>
        <w:rPr>
          <w:rFonts w:cs="Times New Roman" w:ascii="Bookman Old Style" w:hAnsi="Bookman Old Style"/>
          <w:sz w:val="26"/>
          <w:szCs w:val="26"/>
        </w:rPr>
        <w:t xml:space="preserve"> «Об утверждении Положения о бюджетном процессе в городском округе город Воронеж», постановлением администрации городского округа город Воронеж от 22.06.2018 </w:t>
        <w:br/>
        <w:t xml:space="preserve">№ 382 «Об утверждении Порядка разработки и утверждения бюджетного прогноза городского округа город Воронеж </w:t>
        <w:br/>
        <w:t xml:space="preserve">на долгосрочный период» администрация городского округа город Воронеж  </w:t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внести в постановление администрации городского округа город Воронеж от 08.02.2019 № 113 «Об утверждении бюджетного прогноза городского округа город Воронеж на долгосрочный период до 2035 года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ый бюджетный прогноз городского округа город Воронеж на долгосрочный период до 2035 года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13.02.2025 17:59: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29:00Z</dcterms:created>
  <dc:creator>Mirowingen</dc:creator>
  <dc:description/>
  <cp:keywords/>
  <dc:language>en-US</dc:language>
  <cp:lastModifiedBy>Шульгина</cp:lastModifiedBy>
  <dcterms:modified xsi:type="dcterms:W3CDTF">2025-02-13T14:59:00Z</dcterms:modified>
  <cp:revision>3</cp:revision>
  <dc:subject/>
  <dc:title/>
</cp:coreProperties>
</file>