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10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10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город Воронеж</w:t>
      </w:r>
    </w:p>
    <w:p>
      <w:pPr>
        <w:pStyle w:val="Normal"/>
        <w:ind w:left="10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4.2025 № 618</w:t>
      </w:r>
    </w:p>
    <w:p>
      <w:pPr>
        <w:pStyle w:val="Normal"/>
        <w:ind w:left="10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исполнении бюджета городского округа город Воронеж по источникам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нансирования дефицита бюджета з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квартал 2025 год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2693"/>
        <w:gridCol w:w="1985"/>
        <w:gridCol w:w="1843"/>
        <w:gridCol w:w="1842"/>
      </w:tblGrid>
      <w:tr>
        <w:trPr>
          <w:tblHeader w:val="true"/>
          <w:trHeight w:val="7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стр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источника  финансирования дефицита бюджета по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исполненные назна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 939 9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15 021 05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 961 017,30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73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588 000,00</w:t>
            </w:r>
          </w:p>
        </w:tc>
      </w:tr>
      <w:tr>
        <w:trPr>
          <w:trHeight w:val="2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20000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0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 000,0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2000000 0000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 000,0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2000004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 000,0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2000000 000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00 000 000,0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2000004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0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0 000 000,0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0000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9 86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939 862 000,0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0100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9 86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939 862 000,00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010000 0000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 7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 795 000,00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010004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1 7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1 795 000,00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010000 0000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51 65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51 657 000,00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010004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51 65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51 657 000,00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0000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0500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0500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0501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050104 0000 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1000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1002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100204 0000 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0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100204 0002 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и внешнего финансир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 201 9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15 171 05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373 017,3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000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 201 95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15 171 05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373 017,3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 327 405 81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799 455 999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000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 327 405 81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799 455 999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0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 327 405 81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799 455 999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1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 327 405 81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799 455 999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104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 327 405 81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799 455 999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53 607 77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4 284 94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000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53 607 77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4 284 94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0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53 607 77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4 284 94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1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53 607 77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4 284 94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020104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53 607 77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4 284 94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72" w:hanging="0"/>
        <w:rPr/>
      </w:pPr>
      <w:r>
        <w:rPr>
          <w:sz w:val="28"/>
          <w:szCs w:val="28"/>
        </w:rPr>
        <w:t xml:space="preserve">Руководитель  управления </w:t>
      </w:r>
    </w:p>
    <w:p>
      <w:pPr>
        <w:pStyle w:val="Normal"/>
        <w:ind w:right="-172" w:hanging="0"/>
        <w:rPr/>
      </w:pPr>
      <w:r>
        <w:rPr>
          <w:sz w:val="28"/>
          <w:szCs w:val="28"/>
        </w:rPr>
        <w:t>финансово-бюджетной  политики</w:t>
        <w:tab/>
        <w:tab/>
        <w:tab/>
        <w:tab/>
        <w:tab/>
        <w:t xml:space="preserve">                                                                                Е.В. Муромц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98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34:00Z</dcterms:created>
  <dc:creator>405-5</dc:creator>
  <dc:description/>
  <cp:keywords/>
  <dc:language>en-US</dc:language>
  <cp:lastModifiedBy>Волкова М.Н.</cp:lastModifiedBy>
  <cp:lastPrinted>2024-04-15T16:42:00Z</cp:lastPrinted>
  <dcterms:modified xsi:type="dcterms:W3CDTF">2025-04-22T10:34:00Z</dcterms:modified>
  <cp:revision>2</cp:revision>
  <dc:subject/>
  <dc:title>ПРОЕКТ</dc:title>
</cp:coreProperties>
</file>