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О заключении дополнительного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соглашения № 5 к концессионному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соглашению от 02.10.201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  <w:lang w:eastAsia="en-US"/>
          </w:rPr>
          <w:t>частью 3 статьи 13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 Федерального закона </w:t>
        <w:br/>
        <w:t xml:space="preserve">от 21.07.2005 № 115-ФЗ «О концессионных соглашениях» администрация городского округа город Воронеж  </w:t>
        <w:br/>
      </w:r>
      <w:r>
        <w:rPr>
          <w:rFonts w:eastAsia="Calibri" w:cs="Bookman Old Style" w:ascii="Bookman Old Style" w:hAnsi="Bookman Old Style"/>
          <w:b/>
          <w:bCs/>
          <w:sz w:val="26"/>
          <w:szCs w:val="26"/>
          <w:lang w:eastAsia="en-US"/>
        </w:rPr>
        <w:t>п о с т а н о в л я е т</w:t>
      </w: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:</w:t>
        <w:tab/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1. Заключить дополнительное соглашение № 5 </w:t>
        <w:br/>
        <w:t>к концессионному соглашению от 02.10.2017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по созданию </w:t>
        <w:br/>
        <w:t xml:space="preserve">и эксплуатации системы управления платными городскими парковками на территории городского округа город Воронеж </w:t>
        <w:br/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в соответствии с проектом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2. 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bCs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8.02.2025 16:31: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B6497B1C2B83DCBDC20B090B7F45E611914F964F40945704BCD927840BBF98BFBF6C027F2C8B452FCF7B0D3F251F23138BCE72C2DI970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2:00Z</dcterms:created>
  <dc:creator>Mirowingen</dc:creator>
  <dc:description/>
  <cp:keywords/>
  <dc:language>en-US</dc:language>
  <cp:lastModifiedBy>Шульгина</cp:lastModifiedBy>
  <dcterms:modified xsi:type="dcterms:W3CDTF">2025-02-28T13:31:00Z</dcterms:modified>
  <cp:revision>3</cp:revision>
  <dc:subject/>
  <dc:title/>
</cp:coreProperties>
</file>