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6 месяцев 2024 год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ена постановлением администрации городского округа город Воронеж от 20.12.2013 № 1240 «Об утверждении муниципальной программы городского округа город Воронеж «Защита от чрезвычайных ситуаций» (Последние изменения внесены Постановлением администрации городского округа город Воронеж от 27.03.2024г. №344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 (далее – МКУ «Управление по делам ГО ЧС г. Воронежа»)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предусмотренный муниципальной программой на 2024 год из бюджета городского округа город Воронеж, составил 169 671,0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е плановые ассигнования бюджета городского округа город Воронеж на реализацию муниципальной программы на 2024 год составили </w:t>
      </w:r>
      <w:bookmarkStart w:id="0" w:name="_Hlk139633210"/>
      <w:r>
        <w:rPr>
          <w:rFonts w:cs="Times New Roman" w:ascii="Times New Roman" w:hAnsi="Times New Roman"/>
          <w:sz w:val="28"/>
          <w:szCs w:val="28"/>
        </w:rPr>
        <w:t xml:space="preserve">1 370 968,57 </w:t>
      </w:r>
      <w:bookmarkEnd w:id="0"/>
      <w:r>
        <w:rPr>
          <w:rFonts w:cs="Times New Roman" w:ascii="Times New Roman" w:hAnsi="Times New Roman"/>
          <w:sz w:val="28"/>
          <w:szCs w:val="28"/>
        </w:rPr>
        <w:t>тыс. руб., в том числе: федеральный бюджет – 473 018,72 тыс. руб. областной бюджет – 262 449,1 тыс. руб., бюджет городского округа город Воронеж – 635 500,75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произошли из-за увеличения бюджетных ассигнований на оплату за проживание и питание граждан, прибывших из приграничных с Воронежской областью территорий, размещенных в пунктах временного размещения.</w:t>
      </w:r>
    </w:p>
    <w:p>
      <w:pPr>
        <w:pStyle w:val="Normal"/>
        <w:spacing w:lineRule="auto" w:line="360"/>
        <w:ind w:right="-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униципальной программы за 6 месяцев 2024 года составил 972 865,19 тыс. руб.  (573,4% от предусмотренного муниципальной программой и 71 % от уточненных плановых бюджетных ассигнований) в т.ч. средства федерального бюджета 279 355,52 тыс. руб. средства областного бюджета 158 116,20 тыс. руб., средства городского округа город Воронеж 535 393,47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следующих показателей муниципальной программы будут оценены по окончании 2024 год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гиб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4 год – 16,7%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страдав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4 год – 22,4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основных меро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1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обеспечение деятельности МКУ «Управление по делам ГО ЧС г. Воронежа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– 972 056,43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ализованы следующие мероприятия: содержание и развитие материально-технической базы аварийно-спасательных отрядов и служб МКУ «Управление по делам ГО ЧС г. Воронежа» (приобретение горюче-смазочных материалов, программного обеспечения, заключен контракт на проведение медицинского осмотра спасателей и водителей на предрейсовый и послерейсовый осмотр, закуплен антипирен для противопожарной обработки социальных объектов, масло для катеров, оплачен ремонт автомобилей, шиномонтаж, куплено питание спасателей, оплачено страхование ОСАГО, оплачено проживание и питание гражданам, прибывших из приграничных с Воронежской областью территорий и размещаемых на территории г. Воронеж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в отчетном периоде достигнуто следующие значение показателей (индикатор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– 53 % (</w:t>
      </w:r>
      <w:r>
        <w:rPr>
          <w:rFonts w:cs="Times New Roman" w:ascii="Times New Roman" w:hAnsi="Times New Roman"/>
          <w:i/>
          <w:sz w:val="28"/>
          <w:szCs w:val="28"/>
        </w:rPr>
        <w:t>план на 2024 год – 96%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спасенных на 100 чрезвычайных ситуаций и происшествий» (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н на 2024 год – 12 чел.), </w:t>
      </w:r>
      <w:r>
        <w:rPr>
          <w:rFonts w:cs="Times New Roman" w:ascii="Times New Roman" w:hAnsi="Times New Roman"/>
          <w:sz w:val="28"/>
          <w:szCs w:val="28"/>
        </w:rPr>
        <w:t>будет оценена по итогам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2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в сфере защиты населения от чрезвычайных ситуаций и пожаров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808,76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будет закуплено оборудование системы оповещения на 3029,0 тыс. руб., и закуплены запчасти к оборудованию системы оповещения на 808,76 тыс. руб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заключен контракт на обслуживание системы видеонаблюдения на 25,0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в отчетном периоде достигнуты следующие значения показателей (индикатор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реагирования на чрезвычайные ситуации – 13,8 мин. </w:t>
      </w:r>
      <w:r>
        <w:rPr>
          <w:rFonts w:cs="Times New Roman" w:ascii="Times New Roman" w:hAnsi="Times New Roman"/>
          <w:i/>
          <w:sz w:val="28"/>
          <w:szCs w:val="28"/>
        </w:rPr>
        <w:t xml:space="preserve">(план на 2024 год – 13,8 мин.), </w:t>
      </w:r>
      <w:r>
        <w:rPr>
          <w:rFonts w:cs="Times New Roman" w:ascii="Times New Roman" w:hAnsi="Times New Roman"/>
          <w:iCs/>
          <w:sz w:val="28"/>
          <w:szCs w:val="28"/>
        </w:rPr>
        <w:t>уровень показателя 10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при информировании и оповещении в случае угрозы возникновения или возникновения чрезвычайных ситуаций – 97% (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н на 2023 год – 99,0%.). </w:t>
      </w:r>
      <w:r>
        <w:rPr>
          <w:rFonts w:cs="Times New Roman" w:ascii="Times New Roman" w:hAnsi="Times New Roman"/>
          <w:iCs/>
          <w:sz w:val="28"/>
          <w:szCs w:val="28"/>
        </w:rPr>
        <w:t>уровень показателя 9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9:00Z</dcterms:created>
  <dc:creator>Nadezda</dc:creator>
  <dc:description/>
  <cp:keywords/>
  <dc:language>en-US</dc:language>
  <cp:lastModifiedBy>Пользователь</cp:lastModifiedBy>
  <cp:lastPrinted>2024-07-18T10:19:00Z</cp:lastPrinted>
  <dcterms:modified xsi:type="dcterms:W3CDTF">2024-07-18T07:19:00Z</dcterms:modified>
  <cp:revision>66</cp:revision>
  <dc:subject/>
  <dc:title>Пояснительная записка</dc:title>
</cp:coreProperties>
</file>