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отчету о реализации муниципальной программы «Защита от чрезвычайных ситуаци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2021 г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тверждена постановлением администрации городского округа город Воронеж от 20.12.2013 № 1240 «Об утверждении муниципальной программы городского округа город Воронеж «Защита от чрезвычайных ситуаций» (Последние изменения внесены Постановлением от 30.12.2021г. №1250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– муниципальное казенное учреждение городского округа город Воронеж «Управление по делам гражданской обороны и чрезвычайным ситуациям администрации городского округа город Воронеж (далее – МКУ «Управление по делам ГО ЧС г. Воронежа»)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отсутствуют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за счет средств бюджета городского округа город Воронеж, предусмотренный муниципальной программой на 2021 год, составил 126 387,6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плановые ассигнования бюджета городского округа город Воронеж на реализацию муниципальной программы на 2021 год составили 124 907,54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объем финансирования муниципальной программы за 2021 год за счет средств бюджета городского округа город Воронеж составил 124 523,76 тыс. руб.  (98,53% от предусмотренного муниципальной программой и 99,69 % от плановых бюджетных ассигнований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в отчетном периоде достигнуто следующие значение показателя (индикатора)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нижение количества населения, погибшего при чрезвычайных ситуациях, пожарах, происшествиях на водных объектах, не менее чем на 13,3 %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лан на 2021 год – 13,3%.Уровень достижения 100%.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нижение количества населения, пострадавшего при чрезвычайных ситуациях, пожарах, происшествиях на водных объектах, не менее чем на 21%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лан на 2021 год – 21 %. Уровень достижения 100%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2 основных мероприят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основного мероприятия 1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держание и обеспечение деятельности МКУ «Управление по делам ГО ЧС г. Воронежа» </w:t>
      </w:r>
      <w:r>
        <w:rPr>
          <w:rFonts w:cs="Times New Roman" w:ascii="Times New Roman" w:hAnsi="Times New Roman"/>
          <w:sz w:val="28"/>
          <w:szCs w:val="28"/>
        </w:rPr>
        <w:t xml:space="preserve">из бюджета городского округа город Воронеж направлено 122 540,27 тыс. руб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реализованы следующие мероприятия: содержание и развитие материально-технической базы аварийно-спасательных отрядов и служб МКУ «Управление по делам ГО ЧС г. Воронежа» (страхование ОСАГО автомобилей, приобретение горюче-смазочных материалов, программного обеспечения, заплачены налоги на землю и имущество, проведен медицинский осмотр спасателей, заключен контракт на предрейсовый осмотр, закуплено питание служебных собак, обмундирование спасателей, мебель, спасательный инструмент, автомобиль «Газель» для поисково-спасательного отряда) и другие расход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в отчетном периоде достигнуто следующие значение показателя (индикатор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 – 94 % (</w:t>
      </w:r>
      <w:r>
        <w:rPr>
          <w:rFonts w:cs="Times New Roman" w:ascii="Times New Roman" w:hAnsi="Times New Roman"/>
          <w:i/>
          <w:sz w:val="28"/>
          <w:szCs w:val="28"/>
        </w:rPr>
        <w:t>план на 2021 год – 94%. Уровень достижения 100%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я (индикатора) муниципальной программы «Количество спасенных на 100 чрезвычайных ситуаций и происшествий» 11 чел. (</w:t>
      </w:r>
      <w:r>
        <w:rPr>
          <w:rFonts w:cs="Times New Roman" w:ascii="Times New Roman" w:hAnsi="Times New Roman"/>
          <w:i/>
          <w:sz w:val="28"/>
          <w:szCs w:val="28"/>
        </w:rPr>
        <w:t>план на 2021 год – 11 чел. Уровень достижения 100%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основного мероприятия 2 </w:t>
      </w:r>
      <w:r>
        <w:rPr>
          <w:rFonts w:cs="Times New Roman" w:ascii="Times New Roman" w:hAnsi="Times New Roman"/>
          <w:b/>
          <w:sz w:val="28"/>
          <w:szCs w:val="28"/>
        </w:rPr>
        <w:t xml:space="preserve">«Мероприятия в сфере защиты населения от чрезвычайных ситуаций и пожаров» </w:t>
      </w:r>
      <w:r>
        <w:rPr>
          <w:rFonts w:cs="Times New Roman" w:ascii="Times New Roman" w:hAnsi="Times New Roman"/>
          <w:sz w:val="28"/>
          <w:szCs w:val="28"/>
        </w:rPr>
        <w:t>из бюджета городского округа город Воронеж направлено 1983,49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 закуплены инструменты для технического обслуживания оповещения на сумму 10,1 тыс. руб., мебель для нового отдела обслуживания системы оповещения, АКБ для оборудования системы оповещения и оборудование для системы оповещения (ВА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основного мероприятия в отчетном периоде достигнуты следующие значения показателей (индикаторов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реагирования на чрезвычайные ситуации – 14,1 мин. </w:t>
      </w:r>
      <w:r>
        <w:rPr>
          <w:rFonts w:cs="Times New Roman" w:ascii="Times New Roman" w:hAnsi="Times New Roman"/>
          <w:i/>
          <w:sz w:val="28"/>
          <w:szCs w:val="28"/>
        </w:rPr>
        <w:t>(план на 2021 год – 14,1 мин. Уровень достижения 10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населения при информировании и оповещении в случае угрозы возникновения или возникновения чрезвычайных ситуаций – 97% (</w:t>
      </w:r>
      <w:r>
        <w:rPr>
          <w:rFonts w:cs="Times New Roman" w:ascii="Times New Roman" w:hAnsi="Times New Roman"/>
          <w:i/>
          <w:sz w:val="28"/>
          <w:szCs w:val="28"/>
        </w:rPr>
        <w:t>план на 2021 год – 98,0%. Уровень достижения 98,98%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Л.Н.Борисова</w:t>
      </w:r>
    </w:p>
    <w:sectPr>
      <w:type w:val="nextPage"/>
      <w:pgSz w:w="11906" w:h="16838"/>
      <w:pgMar w:left="1260" w:right="92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09:00Z</dcterms:created>
  <dc:creator>Nadezda</dc:creator>
  <dc:description/>
  <cp:keywords/>
  <dc:language>en-US</dc:language>
  <cp:lastModifiedBy>Пользователь</cp:lastModifiedBy>
  <cp:lastPrinted>2022-01-25T12:08:00Z</cp:lastPrinted>
  <dcterms:modified xsi:type="dcterms:W3CDTF">2022-01-28T06:52:00Z</dcterms:modified>
  <cp:revision>13</cp:revision>
  <dc:subject/>
  <dc:title>Пояснительная записка</dc:title>
</cp:coreProperties>
</file>