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отчету о реализации муниципальной программы «Защита от чрезвычайных ситуаций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2015 год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тверждена постановлением администрации городского округа город Воронеж от 20.12.2013 №1240 «Об утверждении муниципальной программы городского округа город Воронеж «Защита от чрезвычайных ситуаций»» (Последние изменения внесены Постановлением от 02.09.2015г. №678)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– муниципальное казенное учреждение городского округа город Воронеж «Управление по делам гражданской обороны и чрезвычайным ситуациям администрации городского округа город Воронеж (далее – МКУ «Управление по делам ГО ЧС г. Воронежа»). 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 муниципальной программы отсутствуют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за счет средств бюджета городского округа город Воронеж, предусмотренный муниципальной программой на 2015 год, составляет 120 045,00 тыс. руб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 финансирования муниципальной программы за счет средств бюджета городского округа город Воронеж на 01.01.2016г. составляет 118 650,0 тыс. руб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й объем финансирования муниципальной программы за 2015 год за счет средств бюджета городского округа город Воронеж составил 117 574,61 тыс. руб. (97,94% от предусмотренного муниципальной программой и 99,10% от предусмотренного лимита)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следующих показателей (индикаторов) муниципальной программы по итогам 2015 год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личество населения, погибшего при чрезвычайных ситуациях, пожарах, происшествиях на водных объектах </w:t>
      </w:r>
      <w:r>
        <w:rPr>
          <w:rFonts w:cs="Times New Roman" w:ascii="Times New Roman" w:hAnsi="Times New Roman"/>
          <w:i/>
          <w:sz w:val="28"/>
          <w:szCs w:val="28"/>
        </w:rPr>
        <w:t>(план на 2015 год – 28 чел., факт на 2015 год – 27 чел.)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ичество населения, пострадавшего при чрезвычайных ситуациях, пожарах, происшествиях на водных объектах </w:t>
      </w:r>
      <w:r>
        <w:rPr>
          <w:rFonts w:cs="Times New Roman" w:ascii="Times New Roman" w:hAnsi="Times New Roman"/>
          <w:i/>
          <w:sz w:val="28"/>
          <w:szCs w:val="28"/>
        </w:rPr>
        <w:t>(план на 2015 год – 144 чел., факт на 2015 год – 138 чел.)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2 основных мероприяти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основного мероприятия 1 </w:t>
      </w:r>
      <w:r>
        <w:rPr>
          <w:rFonts w:cs="Times New Roman" w:ascii="Times New Roman" w:hAnsi="Times New Roman"/>
          <w:b/>
          <w:sz w:val="28"/>
          <w:szCs w:val="28"/>
        </w:rPr>
        <w:t xml:space="preserve">«Содержание и обеспечение деятельности учреждения МКУ «Управление по делам ГО ЧС г. Воронежа» </w:t>
      </w:r>
      <w:r>
        <w:rPr>
          <w:rFonts w:cs="Times New Roman" w:ascii="Times New Roman" w:hAnsi="Times New Roman"/>
          <w:sz w:val="28"/>
          <w:szCs w:val="28"/>
        </w:rPr>
        <w:t>из бюджета городского округа город Воронеж направлено 114 388,47 тыс. руб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реализованы следующие мероприятия: содержание, оснащение оборудованием и развитие материально – технической базы аварийно – спасательных отрядов и служб МКУ «Управление по делам ГО ЧС г. Воронежа», обучение спасателей, медосмотр, аттестация рабочих мест, страхование спасателей, проведение «Школы безопасности», подписка спецлитературы, страхование спецтранспорта, категорирование секретного отделения, утилизация ртути и д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 по основному мероприятию 1 «Содержание и обеспечение деятельности МКУ «Управление по делам ГО ЧС г. Воронежа» в отчетном периоде достигнуты следующие значения показателей (индикаторов)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исленность руководящего состава и должностных лиц органов местного самоуправления, прошедших обучение по вопросам гражданской обороны, защиты от чрезвычайных ситуаций на курсах гражданской обороны – 90% </w:t>
      </w:r>
      <w:r>
        <w:rPr>
          <w:rFonts w:cs="Times New Roman" w:ascii="Times New Roman" w:hAnsi="Times New Roman"/>
          <w:i/>
          <w:sz w:val="28"/>
          <w:szCs w:val="28"/>
        </w:rPr>
        <w:t>(план 2015 года – 90%) (Проведено обучение руководящего состава и должностных лиц органов местного самоуправления по гражданской обороне.)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ичество спасенных на 100 чрезвычайных ситуаций и происшествий </w:t>
      </w:r>
      <w:r>
        <w:rPr>
          <w:rFonts w:cs="Times New Roman" w:ascii="Times New Roman" w:hAnsi="Times New Roman"/>
          <w:i/>
          <w:sz w:val="28"/>
          <w:szCs w:val="28"/>
        </w:rPr>
        <w:t>(план на 2015 год -9,5%, факт на 2015 год – 9,5%)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основного мероприятия 2 </w:t>
      </w:r>
      <w:r>
        <w:rPr>
          <w:rFonts w:cs="Times New Roman" w:ascii="Times New Roman" w:hAnsi="Times New Roman"/>
          <w:b/>
          <w:sz w:val="28"/>
          <w:szCs w:val="28"/>
        </w:rPr>
        <w:t>«Мероприятия в сфере защиты населения от чрезвычайных ситуаций и пожаров»</w:t>
      </w:r>
      <w:r>
        <w:rPr>
          <w:rFonts w:cs="Times New Roman" w:ascii="Times New Roman" w:hAnsi="Times New Roman"/>
          <w:sz w:val="28"/>
          <w:szCs w:val="28"/>
        </w:rPr>
        <w:t xml:space="preserve"> из бюджета городского округа город Воронеж направлено 3 186,14 тыс. руб. для обеспечения обслуживания системы оповещения населения городского округа город Воронеж за 2015 го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 по основному мероприятию 2 «Мероприятия в сфере защиты населения от чрезвычайных ситуаций и пожаров» в отчетном периоде достигнуты следующие значения показателей (индикаторов)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ремя реагирования на чрезвычайные ситуации – 15,2 минуты </w:t>
      </w:r>
      <w:r>
        <w:rPr>
          <w:rFonts w:cs="Times New Roman" w:ascii="Times New Roman" w:hAnsi="Times New Roman"/>
          <w:i/>
          <w:sz w:val="28"/>
          <w:szCs w:val="28"/>
        </w:rPr>
        <w:t>(план на 2015 год – 15,2 минуты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хват населения при информировании и оповещении в случае угрозы возникновения или возникновения чрезвычайных ситуаций – 91,0% </w:t>
      </w:r>
      <w:r>
        <w:rPr>
          <w:rFonts w:cs="Times New Roman" w:ascii="Times New Roman" w:hAnsi="Times New Roman"/>
          <w:i/>
          <w:sz w:val="28"/>
          <w:szCs w:val="28"/>
        </w:rPr>
        <w:t>(план на 2015 год – 91,0%)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   Л.Н.Борисова</w:t>
      </w:r>
    </w:p>
    <w:sectPr>
      <w:type w:val="nextPage"/>
      <w:pgSz w:w="11906" w:h="16838"/>
      <w:pgMar w:left="1260" w:right="926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41:00Z</dcterms:created>
  <dc:creator>Nadezda</dc:creator>
  <dc:description/>
  <cp:keywords/>
  <dc:language>en-US</dc:language>
  <cp:lastModifiedBy>Nadezda</cp:lastModifiedBy>
  <cp:lastPrinted>2016-01-21T16:31:00Z</cp:lastPrinted>
  <dcterms:modified xsi:type="dcterms:W3CDTF">2016-02-16T13:44:00Z</dcterms:modified>
  <cp:revision>17</cp:revision>
  <dc:subject/>
  <dc:title>Пояснительная записка</dc:title>
</cp:coreProperties>
</file>