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отчету о реализации муниципальной программы «Защита от чрезвычайных ситуац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14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4 года кассовое исполнение плана реализации муниципальной программы «Защита от чрезвычайных ситуаций» составило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4 869,0 тыс. руб., </w:t>
      </w:r>
      <w:r>
        <w:rPr>
          <w:rFonts w:cs="Times New Roman" w:ascii="Times New Roman" w:hAnsi="Times New Roman"/>
          <w:bCs/>
          <w:sz w:val="28"/>
          <w:szCs w:val="28"/>
        </w:rPr>
        <w:t>что является 98%-ым исполнением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мероприятию 1</w:t>
      </w:r>
      <w:r>
        <w:rPr>
          <w:rFonts w:cs="Times New Roman" w:ascii="Times New Roman" w:hAnsi="Times New Roman"/>
          <w:sz w:val="28"/>
          <w:szCs w:val="28"/>
        </w:rPr>
        <w:t xml:space="preserve">Содержание и обеспечение учреждения </w:t>
      </w:r>
    </w:p>
    <w:p>
      <w:pPr>
        <w:pStyle w:val="Normal"/>
        <w:spacing w:lineRule="auto" w:line="360"/>
        <w:ind w:left="142" w:firstLine="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У «Управление  по делам  ГО ЧС г. Воронежа»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19 634,0 тыс.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работная плата и начисления на оплату труда, проч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                                                                                          104 779,0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  коммунальные, транспортные и услуги связи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2 995,0 тыс. 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услуги по содержанию имущества (техническо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е зданий и техники, текущий ремонт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тивных автомобилей и катеров)                                              1 552,0 тыс. руб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 прочие услуги:                                                                                  2 360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т.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обучение спасателей                                                                           781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оведение «Школы безопасности»                                                  130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ограммное обеспечение                                                                   215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трахование спасателей и автомобилей, медосмотр                    235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монтаж сирен                                                                                    165,0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услуги охраны                                                                                         57,6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обслуживание видеонаблюдение                                                          99,9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дписка спец.литературы                                                                101,5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бслуживание системы навигации                                                      20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радиочастотный спектр                                                                    50,8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очие услуги                                                                                        504,2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(оплата госпошлины за оформл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транспорта)                                                                                        5,0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окупка оборудования на сумму                                                    1 692,0 тыс. 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т.ч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гидравлический аварийно-спасательный инструмент                  797,8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бензопилы, бензорезы                                                                           87,5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«Куб жизни»                                                                                       173,0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бытовое оборудование                                                                        99,0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дизельный генератор                                                                         279,9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оргтехника                                                                                            95,9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ретрансляторы                                                                                      4,9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фотоаппарат                                                                                        14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кондиционеры ЕДДС                                                                             54,4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 контроллер                                                                                            46,4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мебель для ПСО                                                                                    39,2 тыс. 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куплены материальные  запасы  на                                                 6 251,0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. ч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обмундирование                                                                                   708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итание служебных собак и спасателей                                          898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медикаменты                                                                                         26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плата ГСМ                                                                                      2 198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рочие расходные материалы                                                        2 421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)</w:t>
      </w:r>
      <w:r>
        <w:rPr>
          <w:rFonts w:cs="Times New Roman" w:ascii="Times New Roman" w:hAnsi="Times New Roman"/>
          <w:sz w:val="28"/>
          <w:szCs w:val="28"/>
          <w:u w:val="single"/>
        </w:rPr>
        <w:t>По мероприятию 2</w:t>
      </w:r>
      <w:r>
        <w:rPr>
          <w:rFonts w:cs="Times New Roman" w:ascii="Times New Roman" w:hAnsi="Times New Roman"/>
          <w:sz w:val="28"/>
          <w:szCs w:val="28"/>
        </w:rPr>
        <w:t xml:space="preserve"> «Мероприятие в сфере защиты населения от чрезвычайных ситуаций» расход составил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 235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т. ч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оборудование системы оповещения и его обслуживание            4 135,0 тыс.руб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видеокамеры и их обслуживание                                                       854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детская площадка для установки в лагерь временног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мещения беженцев с Украины                                                          96,0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куплен бензин для организации патрулирования в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жароопасный период по лесным массивам города и по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кватории водохранилища                                                                   125,5 тыс.руб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плачены услуги за предоставленный транспорт при выполнении работ по ликвидации последствий чрезвычайных ситуаций                             24,5 тыс. руб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 произведены согласно выделенных бюджетных ассигнований по плану 2014 год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Л.Н.Борисова</w:t>
      </w:r>
    </w:p>
    <w:sectPr>
      <w:type w:val="nextPage"/>
      <w:pgSz w:w="11906" w:h="16838"/>
      <w:pgMar w:left="126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58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1:00Z</dcterms:created>
  <dc:creator>Nadezda</dc:creator>
  <dc:description/>
  <cp:keywords/>
  <dc:language>en-US</dc:language>
  <cp:lastModifiedBy>Наташа</cp:lastModifiedBy>
  <cp:lastPrinted>2015-01-16T11:02:00Z</cp:lastPrinted>
  <dcterms:modified xsi:type="dcterms:W3CDTF">2015-01-16T07:03:00Z</dcterms:modified>
  <cp:revision>6</cp:revision>
  <dc:subject/>
  <dc:title>Пояснительная записка</dc:title>
</cp:coreProperties>
</file>