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отчету о реализации муниципальной программы «Защита от чрезвычайных ситуаци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2023 год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тверждена постановлением администрации городского округа город Воронеж от 20.12.2013 № 1240 «Об утверждении муниципальной программы городского округа город Воронеж «Защита от чрезвычайных ситуаций» (Последние изменения внесены Постановлением администрации городского округа город Воронеж от 08.11.2023г. №1469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– муниципальное казенное учреждение городского округа город Воронеж «Управление по делам гражданской обороны и чрезвычайным ситуациям администрации городского округа город Воронеж (далее – МКУ «Управление по делам ГО ЧС г. Воронежа»)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отсутствую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предусмотренный муниципальной программой на 2023 год из бюджета городского округа город Воронеж, составил 1 173 793,80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ые плановые ассигнования бюджета городского округа город Воронеж на реализацию муниципальной программы на 2023 год составили </w:t>
      </w:r>
      <w:bookmarkStart w:id="0" w:name="_Hlk139633210"/>
      <w:r>
        <w:rPr>
          <w:rFonts w:cs="Times New Roman" w:ascii="Times New Roman" w:hAnsi="Times New Roman"/>
          <w:sz w:val="28"/>
          <w:szCs w:val="28"/>
        </w:rPr>
        <w:t xml:space="preserve">2 037 028,23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тыс. руб., в том числе: федеральный бюджет – 473 417,95 тыс. руб. областной бюджет – 212 171,5 тыс. руб., бюджет городского округа город Воронеж – 1 351 438,78 тыс. руб.,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рограмме произошли из-за увеличения бюджетных ассигнований на оплату за проживание и питание граждан, прибывших из приграничных с Воронежской областью территорий, размещенных в пунктах временного размещ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для оплаты питания и обеспечения водой, обмундированием и оборудованием, граждан, призванных в ходе частичной мобилизации на основании: Постановления РФ от 03.10.2022 №1745 «О специальной мере в сфере экономики и внесения изменений в Постановление Правительства РФ от 30 апреля 2020г. №616».</w:t>
      </w:r>
    </w:p>
    <w:p>
      <w:pPr>
        <w:pStyle w:val="Normal"/>
        <w:spacing w:lineRule="auto" w:line="360"/>
        <w:ind w:right="-6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ем финансирования муниципальной программы за 2023 год составил </w:t>
      </w:r>
      <w:bookmarkStart w:id="1" w:name="_Hlk147400371"/>
      <w:r>
        <w:rPr>
          <w:rFonts w:cs="Times New Roman" w:ascii="Times New Roman" w:hAnsi="Times New Roman"/>
          <w:sz w:val="28"/>
          <w:szCs w:val="28"/>
        </w:rPr>
        <w:t>1 </w:t>
      </w:r>
      <w:bookmarkEnd w:id="1"/>
      <w:r>
        <w:rPr>
          <w:rFonts w:cs="Times New Roman" w:ascii="Times New Roman" w:hAnsi="Times New Roman"/>
          <w:sz w:val="28"/>
          <w:szCs w:val="28"/>
        </w:rPr>
        <w:t>886 672,46 тыс. руб.  (160,7% от предусмотренного муниципальной программой и 92,6 % от уточненных плановых бюджетных ассигнований) за счет средств бюджета городского округа город Воронеж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следующих показателей муниципальной программы оценены по окончании 2023 года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нижение количества населения, погибшего при чрезвычайных ситуациях, пожарах, происшествиях на водных объек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лан на 2023 год – 16,7%, факт 2023 года – 16,7%)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ровень показателя 100%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нижение количества населения, пострадавшего при чрезвычайных ситуациях, пожарах, происшествиях на водных объек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лан на 2023 год – 21,7%, факт 2023 года – 21,8%)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ровень показателя 100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основных мероприя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1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держание и обеспечение деятельности МКУ «Управление по делам ГО ЧС г. Воронежа» </w:t>
      </w:r>
      <w:r>
        <w:rPr>
          <w:rFonts w:cs="Times New Roman" w:ascii="Times New Roman" w:hAnsi="Times New Roman"/>
          <w:sz w:val="28"/>
          <w:szCs w:val="28"/>
        </w:rPr>
        <w:t>из бюджета городского округа город Воронеж направлено – 1 883 434,18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реализованы следующие мероприятия: содержание и развитие материально-технической базы аварийно-спасательных отрядов и служб МКУ «Управление по делам ГО ЧС г. Воронежа» (приобретение горюче-смазочных материалов, программного обеспечения, заплачены налоги на землю и имущество, заключен контракт на проведение медицинского осмотра спасателей и водителей на предрейсовый и послерейсовый осмотр, куплен антивирус, антипирен для противопожарной обработки, байонет для спасателей, противогазы, лодка, МФУ, телефоны для курсов ГО, компьютеры для Управления, кондиционер в серверную и др. расходы, оплачено: питание, вода, оборудование для граждан, призванных в ходе частичной мобилизации оплачено проживание и питание гражданам, прибывших из приграничных с Воронежской областью территорий и размещаемых на территории г. Воронеж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в отчетном периоде достигнуто следующие значение показателей (индикатор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енность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 – 95 % (</w:t>
      </w:r>
      <w:r>
        <w:rPr>
          <w:rFonts w:cs="Times New Roman" w:ascii="Times New Roman" w:hAnsi="Times New Roman"/>
          <w:i/>
          <w:sz w:val="28"/>
          <w:szCs w:val="28"/>
        </w:rPr>
        <w:t>план на 2023 год – 95%.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личество спасенных на 100 чрезвычайных ситуаций и происшествий» (</w:t>
      </w:r>
      <w:r>
        <w:rPr>
          <w:rFonts w:cs="Times New Roman" w:ascii="Times New Roman" w:hAnsi="Times New Roman"/>
          <w:i/>
          <w:sz w:val="28"/>
          <w:szCs w:val="28"/>
        </w:rPr>
        <w:t>план на 2023 год – 12 чел. факт на 2023 год – 12 чел.),</w:t>
      </w:r>
      <w:r>
        <w:rPr>
          <w:rFonts w:cs="Times New Roman" w:ascii="Times New Roman" w:hAnsi="Times New Roman"/>
          <w:sz w:val="28"/>
          <w:szCs w:val="28"/>
        </w:rPr>
        <w:t xml:space="preserve"> уровень показателя 100%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2 </w:t>
      </w:r>
      <w:r>
        <w:rPr>
          <w:rFonts w:cs="Times New Roman" w:ascii="Times New Roman" w:hAnsi="Times New Roman"/>
          <w:b/>
          <w:sz w:val="28"/>
          <w:szCs w:val="28"/>
        </w:rPr>
        <w:t xml:space="preserve">«Мероприятия в сфере защиты населения от чрезвычайных ситуаций и пожаров» </w:t>
      </w:r>
      <w:r>
        <w:rPr>
          <w:rFonts w:cs="Times New Roman" w:ascii="Times New Roman" w:hAnsi="Times New Roman"/>
          <w:sz w:val="28"/>
          <w:szCs w:val="28"/>
        </w:rPr>
        <w:t>из бюджета городского округа город Воронеж направлено 3 238,28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закуплено оборудование системы оповещения на 2220,94 тыс. руб., и запчасти к оборудованию системы оповещения на 993,99 тыс. руб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заключен контракт на обслуживание системы видеонаблюдения на 23,35 тыс. руб. и оплач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основного мероприятия в отчетном периоде достигнуты следующие значения показателей (индикаторов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реагирования на чрезвычайные ситуации – 14,0 мин. </w:t>
      </w:r>
      <w:r>
        <w:rPr>
          <w:rFonts w:cs="Times New Roman" w:ascii="Times New Roman" w:hAnsi="Times New Roman"/>
          <w:i/>
          <w:sz w:val="28"/>
          <w:szCs w:val="28"/>
        </w:rPr>
        <w:t xml:space="preserve">(план на 2023 год – 14,0 мин.), </w:t>
      </w:r>
      <w:r>
        <w:rPr>
          <w:rFonts w:cs="Times New Roman" w:ascii="Times New Roman" w:hAnsi="Times New Roman"/>
          <w:iCs/>
          <w:sz w:val="28"/>
          <w:szCs w:val="28"/>
        </w:rPr>
        <w:t>уровень показателя 100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при информировании и оповещении в случае угрозы возникновения или возникновения чрезвычайных ситуаций – 97% (</w:t>
      </w:r>
      <w:r>
        <w:rPr>
          <w:rFonts w:cs="Times New Roman" w:ascii="Times New Roman" w:hAnsi="Times New Roman"/>
          <w:i/>
          <w:sz w:val="28"/>
          <w:szCs w:val="28"/>
        </w:rPr>
        <w:t xml:space="preserve">план на 2023 год – 99,0%.). </w:t>
      </w:r>
      <w:r>
        <w:rPr>
          <w:rFonts w:cs="Times New Roman" w:ascii="Times New Roman" w:hAnsi="Times New Roman"/>
          <w:iCs/>
          <w:sz w:val="28"/>
          <w:szCs w:val="28"/>
        </w:rPr>
        <w:t>уровень показателя 98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Л.Н.Борисова</w:t>
      </w:r>
    </w:p>
    <w:sectPr>
      <w:type w:val="nextPage"/>
      <w:pgSz w:w="11906" w:h="16838"/>
      <w:pgMar w:left="126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09:00Z</dcterms:created>
  <dc:creator>Nadezda</dc:creator>
  <dc:description/>
  <cp:keywords/>
  <dc:language>en-US</dc:language>
  <cp:lastModifiedBy>Пользователь</cp:lastModifiedBy>
  <cp:lastPrinted>2024-01-25T15:44:00Z</cp:lastPrinted>
  <dcterms:modified xsi:type="dcterms:W3CDTF">2024-01-25T12:49:00Z</dcterms:modified>
  <cp:revision>54</cp:revision>
  <dc:subject/>
  <dc:title>Пояснительная записка</dc:title>
</cp:coreProperties>
</file>