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16 год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Постановлением администрации городского округа город Воронеж от 20.12.2013 №1240 «Об утверждении муниципальной программы городского округа город Воронеж «Защита от чрезвычайных ситуаций» (Последние изменения внесены Постановлением от 21.04.2016г. №327)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 (далее – МКУ «Управление по делам ГО ЧС г. Воронежа»)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городского округа город Воронеж, предусмотренный муниципальной программой на 2016 год, составляет 119 922,00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ассигнования бюджета городского округа город Воронеж на реализацию муниципальной программы на 2016 год составляют 114 113,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униципальной программы в 2016 году за счет средств бюджета городского округа город Воронеж составил 114 095,78 тыс. руб. (95,14 % от предусмотренного муниципальной программой и 99,98 % от плановых бюджетных ассигнова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в отчетном периоде достигнуты следующие значения показателей (индикаторов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населения, погиб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8 чел.(</w:t>
      </w:r>
      <w:r>
        <w:rPr>
          <w:rFonts w:cs="Times New Roman" w:ascii="Times New Roman" w:hAnsi="Times New Roman"/>
          <w:i/>
          <w:sz w:val="28"/>
          <w:szCs w:val="28"/>
        </w:rPr>
        <w:t>план на 2016 год – 28 чел.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населения, пострадавшего при чрезвычайных ситуациях, пожарах, происшествиях на водных объектах – 141 чел. </w:t>
      </w:r>
      <w:r>
        <w:rPr>
          <w:rFonts w:cs="Times New Roman" w:ascii="Times New Roman" w:hAnsi="Times New Roman"/>
          <w:i/>
          <w:sz w:val="28"/>
          <w:szCs w:val="28"/>
        </w:rPr>
        <w:t>(план на 2016 год– 141 чел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1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обеспечение деятельности МКУ «Управления по делам ГО ЧС г. Воронеж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111 950,50 тыс. руб. для обеспечения деятельности МКУ «Управления по делам ГО ЧС г. Воронеж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год реализованы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лены горюче – смазочные материалы (ГСМ) для оперативных автомобилей и катеров, запчасти для автомобилей и оргтехники, пайки для спасателей, обмундирование, средства защиты, оплачено программное обеспечение, проведен медосмотр спасателей, техническое обслуживание зданий управления, страхование ОСАГО, заплачены налоги на землю и имущество, обучение спасателей, антипирен для обработки огнезащитным составом социальных объектов, заправлены огнетушители, проведена опрессовка отопительной системы зданий, куплен аварийно – спасательный катер, проведена инвентаризация земельных участков, оформлена подписка для спец. газет и журналов, куплен аварийно – спасательный автомобиль, проведен текущий ремонт транспортных средств и др.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в отчетном периоде достигнуты следующие значения показателей (индикатор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– 90% </w:t>
      </w:r>
      <w:r>
        <w:rPr>
          <w:rFonts w:cs="Times New Roman" w:ascii="Times New Roman" w:hAnsi="Times New Roman"/>
          <w:i/>
          <w:sz w:val="28"/>
          <w:szCs w:val="28"/>
        </w:rPr>
        <w:t>(план на 2016 г. – 90%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 – 10% </w:t>
      </w:r>
      <w:r>
        <w:rPr>
          <w:rFonts w:cs="Times New Roman" w:ascii="Times New Roman" w:hAnsi="Times New Roman"/>
          <w:i/>
          <w:sz w:val="28"/>
          <w:szCs w:val="28"/>
        </w:rPr>
        <w:t>(план 2016 г. – 10%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2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в сфере защиты населения от чрезвычайных ситуаций и пожаров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2145,28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о обслуживание системы оповещения за 2016 год – 2045,28 тыс. руб., и обслуживание системы видеонаблюдения – 100,0 тыс. руб. за 2016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за 2016 год достигнуты следующие значения показателей (индикаторов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чрезвычайные ситуации – 15,0 мин. </w:t>
      </w:r>
      <w:r>
        <w:rPr>
          <w:rFonts w:cs="Times New Roman" w:ascii="Times New Roman" w:hAnsi="Times New Roman"/>
          <w:i/>
          <w:sz w:val="28"/>
          <w:szCs w:val="28"/>
        </w:rPr>
        <w:t>(план на 2016г. – 15,0 мин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ват населения при информировании и оповещении в случае угрозы возникновения или при чрезвычайных ситуациях – 92,0% </w:t>
      </w:r>
      <w:r>
        <w:rPr>
          <w:rFonts w:cs="Times New Roman" w:ascii="Times New Roman" w:hAnsi="Times New Roman"/>
          <w:i/>
          <w:sz w:val="28"/>
          <w:szCs w:val="28"/>
        </w:rPr>
        <w:t>(план на 2016 год – 92,0 %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4:00Z</dcterms:created>
  <dc:creator>Nadezda</dc:creator>
  <dc:description/>
  <cp:keywords/>
  <dc:language>en-US</dc:language>
  <cp:lastModifiedBy>USER</cp:lastModifiedBy>
  <cp:lastPrinted>2017-02-08T16:03:00Z</cp:lastPrinted>
  <dcterms:modified xsi:type="dcterms:W3CDTF">2017-02-08T13:03:00Z</dcterms:modified>
  <cp:revision>19</cp:revision>
  <dc:subject/>
  <dc:title>Пояснительная записка</dc:title>
</cp:coreProperties>
</file>