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ЗВЕЩЕНИЕ </w:t>
      </w:r>
    </w:p>
    <w:p>
      <w:pPr>
        <w:pStyle w:val="Normal"/>
        <w:widowControl w:val="false"/>
        <w:suppressAutoHyphens w:val="tru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проведении открыт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составу участников и форме подачи предложени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укциона в электронной форме на право заключения договоров на установку и эксплуатацию рекламных конструкци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земельных участках, находящихся в муниципальной собственности городского округа город Вороне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(реестровый номер аукциона 56Р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городского округа город Воронеж информирует о проведении открытого по составу участников и форме подачи предложений аукциона в электронной форме на право заключения договоров на установку и эксплуатацию рекламных конструкций </w:t>
      </w:r>
      <w:r>
        <w:rPr>
          <w:rFonts w:cs="Times New Roman" w:ascii="Times New Roman" w:hAnsi="Times New Roman"/>
          <w:sz w:val="28"/>
          <w:szCs w:val="28"/>
        </w:rPr>
        <w:t>на земельных участках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ходящихся в муниципальной собственности городского округа город Воронеж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рганизатор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управление имущественных и земельных отношений администрации городского округа город Воронеж (далее – Управление)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Адрес местонахождения и почтовый адрес</w:t>
      </w:r>
      <w:r>
        <w:rPr>
          <w:rFonts w:cs="Times New Roman" w:ascii="Times New Roman" w:hAnsi="Times New Roman"/>
          <w:sz w:val="28"/>
          <w:szCs w:val="28"/>
          <w:lang w:eastAsia="ru-RU"/>
        </w:rPr>
        <w:t>: Пушкинская ул., д. 5              г. Воронеж, Воронежская область, Россия, 394036, тел.</w:t>
      </w:r>
      <w:r>
        <w:rPr>
          <w:rFonts w:cs="Times New Roman" w:ascii="Times New Roman" w:hAnsi="Times New Roman"/>
          <w:sz w:val="28"/>
          <w:szCs w:val="28"/>
        </w:rPr>
        <w:t xml:space="preserve"> 228-37-69, 228-37-10</w:t>
      </w:r>
      <w:r>
        <w:rPr>
          <w:rFonts w:cs="Times New Roman" w:ascii="Times New Roman" w:hAnsi="Times New Roman"/>
          <w:color w:val="000066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актное лицо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колова Инна Валерьевна, тел. (473) 228-37-69,    каб. 306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ivsokolova@cityhall.voronezh-city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и форма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: Аукцион проводится в электронной форме на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универсальной торговой платформе АО «Сбербанк - АСТ», размещенной на сайте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u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berban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as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ти «Интернет» (торговая секция «Приватизация, аренда и продажа прав» – «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государственном или муниципальном имуществе»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Работа на </w:t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ru-RU"/>
        </w:rPr>
        <w:t>универсальной торговой платформе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ЭП осуществляется в соответств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- с регламентом универсальной торговой платформы «Сбербанк-АСТ» (ознакомиться можно по ссылке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s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s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://utp.sberbank-ast.ru/Main/Notice/988/Reglament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 (далее – Регламент Э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- 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струкцией для участника торгов по работе в торговой секции «Приватизация, аренда и продажа прав» универсальной торговой платформы АО «Сбербанк-АСТ» (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знакомиться можно по ссылк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s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://utp.sberbank-ast.ru/AP/Notice/652/Instructions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 регламент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орговой секции «Приватизация, аренда и продажа прав» универсальной торговой платформы АО «Сбербанк-АСТ» (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знакомиться можно по ссылк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s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://utp.sberbank-аst.ru/AP/Notice/1027/Instructions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редмет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аво на заключение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город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руга город Воронеж – газета «Берег», официальный сайт администрации городского округа город Воронеж в сети Интернет 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val="en-US" w:eastAsia="ru-RU"/>
        </w:rPr>
        <w:t>voronezh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val="en-US" w:eastAsia="ru-RU"/>
        </w:rPr>
        <w:t>city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электронной площадки АО «Сбербанк-АСТ» в информационно-телекоммуникационной сети «Интернет»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u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berban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as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размер годовой платы по Договору, определенной на основании отчета независимого оценщи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Официальные источники публикации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информации о проведении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чатное издание администрации городского округа город Воронеж – газета «Берег», официальный сайт администрации городского округа город Воронеж в сети Интернет 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val="en-US" w:eastAsia="ru-RU"/>
        </w:rPr>
        <w:t>voronezh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val="en-US" w:eastAsia="ru-RU"/>
        </w:rPr>
        <w:t>city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электронной площадки АО «Сбербанк-АСТ» в информационно-телекоммуникационной сети «Интернет»: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u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berban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as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овия проведения аукциона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та и время начала подачи заявок на участие в аукцион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января 2025 года 09 часов 00 минут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та и время окончания подачи заяво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 февраля 2025 года в 09 часов 00 минут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ата и время признания претендентов участниками аукцион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 февраля 2025 года в 11 часов 00 минут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та и время проведения аукци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4 марта 2025 года в 10 часов 00 минут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МОСКОВСКОЕ.</w:t>
      </w:r>
    </w:p>
    <w:p>
      <w:pPr>
        <w:pStyle w:val="Normal"/>
        <w:tabs>
          <w:tab w:val="clear" w:pos="708"/>
          <w:tab w:val="left" w:pos="8077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размещена в официальных источниках публикации информации о проведении аукциона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етевое издание «Берег»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eregvrn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/) официальный сайт администрации городского округа город Воронеж в сети Интернет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voronez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20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goswe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gosuslugi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айте ЭП: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u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berban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as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Договора, заключаемые с победителями торгов (единственными участниками), установлены в соответствии с постановлением администрации городского округа город Воронеж от 17.03.2014 № 181 «Об установлении конкретных сроков договоров на установку и эксплуатацию рекламных конструкций на территории городского округа город Воронеж»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54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45"/>
        <w:gridCol w:w="2364"/>
        <w:gridCol w:w="2710"/>
        <w:gridCol w:w="850"/>
        <w:gridCol w:w="995"/>
        <w:gridCol w:w="1704"/>
        <w:gridCol w:w="994"/>
        <w:gridCol w:w="1697"/>
        <w:gridCol w:w="1418"/>
        <w:gridCol w:w="1281"/>
      </w:tblGrid>
      <w:tr>
        <w:trPr>
          <w:trHeight w:val="701" w:hRule="atLeast"/>
        </w:trPr>
        <w:tc>
          <w:tcPr>
            <w:tcW w:w="15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блица № 1</w:t>
            </w:r>
          </w:p>
        </w:tc>
      </w:tr>
      <w:tr>
        <w:trPr>
          <w:trHeight w:val="178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 на схеме участка 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размещ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рекламной констр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 одного информационного п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информационных пол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 демонстрации изобра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, на который заключается догово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чальный (минимальный) размер годовой платы по  договор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т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аг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укцио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15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1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л. Плехановская, д. 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щитовая устан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 x 1,8 м (лайтпостер) в составе остановочного павильона, длина по главному (лицевому) фасаду – 4,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ран/экр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 2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мба ВОГРЭС (остановка "Выборгская"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щитовая устан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 x 1,8 м (лайтпостер) в составе остановочного павильона, длина по главному (лицевому) фасаду – 4,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ран/экр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 8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: начальная цена лота № 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330 500,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 050,00</w:t>
            </w:r>
          </w:p>
        </w:tc>
      </w:tr>
      <w:tr>
        <w:trPr>
          <w:trHeight w:val="692" w:hRule="atLeast"/>
        </w:trPr>
        <w:tc>
          <w:tcPr>
            <w:tcW w:w="15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2</w:t>
            </w:r>
          </w:p>
        </w:tc>
      </w:tr>
      <w:tr>
        <w:trPr>
          <w:trHeight w:val="167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Плехановская, д. 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щитовая устан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 x 1,8 м (лайтпостер) в составе остановочного павильона, длина по главному (лицевому) фасаду – 9,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ран/экр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 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 030,00</w:t>
            </w:r>
          </w:p>
        </w:tc>
      </w:tr>
      <w:tr>
        <w:trPr>
          <w:trHeight w:val="556" w:hRule="atLeast"/>
        </w:trPr>
        <w:tc>
          <w:tcPr>
            <w:tcW w:w="15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3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Ленина, д. 96, к. 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щитовая устан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 x 1,8 м (лайтпостер) в составе остановочного павильона, длина по главному (лицевому) фасаду – 4,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ран/экр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мба ВОГРЭС (остановка "Выборгская"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щитовая устан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 x 1,8 м (лайтпостер) в составе остановочного павильона, длина по главному (лицевому) фасаду – 4,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ран/экр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: начальная цена лота № 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0 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 050,00</w:t>
            </w:r>
          </w:p>
        </w:tc>
      </w:tr>
      <w:tr>
        <w:trPr>
          <w:trHeight w:val="595" w:hRule="atLeast"/>
        </w:trPr>
        <w:tc>
          <w:tcPr>
            <w:tcW w:w="15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4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Ломоносова (остановка "Березовая Роща"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щитовая устан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 x 1,8 м (лайтпостер) в составе остановочного павильона, длина по главному (лицевому) фасаду – 6,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ран/экр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 9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890,00</w:t>
            </w:r>
          </w:p>
        </w:tc>
      </w:tr>
      <w:tr>
        <w:trPr>
          <w:trHeight w:val="584" w:hRule="atLeast"/>
        </w:trPr>
        <w:tc>
          <w:tcPr>
            <w:tcW w:w="15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5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Степана Разина, д. 1 (остановка "Чернавский мост"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щитовая устан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 x 1,8 м (лайтпостер) в составе остановочного павильона, длина по главному (лицевому) фасаду – 4,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ран/экр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 9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90,00</w:t>
            </w:r>
          </w:p>
        </w:tc>
      </w:tr>
      <w:tr>
        <w:trPr>
          <w:trHeight w:val="300" w:hRule="atLeast"/>
        </w:trPr>
        <w:tc>
          <w:tcPr>
            <w:tcW w:w="15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4" w:firstLine="7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 Схемы размещения рекламных конструкций на территории городского округа город Воронеж утвержден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лотам 1 (1), 2 приказом департамента имущественных и земельных отношений Воронежской области от 24.02.201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 24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 имущественных и земельных отношений Воронежской области от 22.09.2017 № 1995, от 18.10.2017 № 2218, от 08.10.2018 № 2394, от 21.11.2018 № 2787, от 06.03.2019 № 509, от 20.03.2019 № 639, от 24.04.2019 № 1024, от 05.07.2019 № 1690, от 03.09.2019 № 2273, от 03.10.2019 № 2573, от 13.11.2019 № 2897, от 22.01.2020 № 89, от 03.06.2020 № 1246, от 25.08.2020 № 1984, от 09.11.2020 № 2566, от 31.08.2021 № 1953, от 12.01.2023 № 37, от 01.08.2023 № 2106, от 02.10.2023 № 2751, приказа  Минимущества ВО от 22.01.2024 № 149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лотам 1 (2), 3 (2),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ом департамента имущественных и земельных отношений Воронежской области от 12.04.201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 90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 имущественных и земельных отношений Воронежской области от 29.05.2020 № 1178, от 21.01.2021 № 109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лоту 3(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ом департамента имущественных и земельных отношений Воронежской области от 29.02.201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 29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</w:t>
            </w:r>
            <w:r>
              <w:rPr>
                <w:rFonts w:cs="Times New Roman" w:ascii="Times New Roman" w:hAnsi="Times New Roman"/>
                <w:color w:val="392C6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3.11.2017 № 2507, от 10.05.2018 № 1061,от 21.11.2018 № 2787, от 25.01.2019 № 137, от 04.02.2019 № 216, от 06.03.2019 № 509, от 20.03.2019 № 639, от 05.07.2019 № 1688, от 03.06.2020 № 1245, от 11.11.2020 № 2575, от 11.02.2021 № 288, от 16.03.2021 № 513, от 02.08.2021 № 1754, от 28.06.2022 № 1605, от 07.11.2022 № 2845, приказов Минимущества ВО от 22.01.2024 № 145, от 23.01.2024 № 153, от 20.06.2024 № 1692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лоту 4 приказом департамента имущественных и земельных отношений Воронежской области от 28.01.201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 14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 имущественных и земельных отношений Воронежской области от 24.04.2019 № 1024, от 31.07.2019 № 1955, от 17.03.2020 № 585, от 03.06.2020 № 1244, от 18.11.2020 № 2658, от 02.08.2021 № 1749, от 12.01.2023 № 38, от 02.10.2023 № 275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ая цена предмета аукци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– начальный (минимальный) размер годовой платы по Договору, определенный на основании отчетов об оценке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ОО Консалтинговая компания «Воронеж-Кадастр» от 02.12.2024                № 3801-03/12/2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Шаг аукциона» установлен в размере 5 % от начальной цены предмета аукциона и указан в Таблице № 1 к настоящему извещени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регистрации на ЭП и подачи заявки на участие в аукцион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ля обеспечения доступа к участию в аукционе претендентам необходимо пройти процедуру регистрации на ЭП и в торговой секции «Приватизация, аренда и продажа пра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егистрация на ЭП проводится в соответствии с регламентом Э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дача заявок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атизация, аренда и продажа 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» из личного кабинета претенден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явки на участие в аукционе принимаются круглосуточн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: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u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berban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as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АО «Сбербанк-АСТ» размещена по адресу: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s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://utp.sberbank-ast.ru/AP/Notice/652/Instructions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).</w:t>
      </w:r>
    </w:p>
    <w:p>
      <w:pPr>
        <w:pStyle w:val="Normal"/>
        <w:suppressAutoHyphens w:val="true"/>
        <w:spacing w:lineRule="auto" w:line="360" w:before="0" w:after="0"/>
        <w:ind w:left="4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44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етендентам, участникам аукци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укционе может принять участие любое юридическое лицо независимо от организационно–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 заключение Договора и подавшее заявку на участие в торга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ретендентам, участникам аукци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тсутствие решения о ликвидации (для юридического лица), прекращении деятельности (для индивидуального предпринимателя),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я о приостановлении деятельности в порядке, предусмотренном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решения арбитражного суда о признании претендента, участника торгов несостоятельным (банкротом) и об открытии конкурсного производства (для юридического лица или индивидуального предпринимател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ующие справки предоставляются в составе комплекта документов при подаче заявки на участие в аукцион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мер задатка, порядок его внес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ы задатков для участия в аукционе установлены в размере 50 % от начальной цены предмета аукци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даток должен поступить до подачи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ператор Э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проверяет наличие достаточной суммы в размере задатка и осуществляет блокирование необходим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даток для участия в аукционе вносится в соответствии с Порядком, установленным регламентом оператора ЭП, размещенным на сайте оператора ЭП по</w:t>
      </w:r>
      <w:r>
        <w:rPr>
          <w:rFonts w:cs="Times New Roman" w:ascii="Times New Roman" w:hAnsi="Times New Roman"/>
          <w:sz w:val="28"/>
          <w:szCs w:val="28"/>
        </w:rPr>
        <w:t xml:space="preserve"> следующим б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анковским реквизитам: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ЛУЧ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: АО "Сбербанк-АСТ"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Н: 7707308480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П: 770401001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ный счет: 40702810300020038047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НК ПОЛУЧАТЕЛЯ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банка: ПАО "СБЕРБАНК РОССИИ" Г. МОСКВА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К: 044525225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спондентский счет: 3010181040000000022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ии платеж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обходимо указать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Перечисление денежных средств в качестве задатка (ИНН плательщика), НДС не облагается.)» </w:t>
      </w:r>
      <w:r>
        <w:rPr>
          <w:rFonts w:cs="Times New Roman" w:ascii="Times New Roman" w:hAnsi="Times New Roman"/>
          <w:sz w:val="28"/>
          <w:szCs w:val="28"/>
          <w:lang w:eastAsia="ru-RU"/>
        </w:rPr>
        <w:t>(в назначении платежа обязательно указывать: «Без НДС» либо «НДС не облагаетс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еречислении задатков для участия в нескольких электронных процедурах можно заполнять одно платежное поручение на общую сум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ощад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ец платежного поручения приведен на электронной площадке по адресу: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s://utp.sberbank-ast.ru/AP/Notice/653/Requisites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бедителю аукциона или лицу, которое является единственным участником аукциона, а также участнику аукциона, сделавшему предпоследнее предложение о цене (в случае отказа победителя аукциона от подписания протокола об итогах аукциона, Договора или оплаты предмета торгов), задаток засчитывается в счет исполнения обязательств по заключенному Договору за первый год действия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даток не возвращаетс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бедителю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аукциона в случае его уклон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ли отказа о</w:t>
      </w:r>
      <w:r>
        <w:rPr>
          <w:rFonts w:eastAsia="Calibri" w:cs="Times New Roman" w:ascii="Times New Roman" w:hAnsi="Times New Roman"/>
          <w:bCs/>
          <w:sz w:val="28"/>
          <w:szCs w:val="28"/>
        </w:rPr>
        <w:t>т заключения Договора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7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возврата задатка на участие в аукционе и условия, при которых задаток не подлежит возврат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75" w:hanging="0"/>
        <w:rPr>
          <w:rFonts w:ascii="Times New Roman" w:hAnsi="Times New Roman" w:cs="Times New Roman"/>
          <w:b/>
          <w:b/>
          <w:sz w:val="14"/>
          <w:szCs w:val="28"/>
          <w:lang w:eastAsia="ru-RU"/>
        </w:rPr>
      </w:pPr>
      <w:r>
        <w:rPr>
          <w:rFonts w:cs="Times New Roman" w:ascii="Times New Roman" w:hAnsi="Times New Roman"/>
          <w:b/>
          <w:sz w:val="1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ератор ЭП прекращает блокирование </w:t>
      </w: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 xml:space="preserve">в отнош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ых средств участников (претендентов)</w:t>
      </w: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укциона</w:t>
      </w: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 xml:space="preserve"> заблокированных на лицевом счете в размере задат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 следующих случаях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B0F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лучае поступления от претендента заявления об отзыве заявки на участие в аукционе до установленных даты и времени начала рассмотрения заявок на участие в аукцион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F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тендентам, не допущенным к участию в аукцион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частникам аукциона, за исключением победителя и участника аукциона, сделавшего предпоследнее предложение о цене предмета аукциона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астнику аукциона, сделавшему предпоследнее предложение о цене предмета аукциона, внесенный задаток возвращается после подписания Договора, но не позднее 20 (двадцати) рабочих дней со дня подписания комиссией  протокола об итогах аукциона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B0F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лучае отказа организатора аукциона от проведения аукци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кращение блокирования осуществляется в соответствии  регламент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орговой секции «Приватизация, аренда и продажа прав» универсальной торговой платформы АО «Сбербанк-АС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бедителю аукциона или лицу, которое является единственным участником аукциона, а также участнику аукциона, сделавшему предпоследнее предложение о цене (в случае отказа победителя аукциона от подписания протокола об итогах  аукциона, Договора  или оплаты права на заключение Договора), задаток засчитывается в счет исполнения обязательств по оплате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вый год действия Догово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не подлежит возврату, есл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бедитель аукциона (единственный участник) отказался от подписания  Договора, не произвел полную оплату </w:t>
      </w:r>
      <w:r>
        <w:rPr>
          <w:rFonts w:cs="Times New Roman" w:ascii="Times New Roman" w:hAnsi="Times New Roman"/>
          <w:color w:val="000000"/>
          <w:sz w:val="28"/>
          <w:szCs w:val="28"/>
        </w:rPr>
        <w:t>цены предмета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в установленные настоящей документацией об аукционе срок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частник аукциона, сделавший предпоследнее предложение о </w:t>
      </w:r>
      <w:r>
        <w:rPr>
          <w:rFonts w:cs="Times New Roman" w:ascii="Times New Roman" w:hAnsi="Times New Roman"/>
          <w:color w:val="000000"/>
          <w:sz w:val="28"/>
          <w:szCs w:val="28"/>
        </w:rPr>
        <w:t>цены предмета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отказался от подписания Договора, не произвел полную оплату цены предмета торгов в установленные настоящей  документацией об аукционе сро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иные вопросы, касающиеся проведения аукциона, не нашедшие отражения в настоящей документации об аукционе, регулируются действующим законодательством Российской Федераци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5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документов, необходимых для предоставления  претендентом на участие в аукционе.</w:t>
      </w:r>
    </w:p>
    <w:p>
      <w:pPr>
        <w:pStyle w:val="Normal"/>
        <w:suppressAutoHyphens w:val="true"/>
        <w:spacing w:lineRule="auto" w:line="240" w:before="0" w:after="0"/>
        <w:ind w:left="4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явка </w:t>
      </w:r>
      <w:r>
        <w:rPr>
          <w:rFonts w:cs="Times New Roman" w:ascii="Times New Roman" w:hAnsi="Times New Roman"/>
          <w:sz w:val="28"/>
          <w:szCs w:val="28"/>
          <w:lang w:eastAsia="ru-RU"/>
        </w:rPr>
        <w:t>(форма которой приведена в Приложении № 3 к документации об аукционе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 участие в аукционе и приложения к ней подаются путем заполнения и собственноручного подписания установленных форм,  преобразованных в электронные образы с сохранением реквизитов и  заверенных электронной подписью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С заявкой претенденты представляют электронные образы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анные о претендент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физических лиц и индивидуальных предпринимателей – паспорт или иной документ, удостоверяющий личность претенд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для юридических лиц – учредительные документы претендента, документы, подтверждающие полномочия руководителя (протокол об избрании на должность, приказ о назначении на должность); </w:t>
      </w:r>
    </w:p>
    <w:p>
      <w:pPr>
        <w:pStyle w:val="Normal"/>
        <w:widowControl w:val="false"/>
        <w:autoSpaceDE w:val="false"/>
        <w:spacing w:lineRule="auto" w:line="240" w:before="2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оверенность на осуществление действий иным лицом от имени претенд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юридических лиц – доверенность, подписанная руководителем и заверенная печатью претендента, либо нотариально заверенная копия такой доверенности. Если доверенность подписана лицом, уполномоченным руководителем претендента, прилагается документ, подтверждающий полномочия та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ля индивидуальных предпринимателей и физических лиц – доверенность, оформленная в соответствии с законодательством Российской Федерации, и  паспорт представителя претендента;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явление об отсутствии решения о ликвидации претендента  (для юридического лица), прекращении деятельности (для индивидуального предпринимателя), о приостановлении деятельности в порядке, предусмотренном действующим законодательством; об отсутствии решения арбитражного суда о признании претендента несостоятельным банкротом и об открытии конкурсного производства (для юридического лица, индивидуального предпринимателя)</w:t>
      </w:r>
    </w:p>
    <w:p>
      <w:pPr>
        <w:pStyle w:val="Normal"/>
        <w:overflowPunct w:val="false"/>
        <w:autoSpaceDE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д заполнением заявки рекомендуется внимательно ознакомиться с Документацией об аукционе, размещенной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ициальном сайте организатора торгов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voronez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city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айте Оператора электронной площадки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utp.sberbank-ast.ru</w:t>
        </w:r>
      </w:hyperlink>
      <w:r>
        <w:rPr>
          <w:rFonts w:cs="Times New Roman" w:ascii="Times New Roman" w:hAnsi="Times New Roman"/>
          <w:bCs/>
          <w:color w:val="0000FF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месте с настоящим извещ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етендент несет ответственность за достоверность сведений и документов, содержащихся в заявке на участие в аукци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етендент подает только одну заявку на участие в аукционе в отношении одного ло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ки подаются на ЭП, начиная с даты начала приема заявок до времени и даты окончания приема заявок, указанных в извещ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явки с прилагаемыми к ним документами, поданные с нарушением установленного срока, а также заявки с незаполненными полями, на ЭП не регистрируются программ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 приеме заявок от претендентов оператор ЭП регистрирует заявки и прилагаемые к ним документы в журнале приема заявок, присваивает номер и в течение одного часа сообщает претенденту о ее поступлении путем направления увед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ru-RU"/>
        </w:rPr>
        <w:t>Заявка на участие в аукционе возвращается оператором ЭП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заявка не подписана электронной подписью или подписана электронной подписью лица, не имеющего соответствующих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тсутствуют на счете претендента достаточной суммы денежных средств в размере зада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ачи претендентом второй заявки на участие в отношении одного и того же лота при условии, что поданная ранее заявка таким претендентом не отозва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заявка на участие в аукционе поступила после дня и времени окончания срока подачи зая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екорректное заполнение формы заявки, в том числе незаполнения полей, являющихся обязательными для запол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случае, если система не принимает заявку, оператор уведомляет претендента соответствующим системным сообщением о причине не принятия зая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Порядок и срок отзыва заявки на участие в аукцион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ru-RU" w:bidi="ru-RU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ент вправе отозвать заявку на участие в аукционе в любое время до установленных даты и времени начала рассмотрения заявок, указанного в извещении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утем направления уведомления об отзыве заявки на ЭП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В случае отзыва заявки претендентом до окончания срока подачи заявок, оператор ЭП в течение 1 (одного) часа прекращает блокирование в отношении его денежных средств, заблокированных на лицевом счете в размере задатка в соответствии с регламентом Э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зменение заявки допускается только путем подачи претендентом новой заявки в установленные в изве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720" w:hanging="0"/>
        <w:jc w:val="center"/>
        <w:outlineLvl w:val="2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72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орядок предоставления разъяснений документации об аукци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е лицо независимо от регистрации на ЭП вправе направить запрос посредством функционала ЭП о разъяснении положений документации об аукционе не позднее, чем за 3 (три) рабочих дня до дня окончания срока подачи заявок на участие в аукционе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ператор ЭП в режиме реального времени направляется указанный запрос в «личный кабинет» </w:t>
      </w:r>
      <w:r>
        <w:rPr>
          <w:rFonts w:cs="Times New Roman" w:ascii="Times New Roman" w:hAnsi="Times New Roman"/>
          <w:sz w:val="28"/>
          <w:szCs w:val="28"/>
        </w:rPr>
        <w:t xml:space="preserve">организатора аукциона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течение 2 (двух) рабочих дней с даты поступления указанного запрос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рганизатор аукциона размещает на сайте ЭП разъяснения положений документации об аукционе с указанием предмета запроса, но без указания сведений о лице, направившем указанный запро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ъяснение положений извещения, документации об аукционе не должно изменять их су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 проведения аукцион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кцион проводятся в указанные в извещении день и время </w:t>
      </w:r>
      <w:r>
        <w:rPr>
          <w:rFonts w:eastAsia="Calibri" w:cs="Times New Roman" w:ascii="Times New Roman" w:hAnsi="Times New Roman"/>
          <w:sz w:val="28"/>
          <w:szCs w:val="28"/>
        </w:rPr>
        <w:t>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Шаг аукциона» устанавливается (в отношении каждого лота) в фиксированной сумме и не изменяется в течение всего аукциона. </w:t>
      </w:r>
      <w:r>
        <w:rPr>
          <w:rFonts w:cs="Times New Roman" w:ascii="Times New Roman" w:hAnsi="Times New Roman"/>
          <w:sz w:val="28"/>
          <w:szCs w:val="28"/>
          <w:lang w:eastAsia="ru-RU"/>
        </w:rPr>
        <w:t>«Шаг аукциона» установлен в размере 5 % от начальной цены предмета аукцион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 момента начала подачи предложений о цене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ператор ЭП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беспечивает доступ участников к закрытой части ЭП и возможность представления ими предложений о цене отдельно по каждому л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оведении аукциона устанавливается время приема предложений, составляющее 10 (десять) минут от начала подачи предложения о цене за предмет аукциона до истечения срока подачи предложений, а также 10 (десять) минут после поступления последнего предложения о цене за предмет аукциона. Время приема предложений обновляется автоматически при помощи программных и технических средств оператора Э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сли в течение указанного срока ни одного предложения не поступило, аукцион автоматически завершается при помощи технических средств оператора Э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ходе проведения аукциона на ЭП в обязательном порядке указываются все предложения о цене предмета аукциона и время их поступления, а также оставшееся время ожидания ценового предложения в ходе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ложения о цене предмета аукциона отклоняются оператором ЭП исключительно по основаниям, установленным регламентом его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сли была предложена цена предмета аукциона, равная цене, предложенной другим участником аукциона, лучшим признается предложение о цене предмета аукциона, поступившее ранее других предло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сли в течение установленного в извещении о проведении аукциона времени ожидания ценового предложения после начала проведения аукциона ни один из участников аукциона не подал предложение о цене предмета аукциона, аукцион признается несостоявшим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Участник аукциона, который предложил наиболее высокую цену предмета аукциона, признается победителем такого аукцион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Ход проведения процедуры аукциона фиксируется оператором ЭП в электронном журнале, который направляется </w:t>
      </w:r>
      <w:r>
        <w:rPr>
          <w:rFonts w:cs="Times New Roman" w:ascii="Times New Roman" w:hAnsi="Times New Roman"/>
          <w:sz w:val="28"/>
          <w:szCs w:val="28"/>
        </w:rPr>
        <w:t>организатору аукци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в течение одного часа со времени завершения приема предложений о цене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сновании данных, зафиксированных оператором ЭП, комиссией в день проведения аукциона оформляется протокол об итогах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токол об итогах аукциона оформляется отдельно по каждому л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токол об итогах аукциона подписывается всеми присутствующими членами комиссии и победителем аукциона (представителем Победителя аукциона) непосредственно после его составления  по фактическому адресу организатора аукциона: 394036, г. Воронеж, ул. Пушкинская, д. 5 либо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рганизатор аукциона в день проведения аукциона направляет победителю аукциона по электронной почте подписанный членами комиссии электронный образ протокола об итогах, в доступном для прочтения формате, обеспечивающим сохранение всех реквизитов и аутентичность признаков подлинности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победитель аукциона в день проведения аукциона в максимально сжатые сроки подписывает направленную организатором аукциона в его адрес по электронной почте отсканированную копию протокола об итогах и направляет её организатору аукциона по электронной поч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токол об итогах аукциона размещается на ЭП в день проведения аукци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сле размещения на ЭП протокола об итогах аукциона оператор ЭП направляет в личный кабинет победителя аукциона и участника аукциона, занявшего 2 место по итогам аукциона, или единственного участника аукциона уведомление с протоколом об итогах аукциона, а также размещает в открытой части ЭП протокол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Условия и проект договора, заключаемого по результатам аукциона, содержатся в документации об аукцион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ение информации о проведении аукциона в официальных источниках публикации информации об аукционе, на электронной площадке, является публичной офертой, предусмотренной статьей 437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 иные вопросы, касающиеся проведения аукциона, не нашедшие отражения в настоящем извещении и документации об аукционе регулируются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ind w:firstLine="567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Style18">
    <w:name w:val="Дата Знак"/>
    <w:qFormat/>
    <w:rPr>
      <w:rFonts w:eastAsia="Calibri"/>
      <w:sz w:val="24"/>
      <w:szCs w:val="24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4">
    <w:name w:val="a4"/>
    <w:qFormat/>
    <w:rPr/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31">
    <w:name w:val="Стиль3 Знак"/>
    <w:qFormat/>
    <w:rPr>
      <w:sz w:val="24"/>
      <w:szCs w:val="24"/>
      <w:lang w:val="en-US"/>
    </w:rPr>
  </w:style>
  <w:style w:type="character" w:styleId="4">
    <w:name w:val="Знак Знак4"/>
    <w:qFormat/>
    <w:rPr>
      <w:rFonts w:eastAsia="Times New Roman"/>
      <w:sz w:val="24"/>
      <w:lang w:val="ru-RU"/>
    </w:rPr>
  </w:style>
  <w:style w:type="character" w:styleId="21">
    <w:name w:val="Знак Знак2"/>
    <w:qFormat/>
    <w:rPr>
      <w:sz w:val="16"/>
      <w:lang w:val="ru-RU"/>
    </w:rPr>
  </w:style>
  <w:style w:type="character" w:styleId="32">
    <w:name w:val="Знак Знак3"/>
    <w:qFormat/>
    <w:rPr>
      <w:sz w:val="24"/>
      <w:lang w:val="ru-RU"/>
    </w:rPr>
  </w:style>
  <w:style w:type="character" w:styleId="1">
    <w:name w:val="Знак Знак1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3"/>
    <w:qFormat/>
    <w:rPr/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4">
    <w:name w:val="Текст сноски Знак"/>
    <w:qFormat/>
    <w:rPr>
      <w:rFonts w:ascii="Calibri" w:hAnsi="Calibri" w:eastAsia="Calibri" w:cs="Calibri"/>
      <w:lang w:val="en-US"/>
    </w:rPr>
  </w:style>
  <w:style w:type="character" w:styleId="111">
    <w:name w:val="Заголовок 1 Знак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Normal1">
    <w:name w:val="Normal Знак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C15c201">
    <w:name w:val="c15c201"/>
    <w:qFormat/>
    <w:rPr>
      <w:rFonts w:ascii="Times New Roman" w:hAnsi="Times New Roman" w:cs="Times New Roman"/>
      <w:sz w:val="24"/>
      <w:szCs w:val="24"/>
    </w:rPr>
  </w:style>
  <w:style w:type="character" w:styleId="Extendedtextshort">
    <w:name w:val="extended-text__short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Title">
    <w:name w:val="ConsPlusTitle"/>
    <w:basedOn w:val="Normal"/>
    <w:next w:val="ConsPlusNormal1"/>
    <w:qFormat/>
    <w:pPr>
      <w:suppressAutoHyphens w:val="true"/>
      <w:autoSpaceDE w:val="false"/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8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9">
    <w:name w:val="Рассылка"/>
    <w:basedOn w:val="Normal"/>
    <w:qFormat/>
    <w:pPr>
      <w:tabs>
        <w:tab w:val="clear" w:pos="708"/>
        <w:tab w:val="left" w:pos="2160" w:leader="none"/>
      </w:tabs>
      <w:spacing w:lineRule="auto" w:line="240" w:before="0" w:after="0"/>
      <w:ind w:left="2160" w:hanging="1440"/>
      <w:jc w:val="both"/>
    </w:pPr>
    <w:rPr>
      <w:rFonts w:ascii="Times New Roman" w:hAnsi="Times New Roman" w:cs="Times New Roman"/>
      <w:sz w:val="26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ind w:left="936" w:hanging="576"/>
      <w:contextualSpacing w:val="false"/>
      <w:jc w:val="both"/>
    </w:pPr>
    <w:rPr>
      <w:rFonts w:ascii="Arial" w:hAnsi="Arial" w:cs="Arial"/>
      <w:b/>
      <w:color w:val="333333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5">
    <w:name w:val="Стиль3"/>
    <w:basedOn w:val="24"/>
    <w:qFormat/>
    <w:pPr/>
    <w:rPr/>
  </w:style>
  <w:style w:type="paragraph" w:styleId="NoSpacing1">
    <w:name w:val="No Spacing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numPr>
        <w:ilvl w:val="0"/>
        <w:numId w:val="5"/>
      </w:numPr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3">
    <w:name w:val="основной текст"/>
    <w:basedOn w:val="Normal"/>
    <w:qFormat/>
    <w:pPr>
      <w:autoSpaceDE w:val="false"/>
      <w:spacing w:lineRule="atLeast" w:line="190" w:before="0" w:after="0"/>
      <w:ind w:firstLine="227"/>
      <w:jc w:val="both"/>
      <w:textAlignment w:val="center"/>
    </w:pPr>
    <w:rPr>
      <w:rFonts w:ascii="Arial" w:hAnsi="Arial" w:cs="Arial"/>
      <w:color w:val="000000"/>
      <w:spacing w:val="4"/>
      <w:sz w:val="18"/>
      <w:szCs w:val="18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34">
    <w:name w:val="Обычный + по ширин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Содерж. табл"/>
    <w:basedOn w:val="Normal"/>
    <w:qFormat/>
    <w:pPr>
      <w:keepNext w:val="true"/>
      <w:keepLines/>
      <w:spacing w:lineRule="auto" w:line="240" w:before="0" w:after="0"/>
      <w:ind w:right="85" w:hanging="0"/>
      <w:jc w:val="center"/>
    </w:pPr>
    <w:rPr>
      <w:rFonts w:ascii="Times New Roman" w:hAnsi="Times New Roman" w:cs="Arial"/>
      <w:b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78" w:before="0" w:after="0"/>
      <w:ind w:left="107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sokolova@cityhall.voronezh-city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https://utp.sberbank-ast.ru/Main/Notice/988/Reglament" TargetMode="External"/><Relationship Id="rId5" Type="http://schemas.openxmlformats.org/officeDocument/2006/relationships/hyperlink" Target="https://utp.sberbank-ast.ru/AP/Notice/652/Instructions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utp.sberbank-ast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voronezh-r20.gosweb.gosuslugi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yperlink" Target="https://utp.sberbank-ast.ru/" TargetMode="External"/><Relationship Id="rId15" Type="http://schemas.openxmlformats.org/officeDocument/2006/relationships/hyperlink" Target="https://utp.sberbank-ast.ru/AP/Notice/652/Instructions" TargetMode="External"/><Relationship Id="rId16" Type="http://schemas.openxmlformats.org/officeDocument/2006/relationships/hyperlink" Target="https://utp.sberbank-ast.ru/AP/Notice/653/Requisites" TargetMode="External"/><Relationship Id="rId17" Type="http://schemas.openxmlformats.org/officeDocument/2006/relationships/hyperlink" Target="http://www.voronezh-city.ru/" TargetMode="External"/><Relationship Id="rId18" Type="http://schemas.openxmlformats.org/officeDocument/2006/relationships/hyperlink" Target="https://utp.sberbank-ast.ru/" TargetMode="External"/><Relationship Id="rId19" Type="http://schemas.openxmlformats.org/officeDocument/2006/relationships/header" Target="head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54:00Z</dcterms:created>
  <dc:creator>ivsokolova</dc:creator>
  <dc:description/>
  <dc:language>en-US</dc:language>
  <cp:lastModifiedBy>Соколова И.В.</cp:lastModifiedBy>
  <cp:lastPrinted>2021-05-12T14:10:00Z</cp:lastPrinted>
  <dcterms:modified xsi:type="dcterms:W3CDTF">2025-01-24T09:59:00Z</dcterms:modified>
  <cp:revision>3</cp:revision>
  <dc:subject/>
  <dc:title>ИЗВЕЩЕНИЕ</dc:title>
</cp:coreProperties>
</file>