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/>
      </w:pPr>
      <w:r>
        <w:rPr>
          <w:sz w:val="28"/>
          <w:szCs w:val="28"/>
        </w:rPr>
        <w:t xml:space="preserve">"Утверждаю"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 Руководитель управления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щно-коммунального хозяйства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ского округа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 Воронеж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  В.В. Мамаев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____ »  ______________  2024</w:t>
      </w:r>
    </w:p>
    <w:p>
      <w:pPr>
        <w:pStyle w:val="Heading1"/>
        <w:widowControl w:val="false"/>
        <w:spacing w:lineRule="auto" w:line="240"/>
        <w:jc w:val="lef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ОСТНАЯ ИНСТРУКЦИЯ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sz w:val="28"/>
          <w:szCs w:val="28"/>
        </w:rPr>
        <w:t>консультанта отдела организации эксплуатации жилищного фонда управления жилищно-коммунального хозяйства администрации городского округа город Воронеж</w:t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. Должность консультанта отдела организации эксплуатации жилищного фонда (далее - консультант) управления жилищно-коммунального хозяйства администрации городского округа город Воронеж (далее - управления ЖКХ) относится к ведущей группе должностей муниципальной служб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Консультант назначается на должность и освобождается от занимаемой должности заместителем главы администрации - руководителем аппарата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На должность консультанта назначается лицо, имеющее высшее образование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4. К консультанту предъявляются следующие квалификационные требования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выки владения официально-деловым стилем современного русского языка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выки планирования рабочего времен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навык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наличие навыков аналитической работы, нормотворческой деятельности; систематизации и подготовки информационных материалов; консультирования, подготовки ответов на обращения и жалобы граждан;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; владения оргтехникой и средствами коммуникаций (телефон, факс, электронная почта); выполнения организационно-технических работ, связанных с документированием и протоколированием информации, ее доведением до исполнителей; других навыков, необходимых для исполнения должностных обязанностей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онсультант в своей работе руководствуется 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Воронежской области, муниципальными правовыми актами городского округа город Воронеж, Указом Президента Российской Федерации от 19.10.2022 № 757 «О мерах, осуществляемых в субъектах Российской Федерации в связи с Указом Президента Российской Федерации от 19.10.2022 № 756», от 21.09.2022                № 647 «Об объявлении частичной мобилизации в Российской Федерации» от 07.12.2012 № 1609 «Об утверждении Положения о военных комиссариатах», Федеральным законом от 29.12.2004 № 188-ФЗ «Жилищный кодекс Российской Федерации», Постановлением Госстроя РФ от 27.09.2003 № 170  «Об утверждении Правил и норм технической эксплуатации жилищного фонда»,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 Постановлением Правительства РФ от 13.08.2006 № 491 «Об утверждении Правил содержания общего имущества в многоквартирном доме и правил изменения размера платы  за содержание жилого помещения в случае оказания услуг и выполнения работ по управлению, содержанию и ремонту общего имущества  в многоквартирном доме ненадлежащего качества и (или) с перерывами, превышающими установленную продолжительность», приказом министерства энергетики РФ от 12.03.2013 № 103 «Об утверждении правил оценки готовности к отопительному периоду» регламентом администрации городского округа город Воронеж, утвержденным постановлением администрации городского округа город Воронеж от 09.09.2015 № 703, Положением о порядке рассмотрения обращений граждан и организации личного приема граждан в администрации городского округа город Воронеж, утвержденным постановлением администрации городского округа город Воронеж от 05.11.2013 № 996, положением об управлении жилищно-коммунального хозяйства, положением об отделе, настоящей инструкцией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Консультант непосредственно подчиняется начальнику отдел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spacing w:lineRule="auto" w:line="276"/>
        <w:ind w:left="283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.1. Исполняет постановления и решения Воронежской городской Думы, постановления и распоряжения администрации городского округа город Воронеж, приказы руководителя управления ЖКХ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.2. Разрабатывает проекты постановлений и решений Воронежской городской Думы, постановлений и распоряжений администрации городского округа город Воронеж, приказов руководителя управления ЖКХ, а также обеспечивает подготовку справок, отчетов и информации в пределах компетенции отдела.</w:t>
      </w:r>
    </w:p>
    <w:p>
      <w:pPr>
        <w:pStyle w:val="TextBodyIndent"/>
        <w:tabs>
          <w:tab w:val="clear" w:pos="709"/>
          <w:tab w:val="left" w:pos="1560" w:leader="none"/>
          <w:tab w:val="left" w:pos="2127" w:leader="none"/>
        </w:tabs>
        <w:spacing w:lineRule="auto" w:line="276"/>
        <w:ind w:left="0" w:firstLine="567"/>
        <w:rPr/>
      </w:pPr>
      <w:r>
        <w:rPr>
          <w:sz w:val="28"/>
          <w:szCs w:val="28"/>
        </w:rPr>
        <w:t>2.3.Осуществляет взаимодействие с организациями, осуществляющими управление многоквартирными домами, по вопросам, связанным с управлением жилищным фондом, обеспечением граждан жилищно-коммунальными услугами, а также с созданием условий для безопасного проживания граждан, в пределах компетенции отдел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4. Организует работу с организациями, осуществляющими управление многоквартирными домами, по планированию мероприятий по подготовке многоквартирных домов к эксплуатации в отопительный пери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5. Осуществляет мониторинг мероприятий по подготовке многоквартирных домов на территории городского округа город Воронеж к эксплуатации в отопительный период (сбор информации, учет, систематизация, проведение анализа, выявление причин отставания от плана мероприятий в целях организации принятия мер по их устранению во взаимодействии с управляющими организациями и управами районов, подведение итогов, в том числе с выходом на место, в целях мониторинга хода выполнения плана мероприяти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Формирует информацию о ходе (результатах) реализации мероприятий по подготовке многоквартирных домов к эксплуатации                              в отопительный период для предоставления главе городского округа, его заместителям, в департамент жилищно-коммунального хозяйства и энергетики Воронежской области, Государственную жилищную инспекцию Воронежской области, прокуратуру и др. органы и организации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7. Осуществляет организацию и координацию мероприятий по проведению управами районов проверок готовности потребителей тепловой энергии к отопительному периоду, формирует сводную информацию о ходе (результатах) проверок, осуществляет сбор паспортов готовности потребителей тепловой энергии к отопительному периоду, представленных управами районов, направляет паспорта готовности в департамент жилищно-коммунального хозяйства и энергетики Воронежской области                                             в установленном порядке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8. Осуществляет мониторинг мероприятий по заполнению систем отопления многоквартирных домов городского округа и первоочередных объектов социальной сферы (сбор информации, учет, систематизация, проведение анализа), формирует информацию о ходе (результатах) выполнения указанных мероприятий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Осуществляет мониторинг мероприятий по подаче теплоносителя в многоквартирные дома городского округа и первоочередные объекты социальной сферы (сбор информации, учет, систематизация, проведение анализа) после начала отопительного периода, формирует информацию о ходе (результатах) выполнения указанных мероприятий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10. Обеспечивает подготовку информации о показателях деятельности управления ЖКХ (в рамках компетенции отдела) для оценки эффективности деятельности органов местного самоуправ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Осуществляет мониторинг выполненного капитального ремонта жилых помещений муниципального жилищного фонда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В установленном порядке, в рамках работы городской межведомственной комиссии по рассмотрению вопросов о пригодности (непригодности) жилого помещения для проживания и признания многоквартирного дома аварийным и подлежащим сносу или реконструкции, принимает участие в обследованиях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ринимает участие в  выборочном мониторинге мест сбора накоплений твердых бытовых отходов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14. Подготавливает информацию и материалы для координации деятельности управ районов городского округа город Воронеж по созыву общих собраний, информированию (уведомлению) собственников помещений многоквартирных домов о решениях, принятых лицензионной комиссией и органом государственного жилищного надзора.</w:t>
      </w:r>
    </w:p>
    <w:p>
      <w:pPr>
        <w:pStyle w:val="Western"/>
        <w:widowControl w:val="false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Рассматривает и обеспечивает подготовку ответов на обращения граждан, структурных подразделений администрации городского округа город Воронеж, управ районов, органов государственной власти и органов местного самоуправления, коммунальных предприятий, иных организаций по вопросам, входящим в компетенцию отде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установленный срок.</w:t>
      </w:r>
    </w:p>
    <w:p>
      <w:pPr>
        <w:pStyle w:val="Western"/>
        <w:widowControl w:val="false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Выполняет поручения начальника отдела, руководителя управления ЖКХ, его заместителей в установленный срок.</w:t>
      </w:r>
    </w:p>
    <w:p>
      <w:pPr>
        <w:pStyle w:val="Western"/>
        <w:widowControl w:val="false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Участвует 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Western"/>
        <w:widowControl w:val="false"/>
        <w:tabs>
          <w:tab w:val="clear" w:pos="709"/>
          <w:tab w:val="left" w:pos="720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  Соблюдает нормы служебной этики, установленный служебный распорядок, должностные инструкции, порядок обращения со служебной информацией, не совершает действия, затрудняющие работу муниципальных органов, а также приводящие к подрыву авторитета муниципальной службы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19.  Не разглашает сведения, составляющие государственную и иную, охраняемую законом тайну, а также сведения, ставшие ему известными в связи с исполнением служебных обязанностей, в т.ч. сведения, касающиеся частной жизни и здоровья граждан, или затрагивающие их честь и достоинство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20. Соблюдает требования законодательства о противодействии коррупции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21.    Соблюдает правила внутреннего трудового распорядка.</w:t>
      </w:r>
    </w:p>
    <w:p>
      <w:pPr>
        <w:pStyle w:val="Western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Поддерживает уровень квалификации, необходимый для исполнения должностных обязанностей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2.23.     Выполняет иные обязанности, входящие в компетенцию отдела в соответствии с Положением об отделе.</w:t>
      </w:r>
    </w:p>
    <w:p>
      <w:pPr>
        <w:pStyle w:val="TextBodyIndent"/>
        <w:widowControl w:val="false"/>
        <w:spacing w:lineRule="auto" w:line="276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276"/>
        <w:ind w:left="0" w:hanging="0"/>
        <w:jc w:val="center"/>
        <w:rPr/>
      </w:pPr>
      <w:r>
        <w:rPr>
          <w:sz w:val="28"/>
          <w:szCs w:val="28"/>
        </w:rPr>
        <w:t>3. Права</w:t>
      </w:r>
    </w:p>
    <w:p>
      <w:pPr>
        <w:pStyle w:val="TextBodyIndent"/>
        <w:widowControl w:val="false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1. Запрашивать и получать в установленном порядке от органов государственной власти и местного самоуправления, предприятий, учреждений, организаций, граждан и общественных объединений необходимые для исполнения должностных обязанностей информацию и материалы.</w:t>
      </w:r>
    </w:p>
    <w:p>
      <w:pPr>
        <w:pStyle w:val="Western"/>
        <w:widowControl w:val="false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2. Посещать в установленном порядке для выполнения должностных полномочий предприятия, организации и учреждения независимо от их организационно-правовых форм и форм собствен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3. Принимать участие в совещаниях, проводимых структурными подразделениями администрации городского округа, другими органами местного самоуправления городского округа, органами государственной власти по вопросам, относящимися к компетенции отдела.</w:t>
      </w:r>
    </w:p>
    <w:p>
      <w:pPr>
        <w:pStyle w:val="Western"/>
        <w:widowControl w:val="false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4. Вносить на рассмотрение руководителю предложения по совершенствованию и улучшению организации работы, связанной с предусмотренными данной должностной инструкцией обязанностями.</w:t>
      </w:r>
    </w:p>
    <w:p>
      <w:pPr>
        <w:pStyle w:val="Western"/>
        <w:widowControl w:val="false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 5. Участвовать по своей инициативе в конкурсе на замещение вакантной муниципальной или государственной должности.</w:t>
      </w:r>
    </w:p>
    <w:p>
      <w:pPr>
        <w:pStyle w:val="Style18"/>
        <w:widowControl w:val="false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 6. На продвижение по службе, включая переход на государственную службу, увеличение размера должностного содержания с учетом результатов работы, отношения к исполнению служебных обязанностей и уровня квалификации.</w:t>
      </w:r>
    </w:p>
    <w:p>
      <w:pPr>
        <w:pStyle w:val="Style18"/>
        <w:widowControl w:val="false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7. Повышать квалификацию, проходить переподготовку за счет средств местного бюджета.</w:t>
      </w:r>
    </w:p>
    <w:p>
      <w:pPr>
        <w:pStyle w:val="Style18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76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тветственность</w:t>
      </w:r>
    </w:p>
    <w:p>
      <w:pPr>
        <w:pStyle w:val="Normal"/>
        <w:widowControl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left="0" w:firstLine="567"/>
        <w:rPr/>
      </w:pPr>
      <w:r>
        <w:rPr>
          <w:sz w:val="28"/>
          <w:szCs w:val="28"/>
        </w:rPr>
        <w:t>4.1.  Консультант отдела несет в установленном законом порядке ответственность за ненадлежащее исполнение или неисполнение своих должностных обязанностей, несоблюдение требований, установленных ст.12,13,14,15,15.1 федерального Закона от 02.03.2007 № 25 «О муниципальной службе в Российской Федерации», Трудового кодекса РФ, других нормативных правовых актов РФ, Воронежской области, нормативных и иных правовых актов органов местного самоуправления городского округа г. Воронеж, а также должностной  инструкцией.</w:t>
      </w:r>
    </w:p>
    <w:p>
      <w:pPr>
        <w:pStyle w:val="TextBodyIndent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4.2. Консультант отдела несет ответственность за неисполнение или ненадлежащее исполнение обязанностей, возложенных на него.</w:t>
      </w:r>
    </w:p>
    <w:p>
      <w:pPr>
        <w:pStyle w:val="TextBodyIndent"/>
        <w:spacing w:lineRule="auto" w:line="276"/>
        <w:ind w:left="0" w:firstLine="567"/>
        <w:rPr/>
      </w:pPr>
      <w:r>
        <w:rPr>
          <w:sz w:val="28"/>
          <w:szCs w:val="28"/>
        </w:rPr>
        <w:t>4.3. Консультант отдела несет ответственность за не предоставление муниципальной услуги заявителям с нарушением установленных сроков (в том числе в электронном виде)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Консультант отдела несет предусмотренную законом ответственность за неисполнение или ненадлежащее исполнение требований законодательства о противодействии коррупции.</w:t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струкцией ознакомлен (а)  </w:t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06:00Z</dcterms:created>
  <dc:creator>User</dc:creator>
  <dc:description/>
  <cp:keywords/>
  <dc:language>en-US</dc:language>
  <cp:lastModifiedBy>Маслова И.В.</cp:lastModifiedBy>
  <cp:lastPrinted>2024-10-03T15:30:00Z</cp:lastPrinted>
  <dcterms:modified xsi:type="dcterms:W3CDTF">2024-10-03T12:31:00Z</dcterms:modified>
  <cp:revision>8</cp:revision>
  <dc:subject/>
  <dc:title>Комитет ЖКХ                                                             Утверждаю:</dc:title>
</cp:coreProperties>
</file>