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молодежной политики администрации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Воронеж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________________Л.А. Кул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«______»_______________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е по работе с молодежью управления образования и молодежной политики администрации городского округа город Воронеж (далее – Отде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еализацию федеральных, областных и муниципальных программ, приоритетных направлений развития работы с молодежью на территории городского округа город Воронеж, функционирование системы работы с молодежью в пределах своей компетенци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беспечивает реализацию основных направлений деятельности в сфере работы с молодежью, организации отдыха детей в каникулярное время совместно с заинтересованными ведомствами и служб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сполнение федеральных законов и иных нормативных правовых актов Российской Федерации и Воронежской области, муниципальных правовых актов городского округа по вопросам, относящимся к компетенции Отдел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циональное развитие муниципальных стационарных детских лагерей отдыха, молодежной инфраструктуры, подготовку проектов постановлений администрации городского округа о создании, реорганизации и ликвидации всех типов подведомственных учреждений в соответствии с действующим законодательством и учетом перспектив социально- экономического развития городского округ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 подготовку  необходимых документов для государственной регистрации муниципальных подведомственных учреждений в сфере организации работы с молодежью и отдыха детей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основу деятельности подведомственных учреждений, нормативно-правовой  базы функционирования и развития системы работы с молодежью и организации отдыха детей городского округа. 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формировании муниципального задания подведомственным учреждениям и осуществляет контроль за его исполнением в соответствии с компетенцией Отд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Обеспечивает проведение инновационной политики в сфере организации работы с молодежью, новых моделей организации отдыха детей. 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дение форумов, совещаний, выставок и конкурсов в сфере организации работы с молодежью, отдыха детей, организует  общегородские  массовые  мероприятия с молодежью городского округ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Согласует уставы и осуществляет проверку изменений и дополнений, вносимых в уставы муниципальных подведомственных учреждений.</w:t>
      </w:r>
    </w:p>
    <w:p>
      <w:pPr>
        <w:pStyle w:val="Style18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  кадровую политику в сфере организации работы с молодежью, организации отдыха детей в пределах своей компетенции. </w:t>
      </w:r>
    </w:p>
    <w:p>
      <w:pPr>
        <w:pStyle w:val="Style18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 установленном порядке письма, обращения учреждений и других организаций, а также заявления, обращения и жалобы граждан, организует приём граждан по личным вопросам, обеспечивает выполнение  их законных требований.</w:t>
      </w:r>
    </w:p>
    <w:p>
      <w:pPr>
        <w:pStyle w:val="Style18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ет планы деятельности подведомственных учреждений в сфере организации работы с молодежью, отдыха детей, положения о проведении мероприятий в сфере организации работы с молодежью, досугово-воспитательные программы муниципальных детских лагерей отдыха. </w:t>
      </w:r>
    </w:p>
    <w:p>
      <w:pPr>
        <w:pStyle w:val="Style18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проведение мероприятий направленных на формирование гражданской активности и патриотическое воспитание молодежи, поддержку детского и молодежного движения, молодежных инициатив, интеллектуальное и творческое развитие молодежи, организацию досуга молодежи, пропаганду здорового образа жизни, развитие волонтерского движения в городском округе. 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 проведение летней кампании на территории городского округа, отдых детей в каникулярное время. 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работе комиссий по приемке муниципальных детских лагерей отдыха к летнему сезону.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и анализ оперативной информации о деятельности подведомственных учреждений в пределах полномочий Отдела.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 рассмотрение писем из различных организаций и обращений граждан по вопросам работы с молодежью, организации отдыха детей.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информационное обеспечение граждан и организаций, в том числе молодежных и детских общественных объединений, органов местного самоуправления по вопросам, отнесенным к сфере деятельности Отдела.</w:t>
      </w:r>
    </w:p>
    <w:p>
      <w:pPr>
        <w:pStyle w:val="Style18"/>
        <w:numPr>
          <w:ilvl w:val="0"/>
          <w:numId w:val="3"/>
        </w:numPr>
        <w:spacing w:lineRule="auto" w:line="240"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рганизационно-методическое и информационное сопровождение мероприятий в сфере организации работы с молодежью, отдыха дете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659" w:hanging="37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49:00Z</dcterms:created>
  <dc:creator>ivcherkasova</dc:creator>
  <dc:description/>
  <cp:keywords/>
  <dc:language>en-US</dc:language>
  <cp:lastModifiedBy>Холюшкина И.Г.</cp:lastModifiedBy>
  <cp:lastPrinted>2018-01-19T14:13:00Z</cp:lastPrinted>
  <dcterms:modified xsi:type="dcterms:W3CDTF">2024-12-05T11:20:00Z</dcterms:modified>
  <cp:revision>8</cp:revision>
  <dc:subject/>
  <dc:title/>
</cp:coreProperties>
</file>