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37" w:firstLine="708"/>
        <w:jc w:val="center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УТВЕРЖДЕНО</w:t>
      </w:r>
    </w:p>
    <w:p>
      <w:pPr>
        <w:pStyle w:val="Normal"/>
        <w:ind w:left="4245" w:hanging="0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аспоряжением управы </w:t>
      </w:r>
    </w:p>
    <w:p>
      <w:pPr>
        <w:pStyle w:val="Normal"/>
        <w:ind w:left="4245" w:hanging="0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Железнодорожного района </w:t>
      </w:r>
    </w:p>
    <w:p>
      <w:pPr>
        <w:pStyle w:val="Normal"/>
        <w:ind w:left="4245" w:hanging="0"/>
        <w:jc w:val="right"/>
        <w:rPr>
          <w:sz w:val="28"/>
        </w:rPr>
      </w:pPr>
      <w:r>
        <w:rPr>
          <w:sz w:val="28"/>
        </w:rPr>
        <w:t>городского округа город Воронеж</w:t>
      </w:r>
    </w:p>
    <w:p>
      <w:pPr>
        <w:pStyle w:val="Normal"/>
        <w:ind w:left="4245" w:hanging="0"/>
        <w:jc w:val="center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от _____________ № ______</w:t>
      </w:r>
    </w:p>
    <w:p>
      <w:pPr>
        <w:pStyle w:val="Normal"/>
        <w:ind w:left="4245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б экономическом отдел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правы  Железнодорожного района городского округа город Воронеж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Общие полож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1. Экономический отдел </w:t>
      </w:r>
      <w:r>
        <w:rPr>
          <w:bCs/>
          <w:sz w:val="28"/>
        </w:rPr>
        <w:t xml:space="preserve">(далее – отдел) </w:t>
      </w:r>
      <w:r>
        <w:rPr>
          <w:sz w:val="28"/>
        </w:rPr>
        <w:t xml:space="preserve">является структурным подразделением управы Железнодорожного района городского округа город Воронеж. 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1095" w:leader="none"/>
        </w:tabs>
        <w:ind w:left="0" w:first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1.2. Отдел в своей деятельности руководствуется </w:t>
      </w:r>
      <w:r>
        <w:rPr>
          <w:color w:val="000000"/>
          <w:sz w:val="28"/>
        </w:rPr>
        <w:t xml:space="preserve"> Конституцией Российской Федерации, федеральными законами и иными нормативно-правовыми актами Российской Федерации, Воронежской области,  решениями Воронежской городской Думы, постановлениями и распоряжениями главы городского округа, положением об управе района, регламентом управы района, настоящим положением.</w:t>
      </w:r>
    </w:p>
    <w:p>
      <w:pPr>
        <w:pStyle w:val="Normal"/>
        <w:numPr>
          <w:ilvl w:val="2"/>
          <w:numId w:val="2"/>
        </w:numPr>
        <w:ind w:left="0" w:first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.3. Положение об отделе утверждается, изменяется и дополняется распоряжением  управы Железнодорожн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Основные задачи и функции отдела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</w:t>
        <w:tab/>
        <w:t xml:space="preserve">Основными задачами отдела являются анализ социально-экономической ситуации в Железнодорожном районе городского округа город Воронеж, реализация полномочий управы в сфере закупок для муниципальных нужд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 xml:space="preserve">2.2. </w:t>
        <w:tab/>
        <w:t>Отдел в соответствии с возложенными на него задачами осуществляет следующие функции:</w:t>
      </w:r>
      <w:r>
        <w:rPr>
          <w:color w:val="000000"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/>
          <w:color w:val="000000"/>
          <w:sz w:val="28"/>
          <w:szCs w:val="28"/>
          <w:lang w:val="en-US"/>
        </w:rPr>
        <w:tab/>
        <w:tab/>
      </w:r>
      <w:r>
        <w:rPr>
          <w:color w:val="000000"/>
          <w:sz w:val="28"/>
          <w:szCs w:val="28"/>
        </w:rPr>
        <w:t>2.2.1.  Участвует в планировании социально-экономического развития городского округа город Воронеж, составляет отчеты о выполнении основных показателей социально-экономического развития район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2.2.2.  Организует сбор информации о выполнении планов и программ развития города на территории района, сведений о показателях, характеризующих состояние экономики и социальной сферы района, и представляет их в администрацию городского округа город Воронеж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2.2.3. Участвует в разработке и реализации подпрограмм (основных мероприятий) муниципальных программ в рамках своей компетенции и в соответствии с возложенными полномочия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4. Организует работу районной комиссии по мобилизации доходов в бюджет городского округа город Воронеж и легализации заработной платы  работников организаций  Железнодорожн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5. О</w:t>
      </w:r>
      <w:r>
        <w:rPr>
          <w:sz w:val="28"/>
          <w:szCs w:val="28"/>
        </w:rPr>
        <w:t>существляет работу с предприятиями и организациями всех форм собственности, физическими лицами по вопросам легализации заработной платы и мобилизации доходов в бюджет городского округа город Воронеж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6. Готовит информацию о выполнении плана мероприятий по мобилизации доходов в бюджет городского округа город Воронеж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2.2.7. Организует привлечение коммерческих и некоммерческих организаций, общественных организаций к участию в социально-экономическом развитии и благоустройстве района, в том числе путем заключения на добровольной основе совместных соглашени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 xml:space="preserve">2.2.8.  Осуществляет комплекс мероприятий, связанных с реализацией функций муниципального заказчика в соответствии с законодательством о контрактной системе в сфере закупок товаров, работ, услуг, </w:t>
      </w:r>
      <w:r>
        <w:rPr>
          <w:sz w:val="28"/>
          <w:szCs w:val="28"/>
        </w:rPr>
        <w:t>Положением о контрактной службе управы Железнодорожного района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360"/>
        <w:jc w:val="both"/>
        <w:rPr/>
      </w:pPr>
      <w:r>
        <w:rPr>
          <w:sz w:val="28"/>
          <w:szCs w:val="28"/>
        </w:rPr>
        <w:tab/>
        <w:t>- осуществляет планирование закупок для обеспечения муниципальных нужд, в том числе формирует прогноз закупок для нужд управы,  разрабатывает план-график, осуществляет подготовку изменений для внесения в план-график, размещает план-график и внесенные в него изменения в единой информационной се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 осуществляет подготовку обоснования закупки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подготовку и согласование заданий на размещение закупки, предоставление заданий в уполномоченный орган в сфере размещения муниципального заказ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обеспечивает заключение контрактов в части направления для заключения через ЕИС и размещение информации о заключенных контрактах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щает в ЕИС информацию об исполнении контракта, об изменении или расторжении контракта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подготовку отчетности в части закупок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иные функции, предусмотренные Положением о контрактной служб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9. Оказывает консультативную помощь в части проведения закупок товаров, работ, услуг для обеспечения муниципальных нужд управы.</w:t>
      </w:r>
    </w:p>
    <w:p>
      <w:pPr>
        <w:pStyle w:val="Normal"/>
        <w:autoSpaceDE w:val="false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2.2.10. Ведет реестр контрактов, заключенных управо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2.2.11. По согласованию с отделом по благоустройству, текущему содержанию территории и автодорог управы формирует и утверждает муниципальное задание в отношении муниципального бюджетного</w:t>
      </w:r>
      <w:r>
        <w:rPr>
          <w:color w:val="000000"/>
          <w:sz w:val="28"/>
          <w:szCs w:val="28"/>
        </w:rPr>
        <w:t xml:space="preserve"> учреждения городского округа город Воронеж "Комбинат благоустройства Железнодорожного района"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12. Осуществляет контроль за планированием финансово-хозяйственной деятельности и выполнением показателей экономической эффективности деятельности МБУ «Комбинат благоустройства Железнодорожного района»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отовит соглашение о порядке и условиях предоставления субсидий на финансовое обеспечение выполнения муниципального задания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уществляет проверку и согласование у руководителя управы плана финансово-хозяйственной деятельности учреждения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едоставляет в управление экономики расчеты нормативных затрат на выполнение муниципальных работ учреждением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уществляет контроль за правильностью применения учреждением  утвержденных нормативов затрат в представляемых актах выполненных работ с последующим подписанием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- осуществляет проверку и согласование у руководителя управы документации о закупках учрежд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2.2.13. Осуществляет полномочия по регистрации трудовых договоров, заключаемых работодателями - физическими лицами с работниками,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2.2.14. Вносит предложения по изменению и развитию маршрутной сети городского пассажирского транспорта с учетом интересов населения район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2.2.15.  Организует работу по привлечению транспорта предприятий, расположенных на территории района, при возникновении аварийных, стихийных и других чрезвычайных ситуаций в соответствии с действующим законодательство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2.16. Готовит проекты распорядительных документов по вопросам, относящимся к компетенции отдел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2.17.</w:t>
        <w:tab/>
      </w:r>
      <w:r>
        <w:rPr>
          <w:sz w:val="28"/>
          <w:szCs w:val="28"/>
        </w:rPr>
        <w:t xml:space="preserve"> Участвует в совещаниях, заседаниях комиссий,  проводимых управой района, при рассмотрении вопросов, входящих в компетенцию отдел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2.18.</w:t>
      </w:r>
      <w:r>
        <w:rPr>
          <w:sz w:val="28"/>
          <w:szCs w:val="28"/>
        </w:rPr>
        <w:t xml:space="preserve"> Рассматривает обращения граждан и юридических лиц по вопросам, относящимся к компетенции отдел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19. осуществляет иные полномочия, связанные с деятельностью отдела.</w:t>
      </w:r>
    </w:p>
    <w:p>
      <w:pPr>
        <w:pStyle w:val="TextBody"/>
        <w:keepLines w:val="false"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а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выполнения закрепленных за ним функций отдел имеет право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Запрашивать и получать необходимую информацию от структурных подразделений администрации городского округа, управы района, предприятий и организаций, расположенных на территории района, в части и объемах, необходимых для осуществления своих функций.</w:t>
      </w:r>
    </w:p>
    <w:p>
      <w:pPr>
        <w:pStyle w:val="TextBody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2. </w:t>
        <w:tab/>
        <w:t>В лице начальника отдела присутствовать на совещаниях, проводимых руководителем управы района, вносить предложения по вопросам своей компетенции.</w:t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3. </w:t>
        <w:tab/>
        <w:t>Представлять интересы управы района по вопросам,  относящимся к компетенции отдела,  в органах исполнительной и представительной власти городского округа город Воронеж.</w:t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 w:val="false"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рганизация работы отдела</w:t>
      </w:r>
    </w:p>
    <w:p>
      <w:pPr>
        <w:pStyle w:val="TextBody"/>
        <w:keepLines w:val="false"/>
        <w:autoSpaceDE w:val="true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1161" w:leader="none"/>
        </w:tabs>
        <w:ind w:hanging="12"/>
        <w:jc w:val="both"/>
        <w:rPr/>
      </w:pPr>
      <w:r>
        <w:rPr>
          <w:sz w:val="28"/>
          <w:szCs w:val="28"/>
        </w:rPr>
        <w:tab/>
        <w:tab/>
        <w:t xml:space="preserve">    4.1. </w:t>
        <w:tab/>
        <w:t>Отдел подчиняется в своей деятельности первому заместителю руководителя управы района по жилищно-коммунальному хозяйству, экономике и предпринимательству.</w:t>
        <w:tab/>
      </w:r>
    </w:p>
    <w:p>
      <w:pPr>
        <w:pStyle w:val="TextBody"/>
        <w:tabs>
          <w:tab w:val="clear" w:pos="708"/>
          <w:tab w:val="left" w:pos="426" w:leader="none"/>
        </w:tabs>
        <w:ind w:hanging="1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4.2. Руководство отделом осуществляет начальник отдела, который назначается на должность и освобождается от должности руководителем управы района в соответствии с действующим законодательством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4.3. В случае временного отсутствия начальника  отдела его обязанности исполняет главный специалист или другой сотрудник отдела, назначенный руководителем управы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5. Ответственность отдела</w:t>
      </w:r>
    </w:p>
    <w:p>
      <w:pPr>
        <w:pStyle w:val="TextBody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>5.1. Начальник отдела и работники отдела несут ответственность за неисполнение или ненадлежащее исполнение функций отдела в соответствии с требованиями действующего законодательст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аппарата управы</w:t>
        <w:tab/>
        <w:t xml:space="preserve"> </w:t>
        <w:tab/>
        <w:t xml:space="preserve">                 </w:t>
        <w:tab/>
        <w:tab/>
        <w:t xml:space="preserve">         Н.Э. Чурс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autoSpaceDE w:val="false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rFonts w:ascii="Arial" w:hAnsi="Arial" w:cs="Arial"/>
      <w:color w:val="000000"/>
      <w:sz w:val="24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43:00Z</dcterms:created>
  <dc:creator>Ворошилин Александр</dc:creator>
  <dc:description/>
  <dc:language>en-US</dc:language>
  <cp:lastModifiedBy>Холюшкина И.Г.</cp:lastModifiedBy>
  <cp:lastPrinted>2023-05-23T16:23:00Z</cp:lastPrinted>
  <dcterms:modified xsi:type="dcterms:W3CDTF">2024-12-13T12:43:00Z</dcterms:modified>
  <cp:revision>2</cp:revision>
  <dc:subject/>
  <dc:title>Приложение</dc:title>
</cp:coreProperties>
</file>