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left="4248" w:firstLine="708"/>
        <w:jc w:val="right"/>
        <w:rPr/>
      </w:pPr>
      <w:r>
        <w:rPr/>
        <w:t>УТВЕРЖДАЮ:</w:t>
      </w:r>
    </w:p>
    <w:p>
      <w:pPr>
        <w:pStyle w:val="Normal"/>
        <w:spacing w:lineRule="auto" w:line="276"/>
        <w:ind w:left="4248" w:firstLine="708"/>
        <w:jc w:val="right"/>
        <w:rPr/>
      </w:pPr>
      <w:r>
        <w:rPr>
          <w:sz w:val="28"/>
        </w:rPr>
        <w:t>И.о. руководителя управы</w:t>
      </w:r>
    </w:p>
    <w:p>
      <w:pPr>
        <w:pStyle w:val="Normal"/>
        <w:spacing w:lineRule="auto" w:line="276"/>
        <w:ind w:left="4248" w:firstLine="708"/>
        <w:jc w:val="right"/>
        <w:rPr>
          <w:sz w:val="28"/>
        </w:rPr>
      </w:pPr>
      <w:r>
        <w:rPr>
          <w:sz w:val="28"/>
        </w:rPr>
        <w:t>Железнодорожного района</w:t>
      </w:r>
    </w:p>
    <w:p>
      <w:pPr>
        <w:pStyle w:val="Normal"/>
        <w:spacing w:lineRule="auto" w:line="276"/>
        <w:ind w:left="4248" w:firstLine="708"/>
        <w:jc w:val="right"/>
        <w:rPr/>
      </w:pPr>
      <w:r>
        <w:rPr>
          <w:sz w:val="28"/>
        </w:rPr>
        <w:t>городского округа город Воронеж</w:t>
      </w:r>
    </w:p>
    <w:p>
      <w:pPr>
        <w:pStyle w:val="Normal"/>
        <w:spacing w:lineRule="auto" w:line="276"/>
        <w:ind w:left="4248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4956" w:hanging="0"/>
        <w:jc w:val="right"/>
        <w:rPr>
          <w:sz w:val="28"/>
        </w:rPr>
      </w:pPr>
      <w:r>
        <w:rPr>
          <w:sz w:val="28"/>
        </w:rPr>
        <w:t>_______________ А.Н. Слесарев</w:t>
      </w:r>
    </w:p>
    <w:p>
      <w:pPr>
        <w:pStyle w:val="Normal"/>
        <w:spacing w:lineRule="auto" w:line="276"/>
        <w:ind w:left="4248" w:firstLine="708"/>
        <w:jc w:val="right"/>
        <w:rPr>
          <w:sz w:val="28"/>
        </w:rPr>
      </w:pPr>
      <w:r>
        <w:rPr>
          <w:sz w:val="28"/>
        </w:rPr>
        <w:t>"_____" _________________20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АЯ  ИНСТРУКЦИЯ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главного  специалиста отдела учета и отчетност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управы района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-15888" w:leader="none"/>
          <w:tab w:val="left" w:pos="0" w:leader="none"/>
          <w:tab w:val="left" w:pos="709" w:leader="none"/>
        </w:tabs>
        <w:spacing w:lineRule="auto" w:line="24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Главный специалист отдела учета и отчетности управы Железнодорожного района городского округа город Воронеж (далее по тексту – специалист) замещает старшую муниципальную должность муниципальной службы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-15888" w:leader="none"/>
          <w:tab w:val="left" w:pos="0" w:leader="none"/>
          <w:tab w:val="left" w:pos="284" w:leader="none"/>
        </w:tabs>
        <w:spacing w:lineRule="auto" w:line="24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Специалист принимается на должность руководителем управы в соответствии с действующим законодательством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-15888" w:leader="none"/>
          <w:tab w:val="left" w:pos="0" w:leader="none"/>
          <w:tab w:val="left" w:pos="284" w:leader="none"/>
        </w:tabs>
        <w:spacing w:lineRule="auto" w:line="24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пециалист подчиняется начальнику  отдела </w:t>
      </w:r>
      <w:r>
        <w:rPr>
          <w:color w:val="000000"/>
          <w:sz w:val="28"/>
          <w:szCs w:val="28"/>
        </w:rPr>
        <w:t>учета и отчетности – главному бухгалтеру управы района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-15888" w:leader="none"/>
          <w:tab w:val="left" w:pos="0" w:leader="none"/>
          <w:tab w:val="left" w:pos="284" w:leader="none"/>
        </w:tabs>
        <w:spacing w:lineRule="auto" w:line="240"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 Специалист не имеет работников в своем подчинении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-15888" w:leader="none"/>
          <w:tab w:val="left" w:pos="0" w:leader="none"/>
          <w:tab w:val="left" w:pos="284" w:leader="none"/>
        </w:tabs>
        <w:spacing w:lineRule="auto" w:line="240"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В случае временного отсутствия начальника отдела исполняет обязанности начальника отдела учета и отчетности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-15888" w:leader="none"/>
          <w:tab w:val="left" w:pos="0" w:leader="none"/>
          <w:tab w:val="left" w:pos="284" w:leader="none"/>
        </w:tabs>
        <w:spacing w:lineRule="auto" w:line="240"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 Специалист руководствуется в своей деятельности Конституцией РФ, законодательством РФ, указами Президента РФ, постановлениями Правительства РФ, законами и другими правовыми актами Воронежской области, решениями Воронежской городской Думы, постановлениями и распоряжениями администрации городского округа, положением об управе района, регламентом управы района, учетной политикой управы, настоящей должностной инструкцией.</w:t>
      </w:r>
    </w:p>
    <w:p>
      <w:pPr>
        <w:pStyle w:val="21"/>
        <w:numPr>
          <w:ilvl w:val="8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 исполнении должностных обязанностей руководствуется Указами Президента Российской Федерации от 19.10.2022 № 757 «О мерах, осуществляемых в субъектах Российской Федерации в связи с Указом Президента Российской Федерации от 19 октября 2022 г. № 756», от 21.09.2022 № 647 «Об объявлении частичной мобилизации в Российской Федерации» от 07.12.2012 № 1609 «Об утверждении Положения о военных комиссариат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Должностные  обязанност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пециалист отде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существляет расчеты по заработной плате, налогам и больничным листам, расчеты по договорам гражданско-правового характера, начисление вознаграждений председателям органов Т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Ведет учет операций по счетам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>
          <w:sz w:val="28"/>
          <w:szCs w:val="28"/>
        </w:rPr>
        <w:t>- счет №  302.11 «Расчеты по заработной плате»;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>
          <w:sz w:val="28"/>
          <w:szCs w:val="28"/>
        </w:rPr>
        <w:t>- счет № 302.26 «Начисление заработной платы по договорам гражданско-правового характера при выполнении прочих услуг»;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>
          <w:sz w:val="28"/>
          <w:szCs w:val="28"/>
        </w:rPr>
        <w:t>- счет №  302.03  «Расчеты и начисления по больничным листам»;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счет № 205.00 «Расчеты по доходам»;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счет №  303.00 «Расчеты по платежам в бюджеты»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ab/>
        <w:t>- счет № 304.03 расчеты по удержаниям из оплаты труд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3. Предоставляет в финансово-казначейский отдел заявки на оплату труда и налогов, вместе с соответствующими справками и реестрами. Контролирует соблюдение штатной дисциплины, рациональное расходование фонда оплаты тру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Осуществляет учет основных средств и материальных запасов. Ведет учет операций по счетам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ab/>
        <w:t>- счет № 101 «Основные средства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ab/>
        <w:t>- счет № 104 «Амортизация»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ab/>
        <w:t>- счет № 105 «Материальные запасы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5. Осуществляет контроль за наличием и сохранностью основных средств и товарно-материальных ценносте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 Проводит инвентаризацию товарно-материальных ценносте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7. Участвует в работе постоянно действующей комиссии</w:t>
        <w:tab/>
        <w:t xml:space="preserve"> по списанию товарно-материальных ценносте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8. Ведет мемориальные журналы орде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 операций расчетов по оплате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операций по выбытию и перемещению нефинансовых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расчетов с дебиторами по дохо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9. Заполняет налоговые декларации НДФЛ (2-НДФЛ), по налогу на имущество и транспортному налогу и передает в Инспекцию ФНС Росс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0. Составляет отчетность в органы государственной статистики.</w:t>
        <w:tab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1. Осуществляет расчет страховых взносов и передает ежеквартально в Управление ПФ РФ в г. Воронеже квартальную (годовую) отчетность (РСВ-1 ПФР) индивидуальные сведения (СЗВ-6-1, СЗВ-6-2, АДВ-6-2), сведения о сумме выплат и иных вознаграждений начисляемых плательщикам страховых взносов (СЗВ-6-3), в   Фонд социального страхования (4-ФСС).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2. Осуществляет выдачу справок для начисления пенсии и справок 2-НДФЛ сотрудникам и физическим лицам.</w:t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2.13. Участвует в составлении регламентированной бухгалтерской отчетности (месячной, квартальной, годовой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>2.14. Участвует в реализации мероприятий, направленных на информирование граждан о деятельности Вооруженных Сил Российской Федерации, повышение престижа военной службы, в том числе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 xml:space="preserve">   2.15. Обеспечивает руководителей, проверяющие органы и других пользователей бухгалтерской отчетности сопоставимой и достоверной бухгалтерской информацией по соответствующим участкам учет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6. Вносит предложения начальнику отдела по вопросам ведения бухгалтерского учета по соответствующим участкам учета.</w:t>
      </w:r>
    </w:p>
    <w:p>
      <w:pPr>
        <w:pStyle w:val="Style15"/>
        <w:ind w:left="1" w:firstLine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Представляет в установленном порядке предусмотренные законодательством Российской Федерации сведения о себе и членах своей семь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18. Соблюдает   ограничения,   выполняет   обязательства,   не   нарушает запреты, которые установлены Федеральным законом «О муниципальной службе в Российской Федерации» и другими федеральными законам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19. Уведомляет в письменной форме представителя нанимателя (работодателя) о личной заинтересованности при исполнении должностных обязанностей, которая может привести к конфликту интересов, и принимает меры по предотвращению подобного конфликт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20. Соблюдает утвержденные в управе района правила внутреннего трудового распорядка, инструкцию по делопроизводству, а также нормы служебной этики.</w:t>
      </w:r>
    </w:p>
    <w:p>
      <w:pPr>
        <w:pStyle w:val="Normal"/>
        <w:ind w:left="1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21. Исполняет приказы, распоряжения и указания вышестоящих в порядке подчиненности руководителей, отданные в пределах их должностных полномочий.</w:t>
      </w:r>
    </w:p>
    <w:p>
      <w:pPr>
        <w:pStyle w:val="Normal"/>
        <w:ind w:left="1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2. Осуществляет иные полномочия, связанные с деятельностью отдела.</w:t>
      </w:r>
    </w:p>
    <w:p>
      <w:pPr>
        <w:pStyle w:val="Normal"/>
        <w:ind w:left="1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3.Права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пециалист имеет право на:</w:t>
      </w:r>
    </w:p>
    <w:p>
      <w:pPr>
        <w:pStyle w:val="Normal"/>
        <w:tabs>
          <w:tab w:val="clear" w:pos="708"/>
          <w:tab w:val="left" w:pos="862" w:leader="none"/>
        </w:tabs>
        <w:jc w:val="both"/>
        <w:rPr>
          <w:sz w:val="28"/>
        </w:rPr>
      </w:pPr>
      <w:r>
        <w:rPr>
          <w:sz w:val="28"/>
          <w:szCs w:val="28"/>
        </w:rPr>
        <w:tab/>
        <w:t>3.1. Ознакомление с документами, устанавливающими его права и обязанности по замещаемой должности, критериями оценки качества исполнения должностных обязанностей и условиями продвижения по служб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Обеспечение организационно-технических условий, необходимых для исполнения должностных обязанностей.</w:t>
      </w:r>
    </w:p>
    <w:p>
      <w:pPr>
        <w:pStyle w:val="Normal"/>
        <w:tabs>
          <w:tab w:val="clear" w:pos="708"/>
          <w:tab w:val="left" w:pos="862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3.3. Оплату труда и другие выплаты в соответствии с трудовым законодательством, законодательством о муниципальной службе и трудовым договором.</w:t>
      </w:r>
    </w:p>
    <w:p>
      <w:pPr>
        <w:pStyle w:val="Normal"/>
        <w:tabs>
          <w:tab w:val="clear" w:pos="708"/>
          <w:tab w:val="left" w:pos="862" w:leader="none"/>
        </w:tabs>
        <w:jc w:val="both"/>
        <w:rPr>
          <w:sz w:val="28"/>
        </w:rPr>
      </w:pPr>
      <w:r>
        <w:rPr>
          <w:sz w:val="28"/>
          <w:szCs w:val="28"/>
        </w:rPr>
        <w:tab/>
        <w:t>3.4.Отдых, обеспечиваемый установлением нормальной продолжительности рабочего времени, предоставлением выходных дней и не рабочих праздничных дней, а также ежегодного оплачиваемого отпуск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. Получение в установленном порядке информации и материалов, необходимых для исполнения должностных обязанност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6.</w:t>
      </w:r>
      <w:r>
        <w:rPr>
          <w:sz w:val="28"/>
          <w:szCs w:val="28"/>
        </w:rPr>
        <w:t>Внесение на рассмотрение руководства предложений по улучшению деятельности управы по соответствующим вопроса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7.Участие по своей инициативе в конкурсе на замещение вакантной муниципальной должности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Защиту своих персональных данных.</w:t>
      </w:r>
    </w:p>
    <w:p>
      <w:pPr>
        <w:pStyle w:val="Normal"/>
        <w:ind w:firstLine="708"/>
        <w:jc w:val="both"/>
        <w:rPr/>
      </w:pPr>
      <w:r>
        <w:rPr>
          <w:sz w:val="28"/>
        </w:rPr>
        <w:t>3.9. Ознакомление со всеми материалами своего личного дела, с отзывами о профессиональной деятельности и другими документами до внесения их в личное дело, а также на приобщение к личному делу его письменных объяснений.</w:t>
      </w:r>
    </w:p>
    <w:p>
      <w:pPr>
        <w:pStyle w:val="Normal"/>
        <w:ind w:firstLine="708"/>
        <w:jc w:val="both"/>
        <w:rPr/>
      </w:pPr>
      <w:r>
        <w:rPr>
          <w:sz w:val="28"/>
        </w:rPr>
        <w:t>3.10.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.</w:t>
      </w:r>
    </w:p>
    <w:p>
      <w:pPr>
        <w:pStyle w:val="Normal"/>
        <w:ind w:firstLine="624"/>
        <w:jc w:val="both"/>
        <w:rPr/>
      </w:pPr>
      <w:r>
        <w:rPr>
          <w:sz w:val="28"/>
        </w:rPr>
        <w:t>3.11. Посещение на территории городского округа для исполнения должностных обязанностей учреждений и организаций.</w:t>
      </w:r>
    </w:p>
    <w:p>
      <w:pPr>
        <w:pStyle w:val="Normal"/>
        <w:ind w:firstLine="624"/>
        <w:jc w:val="both"/>
        <w:rPr>
          <w:sz w:val="28"/>
        </w:rPr>
      </w:pPr>
      <w:r>
        <w:rPr>
          <w:sz w:val="28"/>
        </w:rPr>
        <w:t>3.12. Другие права и социальные гарантии, предусмотренные законодательством о муниципальной службе в Российской Федерации и Воронежской области.</w:t>
      </w:r>
    </w:p>
    <w:p>
      <w:pPr>
        <w:pStyle w:val="Normal"/>
        <w:spacing w:lineRule="auto" w:line="276"/>
        <w:ind w:left="6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Ответственность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Главный специалист отдела учета и отчетности управы района: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1. За неисполнение или ненадлежащее исполнение Конституции Российской Федерации, федеральных законов и иных нормативных правовых актов Российской Федерации, законов и иных правовых актов органов государственной власти Воронежской области, Устава городского округа город Воронеж, решений и постановлений Воронежской городской Думы, постановлений и распоряжений главы городского округа город Воронеж и настоящей должностной инструкции несет ответственность в соответствии с действующим законодательством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есет предусмотренную законом ответственность за неисполнение или ненадлежащее исполнение требований законодательства о противодействии коррупции.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управы                 </w:t>
        <w:tab/>
        <w:tab/>
        <w:tab/>
        <w:tab/>
        <w:t xml:space="preserve">       Н.Э. Чур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знакомлен(а) ___________________  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____» _______________ 20___ г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17:00Z</dcterms:created>
  <dc:creator>Ворошилин Александр</dc:creator>
  <dc:description/>
  <dc:language>en-US</dc:language>
  <cp:lastModifiedBy>Хатунцева О.В.</cp:lastModifiedBy>
  <cp:lastPrinted>2024-10-04T10:41:00Z</cp:lastPrinted>
  <dcterms:modified xsi:type="dcterms:W3CDTF">2024-12-05T09:17:00Z</dcterms:modified>
  <cp:revision>2</cp:revision>
  <dc:subject/>
  <dc:title/>
</cp:coreProperties>
</file>