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Руководитель управления образования </w:t>
      </w:r>
    </w:p>
    <w:p>
      <w:pPr>
        <w:pStyle w:val="Normal"/>
        <w:jc w:val="right"/>
        <w:rPr/>
      </w:pPr>
      <w:r>
        <w:rPr/>
        <w:t>и молодежной политики</w:t>
      </w:r>
    </w:p>
    <w:p>
      <w:pPr>
        <w:pStyle w:val="Normal"/>
        <w:jc w:val="right"/>
        <w:rPr/>
      </w:pPr>
      <w:r>
        <w:rPr/>
        <w:t>администрации 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 Воронеж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Кулакова Л.А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«_____»_____________2018 г.  </w:t>
      </w:r>
    </w:p>
    <w:p>
      <w:pPr>
        <w:pStyle w:val="Heading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Управление образования и молодежной политики </w:t>
      </w:r>
    </w:p>
    <w:p>
      <w:pPr>
        <w:pStyle w:val="Heading6"/>
        <w:rPr>
          <w:sz w:val="24"/>
          <w:u w:val="none"/>
        </w:rPr>
      </w:pPr>
      <w:r>
        <w:rPr>
          <w:sz w:val="24"/>
          <w:u w:val="none"/>
        </w:rPr>
        <w:t>администрации городского округа город Воронеж</w:t>
      </w:r>
    </w:p>
    <w:p>
      <w:pPr>
        <w:pStyle w:val="Heading2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Должностная 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я начальника отдела  учета, отчетности и финанс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firstLine="180"/>
        <w:jc w:val="both"/>
        <w:rPr>
          <w:b/>
          <w:b/>
          <w:i/>
          <w:i/>
        </w:rPr>
      </w:pPr>
      <w:r>
        <w:rPr>
          <w:b/>
          <w:i/>
        </w:rPr>
        <w:t>Общие положения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меститель начальника отдела учета, отчетности и финансирования управления образования и молодежной политики администрации городского округа город Воронеж (далее заместитель начальника отдела) принимается на должность и увольняется с должности приказом заместителя главы администрации – руководителя аппарата администрации городского округа город Воронеж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меститель начальника отдела непосредственно подчиняется начальнику отдела учета, отчетности и финансирования – главному бухгалтеру управления образования и молодежной политики администрации городского округа город Воронеж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меститель начальника отдела является муниципальным служащим. Должность заместителя начальника отдела относится к ведущей группе должностей муниципальной служб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На должность заместителя начальника отдела  принимаются лица, имеющие высшее  образование  и стаж муниципальной службы не менее двух лет или стаж работы по специальности не менее трех ле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меститель начальника отдела должен знать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нституцию РФ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тав городского округа город Воронеж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    законодательство о труде;</w:t>
      </w:r>
    </w:p>
    <w:p>
      <w:pPr>
        <w:pStyle w:val="Normal"/>
        <w:ind w:left="564" w:hanging="0"/>
        <w:jc w:val="both"/>
        <w:rPr/>
      </w:pPr>
      <w:r>
        <w:rPr/>
        <w:t xml:space="preserve">         </w:t>
      </w:r>
      <w:r>
        <w:rPr/>
        <w:t>-    законодательство  о муниципальной служб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он «Об образовании в Российской Федерации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юджетный кодекс РФ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-     Налоговый кодекс РФ; </w:t>
        <w:tab/>
        <w:t xml:space="preserve">   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гламент работы администрации городского округа;</w:t>
      </w:r>
    </w:p>
    <w:p>
      <w:pPr>
        <w:pStyle w:val="Normal"/>
        <w:numPr>
          <w:ilvl w:val="1"/>
          <w:numId w:val="3"/>
        </w:numPr>
        <w:ind w:left="0" w:firstLine="1080"/>
        <w:jc w:val="both"/>
        <w:rPr/>
      </w:pPr>
      <w:r>
        <w:rPr/>
        <w:t>правила и нормы охраны труда, техники безопасности, противопожарной безопасности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1080"/>
        <w:jc w:val="both"/>
        <w:rPr/>
      </w:pPr>
      <w:r>
        <w:rPr/>
        <w:t>правила внутреннего трудового распорядка администрации городского округа город Воронеж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ругие документы необходимые для осуществления своей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 своей деятельности заместитель начальника отдела руководствуетс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м об управлении образования и молодежной полити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м об отделе учета, отчетности и финансирован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стоящей должностной инструк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На время отсутствия заместителя начальника отдела его обязанности выполняет лицо, назначенное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/>
        <w:t>На заместителя начальника отдела распространяется действие законодательства Российской Федерации о труде с особенностями, предусмотренными Федеральным законом от 02.03.2007  г.  № 25-ФЗ «О муниципальной службе в Российской Федерации», законом Воронежской области от 28.12.2007 г. № 175-ОЗ «О муниципальной службе в Воронежской области»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jc w:val="both"/>
        <w:rPr/>
      </w:pPr>
      <w:r>
        <w:rPr/>
      </w:r>
    </w:p>
    <w:p>
      <w:pPr>
        <w:pStyle w:val="2"/>
        <w:numPr>
          <w:ilvl w:val="0"/>
          <w:numId w:val="2"/>
        </w:numPr>
        <w:ind w:left="432" w:firstLine="108"/>
        <w:rPr>
          <w:sz w:val="24"/>
        </w:rPr>
      </w:pPr>
      <w:r>
        <w:rPr>
          <w:sz w:val="24"/>
        </w:rPr>
        <w:t>Должностные обязанности.</w:t>
      </w:r>
    </w:p>
    <w:p>
      <w:pPr>
        <w:pStyle w:val="2"/>
        <w:ind w:left="54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ind w:left="432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меститель начальника отдела обязан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Осуществлять оперативное руководство отделом в части организации процесса финансирования образовательных организаций, ведения финансового контроля и аудит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Ведение журнала финансового контроля и аудита. Подготовка отчета по исполнению финансового контроля и аудит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Совместно с заместителем руководителя управления образования и молодежной политики и начальником отдела учета, отчетности и финансирования – главным бухгалтером управления образования и молодежной политики распределять финансирование в пределах выделенных плановых ассигнований в разрезе образовательных организаций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Составлять сводную заявку на финансирование потребности всех организаций, подведомственных управлению образования и молодежной политики в пределах утвержденных плановых ассигнований, подтвержденную необходимыми документами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Обеспечивать в разрезе бюджетополучателей управления образования и молодежной политики: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 xml:space="preserve">- организацию финансирования образовательных организаций;    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 xml:space="preserve">- контроль за исполнением ПФХД, смет и расходов финансируемых   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 xml:space="preserve">организаций; 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 xml:space="preserve">- составление заявок и реестров на финансирование  организаций    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            </w:t>
      </w:r>
      <w:r>
        <w:rPr/>
        <w:t>образования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 xml:space="preserve">- составление и предоставление в установленные сроки в управление  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 xml:space="preserve">финансово-бюджетной политики  сводной финансовой отчетности; 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 xml:space="preserve">- доведение реестров на финансирование до районных отделов управления 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финансово-бюжетной политики,  подведомственных организаций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 xml:space="preserve">- составление и предоставление в установленные сроки отчетов о  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  <w:r>
        <w:rPr/>
        <w:t xml:space="preserve">расходовании  средств областного и федерального бюджетов;                  </w:t>
        <w:tab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Непосредственно работать с районными отделами управления финансово-бюджетной политики по вопросам финансирования образовательных организаций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Осуществлять прием заявок на финансирование  от  бюджетных и казенных образовательных  организаций на заработную плату, начисления на заработную плату, пособия матерям, в муниципальных образовательных учреждениях в пределах выделенных  бюджетных ассигнований.   Формировать реестры на финансирование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Вносить в систему АИС «Муниципальный бюджет» заявки на оплату расходов в разрезе муниципальных бюджетных организаций, подведомственных управлению образования и молодежной политики по статьям экономической классификации 211, 212, 213. Формировать распорядительные заявки на оплату расходов по указанным статьям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Осуществлять учет исполнения сметы расходов по статьям 211,212,213 в разрезе каждой организации и источников финансирования. Проверять прохождение финансирования в системе АИС «Муниципальный бюджет»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Готовить проекты распоряжений и постановлений администрации городского округа в рамках своей компетенции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Оказывать помощь работникам бухгалтерско-расчетных центров образовательных организаций  и руководителям образовательных организаций в решении финансово-экономических вопросо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вовать  в подготовке материалов к совещаниям и семинарам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Обеспечивать прохождение письменных и устных обращений граждан по проблемам, находящимся в компетенции работников отдела;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540"/>
        <w:rPr/>
      </w:pPr>
      <w:r>
        <w:rPr>
          <w:sz w:val="24"/>
        </w:rPr>
        <w:t>В случае производственной необходимости исполнять обязанности других сотрудников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540"/>
        <w:rPr/>
      </w:pPr>
      <w:r>
        <w:rPr>
          <w:sz w:val="24"/>
        </w:rPr>
        <w:t xml:space="preserve"> </w:t>
      </w:r>
      <w:r>
        <w:rPr>
          <w:sz w:val="24"/>
        </w:rPr>
        <w:t xml:space="preserve">Нести ответственность за достоверность и своевременность составления документов. </w:t>
      </w:r>
    </w:p>
    <w:p>
      <w:pPr>
        <w:pStyle w:val="TextBodyIndent"/>
        <w:rPr/>
      </w:pPr>
      <w:r>
        <w:rPr>
          <w:sz w:val="24"/>
        </w:rPr>
        <w:t>2.16.  Выполнять требования, предусмотренные ст. 12 Федерального закона от 02.03.2007 № 25-ФЗ «О муниципальной службе в Российской Федерации»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2.17.   Соблюдать требования законодательства о противодействии корруп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Права.</w:t>
      </w:r>
    </w:p>
    <w:p>
      <w:pPr>
        <w:pStyle w:val="2"/>
        <w:ind w:left="432" w:hanging="0"/>
        <w:rPr>
          <w:sz w:val="24"/>
        </w:rPr>
      </w:pPr>
      <w:r>
        <w:rPr>
          <w:sz w:val="24"/>
        </w:rPr>
      </w:r>
    </w:p>
    <w:p>
      <w:pPr>
        <w:pStyle w:val="2"/>
        <w:ind w:firstLine="54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меститель начальника отдела имеет право:</w:t>
      </w:r>
    </w:p>
    <w:p>
      <w:pPr>
        <w:pStyle w:val="TextBody"/>
        <w:tabs>
          <w:tab w:val="clear" w:pos="708"/>
          <w:tab w:val="right" w:pos="540" w:leader="none"/>
        </w:tabs>
        <w:ind w:firstLine="567"/>
        <w:rPr>
          <w:sz w:val="24"/>
        </w:rPr>
      </w:pPr>
      <w:r>
        <w:rPr>
          <w:sz w:val="24"/>
        </w:rPr>
        <w:t>3.1.  Вносить предложения по совершенствованию работы отдела.</w:t>
      </w:r>
    </w:p>
    <w:p>
      <w:pPr>
        <w:pStyle w:val="TextBody"/>
        <w:tabs>
          <w:tab w:val="clear" w:pos="708"/>
          <w:tab w:val="right" w:pos="540" w:leader="none"/>
        </w:tabs>
        <w:ind w:firstLine="567"/>
        <w:rPr>
          <w:sz w:val="24"/>
        </w:rPr>
      </w:pPr>
      <w:r>
        <w:rPr>
          <w:sz w:val="24"/>
        </w:rPr>
        <w:t>3.2. Получать в установленном законом порядке информацию и материалы, необходимые для исполнения должностных обязанностей, а также на организационно-технические условия, необходимые для исполнения им должностных обязанностей.</w:t>
      </w:r>
    </w:p>
    <w:p>
      <w:pPr>
        <w:pStyle w:val="Style9"/>
        <w:ind w:left="0" w:firstLine="567"/>
        <w:jc w:val="both"/>
        <w:rPr/>
      </w:pPr>
      <w:r>
        <w:rPr/>
        <w:t xml:space="preserve">3.3. Права согласно ст. 11 </w:t>
      </w:r>
      <w:r>
        <w:rPr/>
        <w:fldChar w:fldCharType="begin"/>
      </w:r>
      <w:r>
        <w:rPr/>
        <w:instrText xml:space="preserve"> DOCPROPERTY "norm_doc_fz_r_"</w:instrText>
      </w:r>
      <w:r>
        <w:rPr/>
        <w:fldChar w:fldCharType="separate"/>
      </w:r>
      <w:r>
        <w:rPr/>
        <w:t>Федерального закона от 02.03.2007 № 25-ФЗ «О муниципальной службе в Российской Федерации»</w:t>
      </w:r>
      <w:r>
        <w:rPr/>
        <w:fldChar w:fldCharType="end"/>
      </w:r>
      <w:r>
        <w:rPr/>
        <w:t>.</w:t>
      </w:r>
    </w:p>
    <w:p>
      <w:pPr>
        <w:pStyle w:val="Style9"/>
        <w:ind w:left="0" w:firstLine="567"/>
        <w:jc w:val="both"/>
        <w:rPr/>
      </w:pPr>
      <w:r>
        <w:rPr/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.Ответственность. 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564" w:hanging="0"/>
        <w:rPr>
          <w:sz w:val="24"/>
        </w:rPr>
      </w:pPr>
      <w:r>
        <w:rPr>
          <w:sz w:val="24"/>
        </w:rPr>
        <w:t>Заместитель начальника отде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/>
        <w:t>4.1.</w:t>
        <w:tab/>
        <w:t>За неисполнение (ненадлежащее исполнение) своих должностных обязанностей, предусмотренных настоящей должностной инструкцией, несет ответственность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/>
        <w:t>4.2.</w:t>
        <w:tab/>
        <w:t>За совершение в процессе осуществления своей деятельности правонарушения  несет ответственность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/>
        <w:t>4.3.</w:t>
        <w:tab/>
        <w:t>За причинение материального ущерба  несет ответственность в пределах, определенных действующим трудовым, уголовным и гражданск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 w:val="24"/>
        </w:rPr>
        <w:t>4.4. Несет ответственность за несоблюдение требований, установленных статьями 12, 13, 14, 14.1, 14.2, 15, 15.1 Федерального закона от 02.03.2007 № 25-ФЗ «О муниципальной службе в Российской Федерации»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4.5. Несет предусмотренную законом ответственность за неисполнение или ненадлежащее исполнение требований законодательства о противодействии коррупции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учета, отчетности и финансирования</w:t>
        <w:tab/>
        <w:tab/>
        <w:t>___________________   /Паршина Г.Н.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 инструкцией ознакомлен, второй экземпляр на руки получ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3:00Z</dcterms:created>
  <dc:creator>RET Client</dc:creator>
  <dc:description/>
  <dc:language>en-US</dc:language>
  <cp:lastModifiedBy>Пастухова Е.Н.</cp:lastModifiedBy>
  <cp:lastPrinted>2018-01-29T10:50:00Z</cp:lastPrinted>
  <dcterms:modified xsi:type="dcterms:W3CDTF">2018-01-30T10:13:00Z</dcterms:modified>
  <cp:revision>2</cp:revision>
  <dc:subject/>
  <dc:title>Утверждаю</dc:title>
</cp:coreProperties>
</file>