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ководитель 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ния и молодежной политик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круга город Воронеж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Л.А. Кулаков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« </w:t>
      </w:r>
      <w:r>
        <w:rPr>
          <w:sz w:val="26"/>
          <w:szCs w:val="26"/>
          <w:u w:val="single"/>
        </w:rPr>
        <w:t xml:space="preserve">17 </w:t>
      </w:r>
      <w:r>
        <w:rPr>
          <w:sz w:val="26"/>
          <w:szCs w:val="26"/>
        </w:rPr>
        <w:t xml:space="preserve">»_____01_________2018  г.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кономическом отделе управления образования и молодежной политики администрации городского округа город Вороне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полож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Экономический отдел (далее - Отдел) входит в состав управления образования и молодежной политики администрации городского округа город Воронеж (далее управление) и действует на основании настоящего Положения об экономическом отделе (далее – По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своей работе Отдел руководствуется Конституцией Российской Федерации, законодательными акт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истерства образования и науки РФ, приказами и другими нормативно-распорядительными документами Министерства финансов Российской Федерации, законодательством Воронежской области и городского округа город Воронеж, решениями, принимаемыми управлением,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 Задачи отдела</w:t>
      </w:r>
    </w:p>
    <w:p>
      <w:pPr>
        <w:pStyle w:val="Normal"/>
        <w:ind w:firstLine="709"/>
        <w:rPr/>
      </w:pPr>
      <w:r>
        <w:rPr>
          <w:sz w:val="26"/>
          <w:szCs w:val="26"/>
        </w:rPr>
        <w:t>Основными задачами Отдела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и реализация экономической политики местного значения в сфере образования и молодежной политики городского округа город Воронеж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Подготовка проектов нормативных правовых актов по вопросам экономической полити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Осуществление организационного и методического руководства по вопросам финансово-экономического планирования, экономического анализа, мониторинга и прогнозирования деятельности и развития отрасли «Образование» городского округа город Воронеж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Функции Отдел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целях реализации поставленных задач отдел осуществляет следующие фун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3.1. Формирование прогноза бюджета городского округа в части, касающейся финансирования муниципальных учреждений, подведомственных управлению на очередно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 Ведение фрагментов реестра расходных обязательств управления – распорядителя бюджетных сред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Расчет  объема субвенции на обеспечение государственных гарантий реализации прав на получение общедоступного и бесплатного дошкольного, общего образования, а также дополнительного образования по каждому общеобразовательному учреждению и в целом по муниципальному образованию с учетом действующих региональных и муниципальных нормативных докум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Расчет объема субвенции на обеспечение государственных гарантий реализации прав на получение общедоступного дошкольного образования по каждому образовательному учреждению, реализующему программу дошкольного образования, и в целом по образовательным учреждениям городского округа с учетом действующих региональных нормативных докум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Расчет объема субсидии из бюджета городского округа город Воронеж каждому муниципальному бюджетному и автономному учреждению на возмещение  нормативных затрат, связанных с оказанием им муниципальных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Проверка и оказание помощи руководителям бюджетных образовательных учреждений при составлении и корректировке Планов финансово – хозяйственной деятельности на очередной финансовый год и на плановый период на  содержание образовательного учреждения (для их соглас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Формирование для утверждения сведений об операциях с целевыми субсидиями, предоставленными на очередной финансовый год учреждениям, подведомственным управлению, и внесение в них измен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8. Подготовка соглашений и дополнительных соглашений о порядке и условиях предоставления субсидий на финансовое обеспечение выполнений муниципального задания на оказание муниципальных услуг по каждому бюджетному и автономному учрежд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9. Подготовка соглашений и дополнительных соглашений о порядке и условиях предоставления субсидии на иные цели по каждому подведомственному управлению учрежд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0. Составление и доведение до муниципальных казенных  учреждений бюджетных смет на их содержание на планируемый год, а также внесение в них измен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1. Составление бюджетной росписи, распределение и доведение лимитов бюджетных обязательств до подведомственных управлению учрежд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2. Внесение предложений по формированию и изменению лимитов бюджетных обязательств и сводной бюджетной роспис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3. Доведение до подведомственных управлению учреждений уведомлений об изменении бюджетных ассигнований и лимитов бюджетных обязатель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4. Ввод и изменение бюджетных ассигнований и лимитов бюджетных обязательств в автоматизированной информационной системе «Муниципальный бюдж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5. Составление сводного комплектования обучающимися общеобразовательных учреждений на начало учебного года в разрезе ступеней обуч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6. Проведение анализа затрат на содержание подведомственных управлению учреждений, мониторинга изменения размера заработной платы работников  учреждений 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7. Проведение анализа, прогнозирование и мониторинг экономических показателей оценки эффективности деятельности органов местного самоуправления в сфере подведомственной упра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18. Участие в разработке, корректировке и исполнении муниципальных программ  в области образ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9. Проведение работы по расчету базовых нормативов затрат на оказание муниципальных услуг муниципальными бюджетными и автономными образовательными учреждениями городского округа в соответствии с утвержденными порядками определения данных затр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0. Проверка и составление сводной статистической отчетности для предоставления в органы, осуществляющие управление в сфере образования Воронеж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1. Осуществление внутреннего финансового контроля по вопросам, относящимся к компетенции Отдел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2. Координация работы подведомственных  учреждений  по размещению заказов на поставки товаров, выполнение работ, оказание услуг для муниципальных нужд.</w:t>
      </w:r>
    </w:p>
    <w:p>
      <w:pPr>
        <w:pStyle w:val="Normal"/>
        <w:ind w:hanging="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Cs/>
          <w:iCs/>
          <w:sz w:val="26"/>
          <w:szCs w:val="26"/>
        </w:rPr>
        <w:t xml:space="preserve">3.23. </w:t>
      </w:r>
      <w:r>
        <w:rPr>
          <w:sz w:val="26"/>
          <w:szCs w:val="26"/>
        </w:rPr>
        <w:t>Организация взаимодействия подведомственных учреждений со структурными подразделениями администрации городского округа город Воронеж 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3.24. Осуществление проверки и согласования заданий на проведение конкурсных процедур, предоставляемых подведомственными учреждениям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3.25. </w:t>
      </w:r>
      <w:r>
        <w:rPr>
          <w:rFonts w:cs="Times New Roman" w:ascii="Times New Roman" w:hAnsi="Times New Roman"/>
          <w:sz w:val="26"/>
          <w:szCs w:val="26"/>
        </w:rPr>
        <w:t>Проведение информационно-методической работы с муниципальными заказчиками в целях применения обоснованных способов размещения заказов и их сочетани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рава отдела</w:t>
      </w:r>
    </w:p>
    <w:p>
      <w:pPr>
        <w:pStyle w:val="Normal"/>
        <w:ind w:firstLine="709"/>
        <w:rPr/>
      </w:pPr>
      <w:r>
        <w:rPr>
          <w:sz w:val="26"/>
          <w:szCs w:val="26"/>
        </w:rPr>
        <w:t>Отдел с целью реализации полномочий в установленной сфере деятельности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Запрашивать и получать в установленном порядке сведения, необходимые для принятия решений по отнесенным к компетенции Отдела вопрос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лучать от подведомственных учреждений необходимые материалы для осуществления контроля за соблюдением плановой и финансовой дисципли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одготавливать и представлять руководству управления предложения по совершенствованию экономической деятельности в сфере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Давать разъяснения по письмам граждан и подведомственных учреждений по вопросам, относящихся к  компетенции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отдел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ьник Отдела несет ответственность за неисполнение или ненадлежащее исполнение функций в соответствии с требованиями действующего законодательств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0:00Z</dcterms:created>
  <dc:creator>user</dc:creator>
  <dc:description/>
  <cp:keywords/>
  <dc:language>en-US</dc:language>
  <cp:lastModifiedBy>Глушакова Л.П.</cp:lastModifiedBy>
  <cp:lastPrinted>2018-01-17T17:12:00Z</cp:lastPrinted>
  <dcterms:modified xsi:type="dcterms:W3CDTF">2018-01-18T09:07:00Z</dcterms:modified>
  <cp:revision>9</cp:revision>
  <dc:subject/>
  <dc:title>3</dc:title>
</cp:coreProperties>
</file>