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уководитель управления образования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молодежной политики администрации 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городского  округа город  Воронеж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Л.А. Кулакова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  <w:sz w:val="26"/>
          <w:szCs w:val="26"/>
        </w:rPr>
        <w:t>«____» ___________________ 2018 г</w:t>
      </w:r>
      <w:r>
        <w:rPr>
          <w:b/>
        </w:rPr>
        <w:t>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деле  учета, отчетности  и финансирования управления образования и молодежной политики администрации городского  округа  город  Воронеж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Общие полож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Отдел  учета, отчетности и финансирования (далее - Отдел) входит в состав  управления образования и молодежной политики администрации городского округа город Воронеж и действует на основании настоящего Положения об отделе учета, отчетности и  финансирования (далее – По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своей работе Отдел руководствуется Конституцией Российской Федерации, законодательными акт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Министерства образования и науки РФ, приказами и другими нормативно-распорядительными документами Министерства финансов Российской Федерации, законодательством Воронежской области и городского округа город Воронеж, решениями, принимаемыми управлением  образования, настоящим  Положение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2  Задачи Отдел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сновными задачами Отдела являются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1 Осуществление организационного и методического руководства по вопросам бухгалтерского учета и отчетности, финансирования, финансово-хозяйственной деятельности учреждений отрасли «Образование» городского округа город Воронеж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 Обеспечение  бюджетного  учета  при  исполнении  бюджета  городского округа в  соответствии  с  Единым планом счетов,  утвержденным  приказом  Министерства  финансов  Российской  Федерации  от  01.12.2010г.  № 157н и приказом Министерства финансов Российской Федерации от 06.12.2010 № 162н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 Организация  исполнения  бюджета  городского  округа  город  Воронеж  по  разделу  «Образование»  в  целях  обеспечения  контроля  за  рациональным,  экономным  использованием  материальных,  трудовых  и  финансовых  ресурс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4 Обеспечение  составления  сводного  отчета  об  исполнении  бюджета  городского  округа  город  Воронеж  по  управлению  образования  и молодежной политики администрации  городского  округа  город  Воронеж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 Формирование  полной  и  достоверной  информации  о  финансово-хозяйственной  деятельности  управления  образования  и молодежной политики администрации  городского  округа  город  Воронеж,  его  имущественном  положении,  необходимой  внутренним  пользователям  бюджетной  отчетности (руководителям,  собственникам  имущества  учреждения),  а  также  внешним  пользователям  органов  государственной  власти,  внебюджетным  фонд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 Постоянное совершенствование методики и практики финансирования расходов подведомственных образовательных учре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 Функции Отде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целях реализации поставленных задач Отдел осуществляет следующие фун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 Формирование сводных бюджетных заявок  на текущее финансирование и на финансирование реализуемых управлением образования и молодежной политики муниципальных целевых программ, составление и представление отчетов о финансирова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 Реализация объемов бюджетных обязательств по направлениям расходования средств в пределах лимитов, выделенных управлению образования и молодежной полит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 Обеспечение отправления  субсидий автономным и бюджетным учреждениям и  прохождения финансирования по казенным учреждениям в разрезе каждого бюджетополучате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 Ведение пообъектного учета заключенных и профинансированных контрактов на проведение капитального и текущего ремонтов, противопожарных мероприят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5 Составление сводного реестра педагогических работников, для перечисления субсидии на выплату вознаграждения за выполнение функций  классного руководителя для предоставления в департамент  образования, науки и молодежной политики Воронежской област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 Составление сводной заявки на финансирование и ежеквартального отчета о расходах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для предоставления  в департамент  образования, науки и молодежной политики Воронежской области и в управление финансово-бюджетной полити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7 Формирование сводной кассовой заявки по подведомственным учреждениям для составления календаря наличных денег на заработную плату, выплаты социального характера и иные цел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8 Ведение пообъектного учета (в разрезе кодов операций секторов государственного управления) средств, выделенных депутатами городской и областной Думы образовательным учреждениям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9 Регистрация  учредительных документов управления образования и молодежной политики городского округа город Воронеж в ИФНС, Государственных внебюджетных фондах и своевременное информирование ИФНС о вносимых в учредительные документы изменениях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3.10 Составление и представление в установленные сроки отчетов управления образования и молодежной политики в Государственные внебюджетные фонды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3.11 Открытие управлением образования и молодежной политики администрации городского округа город Воронеж лицевых счетов в управлении Федерального казначейства по Воронежской области и управлении финансово-бюджетной  политики  администрации городского округа город Воронеж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12 Ежемесячный прием отчетов об исполнении бюджета по форме 0503127 от бухгалтерий, обслуживающих образовательные учреждения городского округа город Воронеж, составление сводного месячного отчета об исполнении бюджета главным распорядителем - управлением образования и молодежной политики  и получателями средств бюджета городского округа город Воронеж - образовательными учреждениями для представления в управление финансово-бюджетной политики с приложением следующих справок: о состоянии кредиторской задолженности в разрезе просроченной и текущей, сведений об исполнении бюджета в разрезе подстатей КОСГУ, расшифровки отдельных показателей исполнения сметы учреждений образования по видам расходов и прочих справок в соответствии с приказами и письмами управления финансово-бюджетной политики администрации городского округа город Воронеж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3 Ежеквартальное  составление сводной бюджетной  отчетности  на  основании  отчетности,  полученной  от  учреждений,  находящихся  в  ведении  управления   образования  и молодежной политики администрации  городского  округа  город  Воронеж  по ф.0503125,  ф.0503127,  ф.0503128,  ф.0503177,  ф.0503164, ф. 0503737, 0503738, 0503161, 0503324, 0503779 в разрезе кодов видов финансового обеспечения для предоставления в управление финансово-бюджетной политики администрации городского округа город Воронеж.  Составление отчета об использовании межбюджетных трансфертов из бюджета субъекта Российской Федерации</w:t>
        <w:tab/>
        <w:t>для представления в департамент образования, науки и молодежной политики Воронежской области, составление сводной информации о видах платных услуг, оказываемых муниципальными образовательными учреждениями.</w:t>
      </w:r>
    </w:p>
    <w:p>
      <w:pPr>
        <w:pStyle w:val="Style13"/>
        <w:tabs>
          <w:tab w:val="clear" w:pos="708"/>
          <w:tab w:val="left" w:pos="1134" w:leader="none"/>
          <w:tab w:val="left" w:pos="1843" w:leader="none"/>
        </w:tabs>
        <w:spacing w:lineRule="auto" w:line="240"/>
        <w:ind w:left="0" w:right="140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14 Прием, проверка и подготовка свода годовых финансовых отчетов подведомственных образовательных учреждений, предоставляемых бухгалтериями, обслуживающими образовательные учреждения (в соответствии с требованиями инструкции о порядке составления и предоставления годовой, квартальной и месячной отчетности об исполнении бюджетов системы Российской Федерации),  для сдачи в управление финансово-бюджетной полит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5 Составление  годового отчета  об  исполнении бюджета   управления образования  и молодежной политики в  соответствии  с  графиком  предоставления  бюджетной  отчетности  главными  распорядителями  бюджетных  средств  по  формам:  0503130,  0503110,  0503125,  0503127,  0503128,  0503137,  0503138,  0503121; отчета об исполнении планов финансово-хозяйственной деятельности подведомственных учреждений по формам 0503730,  0503710,  0503721, 0503725,  0503737,  0503738,  0503768,  0503469,  0503776, 0503779   с приложением пояснительной записки по установленной форме. </w:t>
      </w:r>
    </w:p>
    <w:p>
      <w:pPr>
        <w:pStyle w:val="Style13"/>
        <w:tabs>
          <w:tab w:val="clear" w:pos="708"/>
          <w:tab w:val="left" w:pos="1134" w:leader="none"/>
          <w:tab w:val="left" w:pos="1843" w:leader="none"/>
        </w:tabs>
        <w:spacing w:lineRule="auto" w:line="240"/>
        <w:ind w:left="0" w:right="140"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16 Согласование, регистрация и учет договоров, заключаемых образовательными учреждениями  городского округа на сдачу в аренду муниципальной собственности, находящейся в оперативном управлении образовательных учреждений, контроль правильности оформления договоров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3.17 Анализ своевременного  поступления  арендной  платы  и принятие мер  по  недопущению  образования  задолженности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3.18 Сбор, обобщение и анализ информации о кредиторской и дебиторской задолженности в разрезе поставщиков и годов возникновения задолженности; а также ежеквартальное составление информации по итогам инвентаризации кредиторской задолженности в разрезе поставщиков, образовательных учреждений и статей расходов для предоставления в управление финансово-бюджетной политики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3.19 Ежемесячное предоставление  в  управление финансово-бюджетной  политики  администрации  городского  округа  город  Воронеж  сводной  информации  о  просроченной  кредиторской  задолженности  по  образовательным  учреждениям (в  разрезе  КОСГУ  и  поставщиков) с  указанием  мероприятий  по  погашению  просроченной  задолженности.  Осуществление  контроля  за своевременным списанием образовательными учреждениями кредиторской задолженности с истекшим сроком исковой давности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 w:val="26"/>
          <w:szCs w:val="26"/>
        </w:rPr>
        <w:t>3.20 Согласование заявлений образовательным учреждениям на  открытие  лицевых  счетов  в управлении финансово-бюджетной политики администрации городского округа город Воронеж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21 Координация деятельности подведомственных учреждений по размещению публичной информации на государственном сайте в сети Интернет </w:t>
      </w:r>
      <w:r>
        <w:rPr>
          <w:sz w:val="26"/>
          <w:szCs w:val="26"/>
          <w:lang w:val="en-US"/>
        </w:rPr>
        <w:t>bu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22 Определение порядков прохождения денежных средств при реализации различных целевых программ по разделу «Образование»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3.23 Работа в системе электронного документооборота УФК по Воронежской области (СЭД УФК), ведение учета движения денежных средств по лицевому счету администратора доходов - управления образования и молодежной политики, открытому в УФК по Воронеж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4 Подготовка уведомлений об уточнении вида и принадлежности невыясненных поступлений в бюджет, сверка отчетных данных по администрируемым платежам в бюджет городского округа с УФК по Воронежской области и управлением финансово-бюджетной политики администрации городского округа город Воронеж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5 Представление в департамент образования, науки и молодежной политики Воронежской области финансовых отчётов по реализации долгосрочных областных целевых програм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6 Составление, проверка и обработка документов в системе «АИС - Муниципальный бюджет» для реализации задач Отдел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3.27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существление внутреннего финансового контроля и ауди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8 Оказание помощи работникам централизованных бухгалтерий и руководителям образовательных учреждений в решении финансово-экономических вопросов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9 Участие  в подготовке и проведении совещаний, семинаров по вопросам финансово-хозяйственной деятельности с главными бухгалтерами бухгалтерско-расчетных центров, обслуживающих образовательные учреждения и руководителями образовательных учреждений в рамках своей компетен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0 Обеспечение прохождения письменных и устных обращений граждан по проблемам, находящимся в компетенции Отде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0 Составление в рамках компетенции Отдела заявок, сведений и отчетов в системе «Единая система сбора отчетности: Парус» департамента образования, науки и молодежной политики Воронеж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1 Подготовка распоряжений и постановлений главы городского округа и проектов  решений Воронежской городской Думы в рамках компетенции Отдела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4. Права Отдел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тдел с целью реализации полномочий в установленной сфере деятельности имеет право:</w:t>
      </w:r>
    </w:p>
    <w:p>
      <w:pPr>
        <w:pStyle w:val="Normal"/>
        <w:ind w:firstLine="709"/>
        <w:rPr/>
      </w:pPr>
      <w:r>
        <w:rPr>
          <w:sz w:val="26"/>
          <w:szCs w:val="26"/>
        </w:rPr>
        <w:t>4.1 Запрашивать и получать от  подведомственных учреждений,  бюджетополучателей  необходимые  материалы (отчеты,  информацию,  пояснительные  записки  и  т.п.)  для  составления  свода  об  исполнении 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 Получать  от  подведомственных  учреждений  необходимые  материалы  для  осуществления  контроля  за  целевым  расходованием  сред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 Определять  соответствие  представляемых  бухгалтерских  документов  требованиям  действующего  законода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4 Подготавливать и представлять руководству управления образования и молодежной политики предложения по совершенствованию экономической деятельности в сфере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 Осуществлять контроль за соблюдением финансовой  и  отчетной  дисциплины  подведомственными управлению образования и молодежной политики учреждениям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6 Подготавливать и представлять руководству управления образования и молодежной политики предложения по совершенствованию экономической деятельности в сфере экономики образования.</w:t>
      </w:r>
    </w:p>
    <w:p>
      <w:pPr>
        <w:pStyle w:val="3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7 Давать разъяснения по письмам граждан и подведомственных учреждений по  вопросам,  относящимся  к  компетенции  Отдела.</w:t>
      </w:r>
    </w:p>
    <w:p>
      <w:pPr>
        <w:pStyle w:val="Normal"/>
        <w:ind w:firstLine="70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5. Ответственность Отдел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Начальник Отдела несет ответственность за неисполнение или ненадлежащее исполнение возложенных на Отдел задач и функций в соответствии с требованиями действующего законодательства.</w:t>
      </w: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spacing w:lineRule="auto" w:line="360"/>
      <w:ind w:left="567" w:right="424" w:firstLine="567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9:50:00Z</dcterms:created>
  <dc:creator>2-4-4</dc:creator>
  <dc:description/>
  <dc:language>en-US</dc:language>
  <cp:lastModifiedBy>Ерышова И.А.</cp:lastModifiedBy>
  <cp:lastPrinted>2024-08-07T12:49:00Z</cp:lastPrinted>
  <dcterms:modified xsi:type="dcterms:W3CDTF">2024-08-07T09:50:00Z</dcterms:modified>
  <cp:revision>2</cp:revision>
  <dc:subject/>
  <dc:title>Должностные обязанности</dc:title>
</cp:coreProperties>
</file>