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right="-483" w:hanging="0"/>
        <w:jc w:val="center"/>
        <w:rPr/>
      </w:pPr>
      <w:r>
        <w:rPr>
          <w:b/>
          <w:bCs/>
          <w:sz w:val="28"/>
          <w:szCs w:val="28"/>
        </w:rPr>
        <w:t>«УТВЕРЖДАЮ»</w:t>
      </w:r>
      <w:r>
        <w:rPr>
          <w:color w:val="FFFFFF"/>
          <w:sz w:val="24"/>
          <w:szCs w:val="24"/>
        </w:rPr>
        <w:t>“</w:t>
      </w:r>
    </w:p>
    <w:p>
      <w:pPr>
        <w:pStyle w:val="Heading1"/>
        <w:ind w:left="3686" w:right="-483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культуры                                                                                             администрации городского округа                                                                город Воронеж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  <w:t>________________________А.В. Харитонов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             »___________________   201____ г.</w:t>
      </w:r>
    </w:p>
    <w:p>
      <w:pPr>
        <w:pStyle w:val="Normal"/>
        <w:ind w:left="46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4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Heading4"/>
        <w:rPr/>
      </w:pPr>
      <w:r>
        <w:rPr>
          <w:b/>
          <w:bCs/>
          <w:sz w:val="28"/>
          <w:szCs w:val="28"/>
        </w:rPr>
        <w:t>ОБ ОТДЕЛЕ КУЛЬТУРНОГО НАСЛЕДИЯ И ТЕХНИЧЕСКОГО КОНТРОЛЯ УПРАВЛЕНИЯ КУЛЬТУРЫ АДМИНИСТРАЦИИ ГОРОДСКОГО ОКРУГА ГОРОД ВОРОНЕЖ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тдел </w:t>
      </w:r>
      <w:r>
        <w:rPr>
          <w:bCs/>
          <w:sz w:val="28"/>
          <w:szCs w:val="28"/>
        </w:rPr>
        <w:t>культурного наследия и технического контроля</w:t>
      </w:r>
      <w:r>
        <w:rPr>
          <w:sz w:val="28"/>
          <w:szCs w:val="28"/>
        </w:rPr>
        <w:t xml:space="preserve"> управления культуры администрации городского округа город Воронеж (далее по тексту – Отдел) является структурным подразделением Управления культуры администрации городского округа город Воронеж (далее по тексту – Управление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Отдел руководствуется</w:t>
      </w:r>
      <w:r>
        <w:rPr>
          <w:color w:val="000000"/>
          <w:sz w:val="28"/>
          <w:szCs w:val="28"/>
          <w:shd w:fill="FFFFFF" w:val="clear"/>
        </w:rPr>
        <w:t xml:space="preserve">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ными и иными нормативными правовыми актами Воронежской области, решениями Совета при Президенте Российской Федерации по противодействию коррупции и его президиума, принятыми в пределах их компетенции, Уставом городского округа город Воронеж, иными правовыми актами органов местного самоуправления городского округа город Воронеж, а также настоящим Положением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Отдела осуществляется на основе планирования, сочетания единоначалия в решении вопросов служебной деятельности и коллегиальности при их обсуждении в соответствии с законодательством для принятия оптимального управленческого решения в формировании единой социально-экономической политики развития культуры городского округа город  Воронеж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онной основой деятельности Отдела являются: сохранение объектов исторического и культурного наследия находящихся в собственности городского округа город Воронеж, организация работ по текущему, капитальному ремонту учреждений, подведомственных Управлению, иных видов ремонтно-строительных и благоустроительных работ, обеспечение хозяйственной деятельности и охрана труда учреждений, подведомственных Управлению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ование, организация и контроль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 проведением работ по </w:t>
      </w:r>
      <w:r>
        <w:rPr>
          <w:sz w:val="28"/>
          <w:szCs w:val="28"/>
        </w:rPr>
        <w:t>сохранению объектов исторического и культурного наследия, находящихся в собственности городского округа город Воронеж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го, капитального ремонта учреждений, подведомственных Управлению, иных видов ремонтно-строительных и благоустроительных работ, обеспечения хозяйственной деятельности (мероприятия по выполнению законодательства в сфере  пожарной безопасности, санитарных норм, энергосбережения, мероприятия по антитеррористической защищенности, гражданской обороне, подготовке учреждений к отопительному периоду, мероприятия по обеспечению доступности в учреждения для маломобильных групп населения, мероприятий по благоустройству территорий муниципальных учреждений, подведомственных Управлению) и охрана труда учреждений, подведомственных Управл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ка проектов планов и прогнозирование работ, указанных в пунктах 2.1.1. и 2.1.2. настоящего Положения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едение и использование реестра проводимых работ для формирования базы данных и отчетов Управле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онно-методическая деятельность в решении вопросов исторического и культурного наследия городского округа город Воронеж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работы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42" w:leader="none"/>
          <w:tab w:val="left" w:pos="709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нализу и разработке распорядительных  документов,  приказов, сводных планов, отчетов, справок, актов и прочих документов в пределах компетенции Отдела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142" w:leader="none"/>
          <w:tab w:val="left" w:pos="709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смотрению обращений граждан, юридических лиц и иных организаци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проекта бюджета на следующий плановый период по направлениям деятельности Отдел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в сфере закупок подведомственных учреждений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сведений и осуществление мониторинга технического состояния объектов исторического и культурного наследия находящихся в собственности городского округа город Воронеж, зданий, сооружений, оборудования, механизмов учреждений, подведомственных Управлению, на соответствие их требованиям и  нормативам  по  охране труда, эффективности работы систем жизнеобеспечения, состояния санитарно-технических устройств,  санитарно-бытовых помещений, средств коллективной и индивидуальной защиты, учреждений, подведомственных Управлению, участие в разработке дефектных ведомостей (ведомостей объемов работ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</w:t>
      </w:r>
      <w:r>
        <w:rPr>
          <w:color w:val="000000"/>
          <w:sz w:val="28"/>
          <w:szCs w:val="28"/>
        </w:rPr>
        <w:t xml:space="preserve">оставления сметной документации, проверка сметной документации, технических заданий и иных документов, связанных с проведением работ, </w:t>
      </w:r>
      <w:r>
        <w:rPr>
          <w:sz w:val="28"/>
          <w:szCs w:val="28"/>
        </w:rPr>
        <w:t xml:space="preserve">указанных в пунктах 2.1.1. и 2.1.2. настоящего Положения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бор и анализ информации, контроль за своевременным и правильным использованием финансовых средств, выделенных на проведение работ, </w:t>
      </w:r>
      <w:r>
        <w:rPr>
          <w:sz w:val="28"/>
          <w:szCs w:val="28"/>
        </w:rPr>
        <w:t xml:space="preserve">указанных в пунктах 2.1.1. и 2.1.2. настоящего Положения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1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приемочных и экспертных комиссиях по вопросам </w:t>
      </w:r>
      <w:r>
        <w:rPr>
          <w:color w:val="000000"/>
          <w:sz w:val="28"/>
          <w:szCs w:val="28"/>
        </w:rPr>
        <w:t xml:space="preserve">проведения работ, </w:t>
      </w:r>
      <w:r>
        <w:rPr>
          <w:sz w:val="28"/>
          <w:szCs w:val="28"/>
        </w:rPr>
        <w:t>указанных в пунктах 2.1.1. и 2.1.2. настоящего Полож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1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координация деятельности учреждений, подведомственных Управлению, в сфере охраны труда, по соблюдению мер противопожарной безопасности и антитеррористической защищенности, с управлением ГО и ЧС городского округа город Воронеж и другими службами и ведомствами в сфере обеспечения  безопасности  жизнедеятельности,  защиты  от чрезвычайных и других внештатных ситуаци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1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жструктурного и межведомственного  взаимодействия в случае возникновения чрезвычайных и других внештатных ситуаций в учреждениях, подведомственных Управлению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1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 контроля  за  выполнением   предписаний   органов государственного надзора и контрольных орган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1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ие в разработке социально-экономической политики Управл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ов организационно-распорядительных документов в пределах компетенции Отдел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1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руководителю управления культуры администрации городского округа город Воронеж (далее по тексту – руководитель Управления) отчетов и  заключений  по направлениям деятельности Отдел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11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е муниципальной услуги</w:t>
      </w:r>
      <w:r>
        <w:rPr>
          <w:sz w:val="28"/>
          <w:szCs w:val="28"/>
        </w:rPr>
        <w:t xml:space="preserve"> «Предоставление информации об объектах культурного наследия местного значения, расположенных на территории городского округа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1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рганизация работы по мониторингу данных об объектах культурного наследия, находящихся в собственности городского округа город Воронеж, включенных в единый государственный реестр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1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существление контроля за состоянием объектов </w:t>
      </w:r>
      <w:r>
        <w:rPr>
          <w:sz w:val="28"/>
          <w:szCs w:val="28"/>
        </w:rPr>
        <w:t>исторического и культурного наследия, находящихся в собственности городского округа город Воронеж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11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хранение, использование и популяризация объектов</w:t>
      </w:r>
      <w:r>
        <w:rPr>
          <w:sz w:val="28"/>
          <w:szCs w:val="28"/>
        </w:rPr>
        <w:t xml:space="preserve"> исторического и культурного наследия, находящихся в собственности городского округа город Воронеж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1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 межведомственных комиссиях, советах и других формах взаимодействия по вопросам</w:t>
      </w:r>
      <w:r>
        <w:rPr>
          <w:color w:val="000000"/>
          <w:sz w:val="28"/>
          <w:szCs w:val="28"/>
          <w:shd w:fill="FFFFFF" w:val="clear"/>
        </w:rPr>
        <w:t xml:space="preserve"> сохранения, использования и популяризации объектов</w:t>
      </w:r>
      <w:r>
        <w:rPr>
          <w:sz w:val="28"/>
          <w:szCs w:val="28"/>
        </w:rPr>
        <w:t xml:space="preserve"> исторического и культурного наследия.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11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я, обеспечение и анализ</w:t>
      </w:r>
      <w:r>
        <w:rPr>
          <w:sz w:val="28"/>
          <w:szCs w:val="28"/>
        </w:rPr>
        <w:t xml:space="preserve"> деятельности Комиссии по культурному наследию и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shd w:fill="FFFFFF" w:val="clear"/>
        </w:rPr>
        <w:t>бщественного 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совета по культуре</w:t>
      </w:r>
      <w:r>
        <w:rPr>
          <w:color w:val="000000"/>
          <w:sz w:val="28"/>
          <w:szCs w:val="28"/>
          <w:shd w:fill="FFFFFF" w:val="clear"/>
        </w:rPr>
        <w:t> при главе городского округа город 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Воронеж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1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ение предложений о приостановлении решений по вопросам охраны объектов исторического и культурного наследия, находящихся в собственности городского округа город Воронеж, осуществляемых с нарушением действующего законодательств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11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частие в разработке и реализации муниципальных программ (проектов). Формирование отчетов о реализации программных мероприятий (проектов) в пределах полномочий Отдел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11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ведения текущего делопроизводства и подготовка документов, образовавшихся в процессе деятельности Управления, для сдачи документации в архив.</w:t>
      </w:r>
    </w:p>
    <w:p>
      <w:pPr>
        <w:pStyle w:val="Normal"/>
        <w:tabs>
          <w:tab w:val="clear" w:pos="720"/>
          <w:tab w:val="left" w:pos="709" w:leader="none"/>
          <w:tab w:val="left" w:pos="1211" w:leader="none"/>
          <w:tab w:val="left" w:pos="1276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ДЕЯТЕЛЬНОСТИ ОТДЕЛ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.1. С</w:t>
      </w:r>
      <w:r>
        <w:rPr>
          <w:color w:val="000000"/>
          <w:sz w:val="28"/>
          <w:szCs w:val="28"/>
          <w:shd w:fill="FFFFFF" w:val="clear"/>
        </w:rPr>
        <w:t>труктура Отдела определяется штатным расписанием, утверждаемым распоряжением администрации городского округа город Воронеж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2. </w:t>
      </w:r>
      <w:r>
        <w:rPr>
          <w:color w:val="000000"/>
          <w:sz w:val="28"/>
          <w:szCs w:val="28"/>
        </w:rPr>
        <w:t> Руководство Отделом осуществляет начальник Отдела, назначаемый на должность и освобождаемый от должности приказом заместителя главы администрации – руководителем аппарата</w:t>
      </w:r>
      <w:r>
        <w:rPr>
          <w:sz w:val="28"/>
          <w:szCs w:val="28"/>
        </w:rPr>
        <w:t xml:space="preserve"> администрации городского округа город Воронеж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3. Начальник Отдела или лицо, исполняющее его обязанности, имеет право подписи документов, направляемых от имени Отдела по вопросам, входящим в его компетенцию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4. Отдел осуществляет свою деятельность во взаимодействии с другими структурными подразделениями Управления, а также в пределах своей компетенции с организациями различных организационно-правовых форм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За ненадлежащее исполнение должностных обязанностей и нарушение трудовой дисциплины работники Отдела несут ответственность в порядке, предусмотренном действующим законодательством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Контроль за работой Отдела осуществляет руководитель Управления.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ПРАВА ОТДЕЛА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своих задач Отдел имеет право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1. Организовывать взаимодействие, запрашивать и получать сведения и оперативную информацию, в пределах своей компетенции, от структурных подразделений Управления, структурных подразделений администрации городского округа город Воронеж, предприятий, учреждений и организаций, различных организационно-правовых форм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2. Вносить предложения на рассмотрение руководителя Управления,  разрабатывать рекомендации по вопросам, входящим в компетенцию отдел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существлять иные полномочия по поручению руководителя Управления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тдел наряду с правами, указанными в настоящем Положении, обладает иными правами в рамках действующего законодательства, необходимых для исполнения функций и задач Отдел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 ОТДЕЛА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Степень ответственности сотрудников отдела устанавливается должностными инструкциями с учетом предоставленных им прав.</w:t>
      </w:r>
    </w:p>
    <w:p>
      <w:pPr>
        <w:pStyle w:val="Normal"/>
        <w:spacing w:lineRule="auto" w:line="276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 xml:space="preserve">Начальник отдела </w:t>
      </w:r>
      <w:r>
        <w:rPr>
          <w:bCs/>
          <w:sz w:val="28"/>
          <w:szCs w:val="28"/>
        </w:rPr>
        <w:t xml:space="preserve">культурного наследия и технического контроля управления культуры администрации городского округа город Воронеж                                       </w:t>
      </w:r>
      <w:r>
        <w:rPr>
          <w:sz w:val="28"/>
          <w:szCs w:val="28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9550</wp:posOffset>
                </wp:positionH>
                <wp:positionV relativeFrom="paragraph">
                  <wp:posOffset>553720</wp:posOffset>
                </wp:positionV>
                <wp:extent cx="3228975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   Павличенко Р.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4.25pt;height:41.25pt;mso-wrap-distance-left:9.05pt;mso-wrap-distance-right:9.05pt;mso-wrap-distance-top:0pt;mso-wrap-distance-bottom:0pt;margin-top:43.6pt;mso-position-vertical-relative:text;margin-left:2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___   Павличенко Р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765" w:footer="709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483" w:hanging="0"/>
      <w:jc w:val="center"/>
    </w:pPr>
    <w:rPr>
      <w:b/>
      <w:bCs/>
      <w:sz w:val="24"/>
      <w:szCs w:val="24"/>
    </w:rPr>
  </w:style>
  <w:style w:type="paragraph" w:styleId="2">
    <w:name w:val="Основной текст 2"/>
    <w:basedOn w:val="Normal"/>
    <w:qFormat/>
    <w:pPr>
      <w:ind w:right="-483" w:hanging="0"/>
    </w:pPr>
    <w:rPr>
      <w:i/>
      <w:iCs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42:00Z</dcterms:created>
  <dc:creator>Шуров Виктор Германович</dc:creator>
  <dc:description/>
  <cp:keywords/>
  <dc:language>en-US</dc:language>
  <cp:lastModifiedBy>Босенко В.В.</cp:lastModifiedBy>
  <cp:lastPrinted>2019-11-18T15:27:00Z</cp:lastPrinted>
  <dcterms:modified xsi:type="dcterms:W3CDTF">2019-11-18T12:27:00Z</dcterms:modified>
  <cp:revision>7</cp:revision>
  <dc:subject/>
  <dc:title> </dc:title>
</cp:coreProperties>
</file>