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Управление образования и молодежной политики </w:t>
      </w:r>
    </w:p>
    <w:p>
      <w:pPr>
        <w:pStyle w:val="Heading6"/>
        <w:rPr>
          <w:sz w:val="24"/>
          <w:u w:val="none"/>
        </w:rPr>
      </w:pPr>
      <w:r>
        <w:rPr>
          <w:sz w:val="24"/>
          <w:u w:val="none"/>
        </w:rPr>
        <w:t>администрации городского округа город Воронеж</w:t>
      </w:r>
    </w:p>
    <w:p>
      <w:pPr>
        <w:pStyle w:val="Heading2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</w:rPr>
        <w:t>главного специалиста отдела  учета, отчетности и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360" w:firstLine="180"/>
        <w:jc w:val="both"/>
        <w:rPr>
          <w:b/>
          <w:b/>
          <w:i/>
          <w:i/>
        </w:rPr>
      </w:pPr>
      <w:r>
        <w:rPr>
          <w:b/>
          <w:i/>
        </w:rPr>
        <w:t>Общие положения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авный специалист отдела учета, отчетности и финансирования управления образования и молодежной политики администрации городского округа город Воронеж (далее - главный специалист) принимается на должность и увольняется с должности приказом заместителя главы администрации – руководителя аппарата администрации городского округа город Воронеж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авный специалист непосредственно подчиняется начальнику отдела учета, отчетности и финансирования.</w:t>
      </w:r>
    </w:p>
    <w:p>
      <w:pPr>
        <w:pStyle w:val="Style8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ind w:left="1260" w:right="-5" w:hanging="720"/>
        <w:jc w:val="both"/>
        <w:rPr/>
      </w:pPr>
      <w:r>
        <w:rPr/>
        <w:t>Главный специалист является муниципальным служащим. Должность главного специалиста относится к старшей группе должностей муниципальной служб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На должность главного специалиста принимаются лица, имеющие высшее образова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лавный специалист должен знать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нституцию Р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тав городского округа город Воронеж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онодательство о труд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онодательство  о муниципальной службе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кон «Об образовании в Российской Федерации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юджетный кодекс Р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Налоговый кодекс РФ;  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егламент работы администрации городского округа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авила и нормы охраны труда, техники безопасности, противопожарной безопаснос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авила внутреннего трудового распорядка администрации городского округа город Воронеж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ругие документы необходимые для осуществления своей деятель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воей деятельности главный  специалист руководствуетс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м об управлении образования и молодежной политик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ожением об отделе учета, отчетности и финансирова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оящей должностной инструкцией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>На время отсутствия главного специалиста его обязанности выполняет лицо, назначенное в установленном порядке.</w:t>
      </w:r>
    </w:p>
    <w:p>
      <w:pPr>
        <w:pStyle w:val="Style8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-5" w:firstLine="540"/>
        <w:jc w:val="both"/>
        <w:rPr/>
      </w:pPr>
      <w:r>
        <w:rPr/>
        <w:t>На главного специалиста распространяется действие законодательства Российской Федерации о труде с особенностями, предусмотренными Федеральным законом от 02.03.2007  г.  № 25-ФЗ «О муниципальной службе в Российской Федерации», законом Воронежской области от 28.12.2007 г. № 175-ОЗ «О муниципальной службе в Воронежской области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2"/>
        <w:numPr>
          <w:ilvl w:val="0"/>
          <w:numId w:val="2"/>
        </w:numPr>
        <w:ind w:left="432" w:firstLine="108"/>
        <w:rPr>
          <w:sz w:val="24"/>
        </w:rPr>
      </w:pPr>
      <w:r>
        <w:rPr>
          <w:sz w:val="24"/>
        </w:rPr>
        <w:t xml:space="preserve">Должностные обязанности. </w:t>
      </w:r>
    </w:p>
    <w:p>
      <w:pPr>
        <w:pStyle w:val="2"/>
        <w:ind w:left="540" w:hanging="0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Главный специалист обязан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лять прием заявок на финансирование субсидий от  подведомственных дошкольных муниципальных бюджетных и казенных учреждений образования по статьям экономической классификации 211, 212, 213 в пределах выделенных  бюджетных ассигнова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Формировать реестры заявок на финансирование в рамках своей компетенции, составлять сводный реестр в разрезе районов и учреждений и передавать его в управление  финансово-бюджетной полити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носить в систему АИС «Муниципальный бюджет» заявки на оплату расходов в разрезе подведомственных муниципальных бюджетных учреждений в рамках своей компетенции. Формировать распорядительные заявки на оплату расходов по указанным статьям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воевременно информировать подведомственные учреждения о суммах финансирования, контролировать своевременность прохождения выделенных денежных средств через  районные  отделы управления финансово-бюджетной политики в рамках своей компетен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ести пообъектный учет         средств, выделенных депутатами областной Думы в рамках своей компетен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ринимать заявки на финансирование за счет средств, выделяемых из федерального бюджета в рамках целевых программ в рамках своей компетенции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Формировать заявки на кассовый расход за счет средств, выделяемых из федерального бюджета в рамках целевых программ в системе СУФД  на  финансирование в рамках своей компетенции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существлять проведение финансового контроля и аудита в рамках своей компетен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полнять разовые поручения начальника отдел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казывать помощь руководителям образовательных учреждений по  вопросам финансирова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Участвовать  в подготовке материалов к совещаниям и семинарам. </w:t>
      </w:r>
    </w:p>
    <w:p>
      <w:pPr>
        <w:pStyle w:val="TextBodyIndent"/>
        <w:numPr>
          <w:ilvl w:val="1"/>
          <w:numId w:val="2"/>
        </w:numPr>
        <w:rPr>
          <w:sz w:val="24"/>
        </w:rPr>
      </w:pPr>
      <w:r>
        <w:rPr>
          <w:sz w:val="24"/>
        </w:rPr>
        <w:t>В случае производственной необходимости исполнять обязанности других сотрудников.</w:t>
      </w:r>
    </w:p>
    <w:p>
      <w:pPr>
        <w:pStyle w:val="TextBodyIndent"/>
        <w:numPr>
          <w:ilvl w:val="1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Нести ответственность за достоверность и своевременность составления документов. </w:t>
      </w:r>
    </w:p>
    <w:p>
      <w:pPr>
        <w:pStyle w:val="Style8"/>
        <w:widowControl w:val="false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1276" w:hanging="736"/>
        <w:jc w:val="both"/>
        <w:rPr/>
      </w:pPr>
      <w:r>
        <w:rPr/>
        <w:t xml:space="preserve">  </w:t>
      </w:r>
      <w:r>
        <w:rPr/>
        <w:t>Выполнять требования, предусмотренные ст. 12 Федерального закона от 02.03.2007 № 25-ФЗ «О муниципальной службе в Российской Федерации».</w:t>
      </w:r>
    </w:p>
    <w:p>
      <w:pPr>
        <w:pStyle w:val="Style8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true"/>
        <w:ind w:left="0" w:firstLine="540"/>
        <w:jc w:val="both"/>
        <w:rPr/>
      </w:pPr>
      <w:r>
        <w:rPr/>
        <w:t xml:space="preserve"> </w:t>
      </w:r>
      <w:r>
        <w:rPr/>
        <w:t>Соблюдать требования законодательства о противодействии коррупции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Прав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540"/>
        <w:rPr/>
      </w:pPr>
      <w:r>
        <w:rPr>
          <w:b w:val="false"/>
          <w:i w:val="false"/>
          <w:sz w:val="24"/>
        </w:rPr>
        <w:t>Главный специалист имеет право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3.1. Вносить предложения по совершенствованию работы, связанной с исполнением обязанностей, предусмотренных настоящей инструкци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3.2. Получать в установленном порядке информацию и материалы, необходимые для исполнения должностных обязанностей, а также на организационно-технические условия, необходимые для исполнения им должностных обязанностей.</w:t>
      </w:r>
    </w:p>
    <w:p>
      <w:pPr>
        <w:pStyle w:val="TextBody"/>
        <w:tabs>
          <w:tab w:val="clear" w:pos="708"/>
          <w:tab w:val="right" w:pos="540" w:leader="none"/>
        </w:tabs>
        <w:ind w:firstLine="567"/>
        <w:rPr/>
      </w:pPr>
      <w:r>
        <w:rPr>
          <w:sz w:val="24"/>
        </w:rPr>
        <w:t xml:space="preserve">3.3. Права согласно ст. 11 </w:t>
      </w:r>
      <w:r>
        <w:rPr>
          <w:sz w:val="24"/>
        </w:rPr>
        <w:fldChar w:fldCharType="begin"/>
      </w:r>
      <w:r>
        <w:rPr>
          <w:sz w:val="24"/>
        </w:rPr>
        <w:instrText xml:space="preserve"> DOCPROPERTY "norm_doc_fz_r_"</w:instrText>
      </w:r>
      <w:r>
        <w:rPr>
          <w:sz w:val="24"/>
        </w:rPr>
        <w:fldChar w:fldCharType="separate"/>
      </w:r>
      <w:r>
        <w:rPr>
          <w:sz w:val="24"/>
        </w:rPr>
        <w:t>Федерального закона от 02.03.2007 № 25-ФЗ «О муниципальной службе в Российской Федерации»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TextBody"/>
        <w:tabs>
          <w:tab w:val="clear" w:pos="708"/>
          <w:tab w:val="right" w:pos="540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.Ответственность. </w:t>
      </w:r>
    </w:p>
    <w:p>
      <w:pPr>
        <w:pStyle w:val="TextBody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564" w:hanging="0"/>
        <w:rPr/>
      </w:pPr>
      <w:r>
        <w:rPr>
          <w:sz w:val="24"/>
        </w:rPr>
        <w:t>Главный специалист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4.1. За неисполнение (ненадлежащее исполнение) своих должностных обязанностей, предусмотренных настоящей должностной инструкцией, несет ответственность в пределах, определенных действующим трудовым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4.2.  За совершение в процессе осуществления своей деятельности правонарушения  несет ответственность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>4.3. За причинение материального ущерба  несет ответственность в пределах, определенных действующим трудовым, уголовным и гражданск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4"/>
        </w:rPr>
        <w:t>4.4. Несет ответственность за несоблюдение требований, установленных статьями 12, 13, 14, 14.1, 14.2, 15, 15.1 Федерального закона от 02.03.2007 № 25-ФЗ «О муниципальной службе в Российской Федерации».</w:t>
      </w:r>
    </w:p>
    <w:p>
      <w:pPr>
        <w:pStyle w:val="TextBody"/>
        <w:ind w:firstLine="567"/>
        <w:rPr/>
      </w:pPr>
      <w:r>
        <w:rPr>
          <w:sz w:val="24"/>
        </w:rPr>
        <w:t>4.5. Несет предусмотренную законом ответственность за неисполнение или ненадлежащее исполнение требований законодательства о противодействии коррупции.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учета, отчетности и финансирования</w:t>
        <w:tab/>
        <w:tab/>
        <w:t>___________________    Г.Н. Паршина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 инструкцией ознакомлен(а), второй экземпляр на руки получил(а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ind w:left="36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first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type w:val="nextPage"/>
      <w:pgSz w:w="11906" w:h="16838"/>
      <w:pgMar w:left="18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49:00Z</dcterms:created>
  <dc:creator>RET Client</dc:creator>
  <dc:description/>
  <dc:language>en-US</dc:language>
  <cp:lastModifiedBy>Ерышова И.А.</cp:lastModifiedBy>
  <cp:lastPrinted>2018-01-29T10:54:00Z</cp:lastPrinted>
  <dcterms:modified xsi:type="dcterms:W3CDTF">2024-09-16T13:49:00Z</dcterms:modified>
  <cp:revision>2</cp:revision>
  <dc:subject/>
  <dc:title>Утверждаю</dc:title>
</cp:coreProperties>
</file>