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заместитель руководителя управления – начальник отдела оценки регулирующего воздействия и налоговой политики управления экономики администрации городского округа город Воронеж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заместитель руководителя управления): высш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авная должность муниципальной службы (заместитель руководителя управления): стаж муниципальной службы или стаж работы по специальности, направлению подготовки не менее двух лет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– не  менее одного года стажа муниципальной службы или стажа работы по специальности, направлению подготов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20.02.2025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19.02.2025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9-38,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Холюшкина И.Г.</cp:lastModifiedBy>
  <cp:lastPrinted>2025-01-23T11:32:00Z</cp:lastPrinted>
  <dcterms:modified xsi:type="dcterms:W3CDTF">2025-01-28T13:29:00Z</dcterms:modified>
  <cp:revision>25</cp:revision>
  <dc:subject/>
  <dc:title/>
</cp:coreProperties>
</file>