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дивидуального собеседования</w:t>
      </w:r>
      <w:r>
        <w:rPr/>
        <w:t xml:space="preserve"> </w:t>
      </w:r>
      <w:r>
        <w:rPr>
          <w:b/>
          <w:sz w:val="28"/>
          <w:szCs w:val="28"/>
        </w:rPr>
        <w:t>для проведения конкурса на замещение вакантной должности муниципальной службы заместителя руководителя управления – начальника отдела оценки регулирующего воздействия и налоговой политики управления экономики администрации городского округа город Воронеж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ценки регулирующего воздействия проектов нормативных правовых актов администрации городского округа город Воронеж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экспертизы нормативных правовых актов администрации городского округа город Воронеж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стных налогов и сборов, виды местных налогов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налоговых расходов городского округа город Воронеж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 прогноза социально-экономического развития городского округа город Воронеж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Порядок регулирования тарифов на услуги (работы), предоставляемые (выполняемые) муниципальными предприятиями и учреждениями городского округа город Воронеж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Основные принципы и методы регулирования тарифов на услуги (работы), предоставляемые (выполняемые) муниципальными предприятиями и учреждениями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латы труда в муниципальном секторе экономики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униципальной услуги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Основные принципы предоставления государственных и муниципальных услуг.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4:29:00Z</dcterms:created>
  <dc:creator>root</dc:creator>
  <dc:description/>
  <dc:language>en-US</dc:language>
  <cp:lastModifiedBy>Холюшкина И.Г.</cp:lastModifiedBy>
  <cp:lastPrinted>2017-06-29T17:33:00Z</cp:lastPrinted>
  <dcterms:modified xsi:type="dcterms:W3CDTF">2025-01-28T14:29:00Z</dcterms:modified>
  <cp:revision>2</cp:revision>
  <dc:subject/>
  <dc:title/>
</cp:coreProperties>
</file>