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568" w:hRule="atLeast"/>
        </w:trPr>
        <w:tc>
          <w:tcPr>
            <w:tcW w:w="4253" w:type="dxa"/>
            <w:tcBorders/>
          </w:tcPr>
          <w:p>
            <w:pPr>
              <w:pStyle w:val="22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делами,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 и отчетности администраци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 Воронеж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Indent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</w:rPr>
              <w:t>«_____» ______________2024г.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4536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инструкция ведущего специалиста отдела расчетов по оплате труда управления делами, учета и отчетности администрации городского округа город Воронеж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b/>
          <w:szCs w:val="24"/>
        </w:rPr>
        <w:t>1. Общие положения.</w:t>
      </w:r>
    </w:p>
    <w:p>
      <w:pPr>
        <w:pStyle w:val="21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1. Ведущий специалист отдела расчетов по оплате труда управления делами, учета и отчетности администрации городского округа город Воронеж (далее ведущий специалист) относится к старшей группе должностей в соответствии с Реестром должностей муниципальной службы в городском округе город Воронеж.</w:t>
      </w:r>
    </w:p>
    <w:p>
      <w:pPr>
        <w:pStyle w:val="21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2. Ведущий специалист принимается на должность и увольняется с должности на основании приказа заместителя главы администрации – руководителя аппарата.</w:t>
      </w:r>
    </w:p>
    <w:p>
      <w:pPr>
        <w:pStyle w:val="TextBodyIndent"/>
        <w:tabs>
          <w:tab w:val="clear" w:pos="709"/>
          <w:tab w:val="left" w:pos="284" w:leader="none"/>
          <w:tab w:val="left" w:pos="1134" w:leader="none"/>
        </w:tabs>
        <w:ind w:left="0" w:firstLine="709"/>
        <w:rPr/>
      </w:pPr>
      <w:r>
        <w:rPr/>
        <w:t>1.3.</w:t>
        <w:tab/>
        <w:t>На должность ведущего специалиста принимается лицо, имеющее среднее профессиональное образование, без предъявления требований к стажу.</w:t>
      </w:r>
    </w:p>
    <w:p>
      <w:pPr>
        <w:pStyle w:val="TextBodyIndent"/>
        <w:tabs>
          <w:tab w:val="clear" w:pos="709"/>
          <w:tab w:val="left" w:pos="284" w:leader="none"/>
          <w:tab w:val="left" w:pos="1134" w:leader="none"/>
        </w:tabs>
        <w:ind w:left="0" w:firstLine="709"/>
        <w:rPr/>
      </w:pPr>
      <w:r>
        <w:rPr/>
        <w:t>1.4.</w:t>
        <w:tab/>
        <w:t>Ведущий специалист должен знать:</w:t>
      </w:r>
    </w:p>
    <w:p>
      <w:pPr>
        <w:pStyle w:val="23"/>
        <w:numPr>
          <w:ilvl w:val="0"/>
          <w:numId w:val="3"/>
        </w:numPr>
        <w:tabs>
          <w:tab w:val="clear" w:pos="644"/>
          <w:tab w:val="left" w:pos="709" w:leader="none"/>
        </w:tabs>
        <w:ind w:left="644" w:hanging="0"/>
        <w:rPr>
          <w:sz w:val="24"/>
        </w:rPr>
      </w:pPr>
      <w:r>
        <w:rPr>
          <w:sz w:val="24"/>
        </w:rPr>
        <w:t>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в том числе в области бухгалтерского и налогового учета, расчета и начисления заработной платы, стратегические программные документы, определяющие политику развития Российской Федерации, Воронежской области, муниципального образования по профилю деятельности.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законодательство о муниципальной службе Российской Федерации и Воронежской области, муниципальные правовые акты о муниципальной службе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 xml:space="preserve">основы государственного и муниципального управления; 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Устав городского округа город Воронеж;</w:t>
      </w:r>
    </w:p>
    <w:p>
      <w:pPr>
        <w:pStyle w:val="23"/>
        <w:numPr>
          <w:ilvl w:val="0"/>
          <w:numId w:val="3"/>
        </w:numPr>
        <w:ind w:left="644" w:hanging="0"/>
        <w:rPr/>
      </w:pPr>
      <w:r>
        <w:rPr>
          <w:sz w:val="24"/>
        </w:rPr>
        <w:t>законодательные акты, постановления, распоряжения, приказы, руководящие, методические и нормативные материалы по организации учета, расчета и начисления заработной платы, страховых взносов и составлению отчетности;</w:t>
      </w:r>
    </w:p>
    <w:p>
      <w:pPr>
        <w:pStyle w:val="23"/>
        <w:numPr>
          <w:ilvl w:val="0"/>
          <w:numId w:val="3"/>
        </w:numPr>
        <w:ind w:left="644" w:hanging="0"/>
        <w:rPr/>
      </w:pPr>
      <w:r>
        <w:rPr>
          <w:sz w:val="24"/>
        </w:rPr>
        <w:t>формы и методы бухгалтерского учета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правила эксплуатации вычислительной техники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нормативные правовые документы, регламентирующие служебную деятельность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правила внутреннего трудового распорядка администрации городского округа город Воронеж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правила служебной этики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правила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нормы охраны труда и  противопожарной защиты.</w:t>
      </w:r>
    </w:p>
    <w:p>
      <w:pPr>
        <w:pStyle w:val="23"/>
        <w:numPr>
          <w:ilvl w:val="0"/>
          <w:numId w:val="0"/>
        </w:numPr>
        <w:tabs>
          <w:tab w:val="left" w:pos="644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 xml:space="preserve">1.5. Ведущий специалист подчиняется руководителю управления делами, учета и отчетности, заместителю руководителя управления делами, учета и отчетности – главному бухгалтеру и непосредственно начальнику отдела расчетов по оплате труда. </w:t>
      </w:r>
    </w:p>
    <w:p>
      <w:pPr>
        <w:pStyle w:val="23"/>
        <w:numPr>
          <w:ilvl w:val="0"/>
          <w:numId w:val="0"/>
        </w:numPr>
        <w:tabs>
          <w:tab w:val="left" w:pos="644" w:leader="none"/>
          <w:tab w:val="left" w:pos="1134" w:leader="none"/>
        </w:tabs>
        <w:ind w:left="0" w:firstLine="709"/>
        <w:rPr/>
      </w:pPr>
      <w:r>
        <w:rPr>
          <w:sz w:val="24"/>
        </w:rPr>
        <w:t>1.6.</w:t>
        <w:tab/>
        <w:t>На время отсутствия ведущего специалиста его обязанности выполняет  лицо, назначенное начальником отдела расчетов по оплате труда в установленном порядке.</w:t>
      </w:r>
    </w:p>
    <w:p>
      <w:pPr>
        <w:pStyle w:val="23"/>
        <w:numPr>
          <w:ilvl w:val="0"/>
          <w:numId w:val="0"/>
        </w:numPr>
        <w:tabs>
          <w:tab w:val="left" w:pos="644" w:leader="none"/>
          <w:tab w:val="left" w:pos="1134" w:leader="none"/>
        </w:tabs>
        <w:ind w:left="0" w:firstLine="709"/>
        <w:rPr/>
      </w:pPr>
      <w:r>
        <w:rPr>
          <w:sz w:val="24"/>
        </w:rPr>
        <w:t>1.7.</w:t>
        <w:tab/>
        <w:t>В своей деятельности ведущий специалист руководствуется: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действующим законодательством, Федеральным законом «О бухгалтерском учете», учетной политикой;</w:t>
      </w:r>
      <w:r>
        <w:rPr/>
        <w:t xml:space="preserve"> 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Указами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. №756», от 21.09.2022 №647 «Об объявлении частичной мобилизации в Российской Федерации», от 07.12.2012 №1609 «Об утверждении Положения о военных комиссариатах»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Положением об управлении;</w:t>
      </w:r>
    </w:p>
    <w:p>
      <w:pPr>
        <w:pStyle w:val="23"/>
        <w:numPr>
          <w:ilvl w:val="0"/>
          <w:numId w:val="3"/>
        </w:numPr>
        <w:ind w:left="644" w:hanging="0"/>
        <w:rPr>
          <w:sz w:val="24"/>
        </w:rPr>
      </w:pPr>
      <w:r>
        <w:rPr>
          <w:sz w:val="24"/>
        </w:rPr>
        <w:t>настоящей должностной инструкцией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rPr>
          <w:b/>
          <w:b/>
          <w:szCs w:val="24"/>
        </w:rPr>
      </w:pPr>
      <w:r>
        <w:rPr>
          <w:b/>
          <w:szCs w:val="24"/>
        </w:rPr>
        <w:t>2. Должностные обязанности.</w:t>
      </w:r>
    </w:p>
    <w:p>
      <w:pPr>
        <w:pStyle w:val="TextBodyIndent"/>
        <w:ind w:left="0" w:firstLine="709"/>
        <w:rPr/>
      </w:pPr>
      <w:r>
        <w:rPr>
          <w:szCs w:val="24"/>
        </w:rPr>
        <w:t xml:space="preserve">    </w:t>
      </w:r>
      <w:r>
        <w:rPr>
          <w:szCs w:val="24"/>
        </w:rPr>
        <w:t>Ведущий специалист: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1.</w:t>
        <w:tab/>
        <w:t>Осуществляет прием и контроль первичных документов на участке бухгалтерского учета по расчетам с персоналом по оплате труда, подготавливает их к счетной обработ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Производит расчет и начисление заработной платы, отпускных, пособий социального характера, других выплат, предусмотренных фондом оплаты труда работникам администрации городского округа город Воронеж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3.</w:t>
        <w:tab/>
        <w:t>Подготавливает и выдает справки о размере среднемесячной заработной платы для исчисления пенсии за выслугу лет, об окладе денежного содержания для исчисления единовременного денежного вознаграждения при выходе на пенсию, справки о доходах и суммах налога физического лица по запросу работников. Выдает иные справки о заработной плате по запросу работников или сторонних организаций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4.</w:t>
        <w:tab/>
        <w:t>Участвует в формировании и ведении базы данных для составления бухгалтерской и налоговой отчетности в части оплаты труда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5.</w:t>
        <w:tab/>
        <w:t>Осуществляет отправку реестров по заработной плате в банки и контролирует их зачисление. Направляет в банки сведения для выпуска банковских карт сотрудникам администрации, вносит номера счетов в базу данных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6.</w:t>
        <w:tab/>
        <w:t>Взаимодействует с Фондом социального страхования Российской Федерации в рамках  системы Социального Электронного Документооборота (СЭДО) для обмена юридически значимыми электронными документами, а также оперативной информацией в рамках реализации механизма «прямых выплат» пособий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7. Составляет и представляет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в Фонд социального страхования РФ в установленные законодательством сроки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2.8.</w:t>
        <w:tab/>
        <w:t>Обеспечивает сохранность документов по заработной плате и правильность их оформления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/>
      </w:pPr>
      <w:r>
        <w:rPr>
          <w:szCs w:val="24"/>
        </w:rPr>
        <w:t>2.9.С</w:t>
      </w:r>
      <w:r>
        <w:rPr/>
        <w:t>облюдает требования законодательства о противодействии коррупции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/>
      </w:pPr>
      <w:r>
        <w:rPr/>
        <w:t>2.10. Соблюдает правила внутреннего трудового распорядка, противопожарной безопасности, охраны труда, техники безопасности.</w:t>
      </w:r>
    </w:p>
    <w:p>
      <w:pPr>
        <w:pStyle w:val="TextBodyIndent"/>
        <w:tabs>
          <w:tab w:val="clear" w:pos="709"/>
          <w:tab w:val="left" w:pos="284" w:leader="none"/>
          <w:tab w:val="left" w:pos="851" w:leader="none"/>
        </w:tabs>
        <w:ind w:left="0" w:firstLine="284"/>
        <w:rPr/>
      </w:pPr>
      <w:r>
        <w:rPr/>
        <w:t xml:space="preserve">       </w:t>
      </w:r>
      <w:r>
        <w:rPr/>
        <w:t xml:space="preserve">2.11. Поддерживает уровень квалификации, достаточный для исполнения своих должностных обязанностей. </w:t>
      </w:r>
    </w:p>
    <w:p>
      <w:pPr>
        <w:pStyle w:val="TextBodyIndent"/>
        <w:tabs>
          <w:tab w:val="clear" w:pos="709"/>
          <w:tab w:val="left" w:pos="284" w:leader="none"/>
          <w:tab w:val="left" w:pos="851" w:leader="none"/>
        </w:tabs>
        <w:ind w:left="0" w:firstLine="284"/>
        <w:rPr/>
      </w:pPr>
      <w:r>
        <w:rPr/>
        <w:t xml:space="preserve">       </w:t>
      </w:r>
      <w:r>
        <w:rPr/>
        <w:t>2.12. 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TextBodyIndent"/>
        <w:tabs>
          <w:tab w:val="clear" w:pos="709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709" w:leader="none"/>
        </w:tabs>
        <w:ind w:left="709" w:hanging="425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рава.</w:t>
      </w:r>
    </w:p>
    <w:p>
      <w:pPr>
        <w:pStyle w:val="21"/>
        <w:tabs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4"/>
        </w:rPr>
        <w:t>Ведущий специалист имеет право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На все предусмотренные законодательством социальные гаранти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2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3.Запрашивать лично или по поручению руководства организации от  подразделений информацию и документы, необходимые для выполнения его должностных обязанност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4. В пределах своей компетенции сообщать непосредственному руководителю всех выявленных в процессе деятельности недостатках и вносить предложения по их устранению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5. На оказание содействия начальника отдела расчетов по оплате труда управления делами, учета и отчетности в исполнении должностных обязанност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6. Имеет право на повышение своей профессиональной квалификации и права, предусмотренные Федеральным законом от 02.03.2007 № 25-ФЗ «О муниципальной службе в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7. Осуществлять иные права, предусмотренные трудовым законодательством. </w:t>
      </w:r>
    </w:p>
    <w:p>
      <w:pPr>
        <w:pStyle w:val="Normal"/>
        <w:ind w:left="39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Ответственность.</w:t>
      </w:r>
    </w:p>
    <w:p>
      <w:pPr>
        <w:pStyle w:val="TextBodyIndent"/>
        <w:tabs>
          <w:tab w:val="left" w:pos="709" w:leader="none"/>
          <w:tab w:val="left" w:pos="1484" w:leader="none"/>
        </w:tabs>
        <w:ind w:left="284" w:firstLine="425"/>
        <w:rPr/>
      </w:pPr>
      <w:r>
        <w:rPr/>
        <w:t>Ведущий специалист несет ответственность:</w:t>
      </w:r>
    </w:p>
    <w:p>
      <w:pPr>
        <w:pStyle w:val="TextBodyIndent"/>
        <w:tabs>
          <w:tab w:val="left" w:pos="709" w:leader="none"/>
        </w:tabs>
        <w:ind w:left="709" w:hanging="425"/>
        <w:rPr/>
      </w:pPr>
      <w:r>
        <w:rPr/>
        <w:t>4.1.За неисполнение (ненадлежащее исполнение) своих должностных обязанностей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4.2.</w:t>
        <w:tab/>
        <w:t>За совершенные в процессе осуществления своей деятельности, правонарушения – в пределах, определенных действующим административным, уголовным законодательством РФ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4.3.</w:t>
        <w:tab/>
        <w:t>За причинение материального ущерба в процессе осуществления своей деятельности – в пределах, определенных действующим трудовым, уголовным и гражданским законодательством РФ.</w:t>
      </w:r>
    </w:p>
    <w:p>
      <w:pPr>
        <w:pStyle w:val="TextBodyIndent"/>
        <w:tabs>
          <w:tab w:val="left" w:pos="709" w:leader="none"/>
        </w:tabs>
        <w:ind w:left="0" w:hanging="0"/>
        <w:rPr/>
      </w:pPr>
      <w:r>
        <w:rPr/>
        <w:t xml:space="preserve">     </w:t>
      </w:r>
      <w:r>
        <w:rPr/>
        <w:t>4.4.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4.5. За неисполнение или ненадлежащее исполнение своих должностных обязанностей, несоблюдение требований, установленных статьями 12, 13, 14, 14.1, 14.2, 15, 15.1 Федерального закона от 02.03.2007 № 25- ФЗ «О муниципальной службе в Российской Федерации», Трудовым кодексом Российской Федерации, антикоррупционным законодательством, другими нормативными правовыми актами Российской Федерации, Воронежской области, нормативными и иными правовыми актами органов местного самоуправления городского округа город Воронеж, а также должностной инструкцией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709" w:leader="none"/>
        </w:tabs>
        <w:ind w:left="709" w:hanging="425"/>
        <w:rPr/>
      </w:pPr>
      <w:r>
        <w:rPr/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333" w:hanging="0"/>
        <w:rPr/>
      </w:pPr>
      <w:r>
        <w:rPr>
          <w:b/>
          <w:sz w:val="22"/>
          <w:szCs w:val="22"/>
        </w:rPr>
        <w:t xml:space="preserve">Начальник отдела расчетов по оплате труда </w:t>
      </w:r>
    </w:p>
    <w:p>
      <w:pPr>
        <w:pStyle w:val="TextBodyIndent"/>
        <w:ind w:left="0" w:right="-1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я делами, учета и отчетности  _____________________________ </w:t>
      </w:r>
    </w:p>
    <w:p>
      <w:pPr>
        <w:pStyle w:val="TextBodyIndent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-1192" w:hanging="567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С должностной инструкцией ознакомлена  ___________________________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hanging="0"/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9"/>
        <w:tab w:val="left" w:pos="644" w:leader="none"/>
      </w:tabs>
      <w:ind w:left="644" w:hanging="0"/>
      <w:jc w:val="both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39:00Z</dcterms:created>
  <dc:creator>Мамонова</dc:creator>
  <dc:description/>
  <dc:language>en-US</dc:language>
  <cp:lastModifiedBy>Холюшкина И.Г.</cp:lastModifiedBy>
  <cp:lastPrinted>2022-09-20T11:22:00Z</cp:lastPrinted>
  <dcterms:modified xsi:type="dcterms:W3CDTF">2024-11-05T06:39:00Z</dcterms:modified>
  <cp:revision>2</cp:revision>
  <dc:subject/>
  <dc:title>Утверждаю                                                                начальник отдела учета и отчетности администрации г</dc:title>
</cp:coreProperties>
</file>