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widowControl/>
        <w:autoSpaceDE w:val="true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муниципальных закупок администрации городского</w:t>
      </w:r>
    </w:p>
    <w:p>
      <w:pPr>
        <w:pStyle w:val="Normal"/>
        <w:widowControl/>
        <w:autoSpaceDE w:val="true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город Воронеж</w:t>
      </w:r>
    </w:p>
    <w:p>
      <w:pPr>
        <w:pStyle w:val="Normal"/>
        <w:widowControl/>
        <w:autoSpaceDE w:val="true"/>
        <w:ind w:left="595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/ А.А. Зенин /</w:t>
      </w:r>
    </w:p>
    <w:p>
      <w:pPr>
        <w:pStyle w:val="Normal"/>
        <w:widowControl/>
        <w:autoSpaceDE w:val="true"/>
        <w:ind w:left="595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left="59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_» ___________ 2022 г.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планирования и мониторинг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муниципальных закупок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ского округа город Воронеж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9"/>
        <w:tabs>
          <w:tab w:val="clear" w:pos="709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18" w:leader="none"/>
        </w:tabs>
        <w:suppressAutoHyphens w:val="true"/>
        <w:overflowPunct w:val="false"/>
        <w:spacing w:lineRule="auto" w:line="36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должностная инструкция определяет должностные обязанности, права и ответственность начальника отдела планирования и мониторинга управления муниципальных закупок администрации городского округа город Воронеж (далее – начальник отдела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18" w:leader="none"/>
        </w:tabs>
        <w:suppressAutoHyphens w:val="true"/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олжность начальника отдела относится к ведущей группе должностей муниципальной службы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18" w:leader="none"/>
        </w:tabs>
        <w:suppressAutoHyphens w:val="true"/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а должность начальника отдела назначается лицо, имеющее высшее образование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предъявления требований к стажу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18" w:leader="none"/>
        </w:tabs>
        <w:suppressAutoHyphens w:val="true"/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 к профессиональным знаниям: знание Конституции РФ, Федерального закона от 05.04.2013 № 44-ФЗ «О контрактной системе в сфере закупок товаров, работ, услуг для обеспечения государственных и муниципальных нужд», Федерального закона от 26.07.2006 № 135-ФЗ «О защите конкуренции», знание законодательства по профилю деятельности; знание программных документов, определяющих развитие муниципального образования городского округа город Воронеж; знание основ управления персоналом;  знание основ информационного, документационного, финансового обеспечения и иных сфер деятельности органа местного самоуправления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18" w:leader="none"/>
        </w:tabs>
        <w:suppressAutoHyphens w:val="true"/>
        <w:overflowPunct w:val="false"/>
        <w:spacing w:lineRule="auto" w:line="36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 к профессиональным навыкам, необходимым для исполнения должностных обязанностей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 служебной деятельности; аналитическая работа; нормотворческая деятельность; систематизация и подготовка информационных материалов;  подготовка ответов на обращения и жалобы граждан; организация личного приема граждан; организация профессиональной подготовки подчиненных должностных лиц; проведение совещаний по актуальным проблемам служебной деятельности подчиненных муниципальных служащих и других работников; организация взаимодействия с органами государственной власти Воронежской области, иными должностными лицами; другие навыки, необходимые для исполнения должностных обязанностей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18" w:leader="none"/>
        </w:tabs>
        <w:suppressAutoHyphens w:val="true"/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дчиняется непосредственно руководителю управления, заместителям руководителя управления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418" w:leader="none"/>
        </w:tabs>
        <w:suppressAutoHyphens w:val="true"/>
        <w:overflowPunct w:val="false"/>
        <w:spacing w:lineRule="auto" w:line="36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На время отсутствия начальника отдела исполнение его обязанностей возлагается на заместителя начальника отдела планирования и мониторинга управления муниципальных закупок.</w:t>
      </w:r>
    </w:p>
    <w:p>
      <w:pPr>
        <w:pStyle w:val="Normal"/>
        <w:widowControl/>
        <w:tabs>
          <w:tab w:val="clear" w:pos="709"/>
          <w:tab w:val="left" w:pos="1276" w:leader="none"/>
        </w:tabs>
        <w:suppressAutoHyphens w:val="true"/>
        <w:overflowPunct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</w:t>
      </w:r>
    </w:p>
    <w:p>
      <w:pPr>
        <w:pStyle w:val="Style19"/>
        <w:tabs>
          <w:tab w:val="clear" w:pos="709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1276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бязан: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общее руководство деятельностью отдела. 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ть работу отдела, контролировать своевременность и полноту выполнения планов, докладывать о них руководителю управления, заместителям руководителя управления. 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ть обязанности между специалистами отдела с учетом нагрузки, вносить в них коррективы по согласованию с руководителем управления, заместителями руководителя управления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организацию проведения мониторинга закупок товаров, работ, услуг для обеспечения нужд городского округа город Воронеж (далее – мониторинг закупок)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подготовку отчетных, справочных, информационно-аналитических и иных материалов по мониторингу закупок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информационно-методическое обеспечение, координацию и взаимодействие с заказчиками и отдельными видами юридических лиц городского округа город Воронеж (далее – заказчики) по вопросам определения поставщиков (подрядчиков, исполнителей), по иным вопросам в сфере закупок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формирование предложений по совершенствованию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оценку степени достижения целей закупок, оценку обоснованности закупок, оценку эффективности обеспечения муниципальных нужд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ть и проводить обучение специалистов отдела, систематически работать над повышением своего профессионального уровня, правовой подготовки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ть проекты правовых актов органов местного самоуправления по вопросам, относящимся к компетенции отдела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и визировать положение об отделе и должностные инструкции сотрудников отдела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 заказчиками обучающие семинары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ть методическую и консультационную помощь заказчикам по вопросам, входящим в компетенцию отдела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гласованию с руководителем управления, заместителями руководителя управления поддерживать деловые контакты с руководителями заказчиков, другими руководителями администрации городского округа город Воронеж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аналитические записки, отчеты, информировать руководителя управления о результатах проведенного анализа заданий, полученной экономии бюджетных средств, других аспектах деятельности отдела. 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ебования законодательства о противодействии коррупции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исполнение специалистами отдела возложенных на них должностных обязанностей, соблюдение ими правил внутреннего трудового распорядка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предложения руководителю управления о назначении и освобождении от занимаемых должностей специалистов отдела, их поощрении и наказании, изменении надбавок за особые условия муниципальной службы, готовить материалы на аттестацию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целостность, достоверность, сохранность и конфиденциальность информации при осуществлении отделом своей деятельности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стные и письменные распоряжения руководителя управления, заместителей руководителя управлен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функции по предоставлению в уполномоченное подразделение, ответственное за организацию и функционирование системы внутреннего обеспечения соответствия требованиям антимонопольного законодательства в администрации городского округа город Воронеж, сведений в рамках проведения мероприятий, предусмотренных пунктом 3.2 Положения об организации в администрации городского округа город Воронеж системы внутреннего обеспечения соответствия требованиям антимонопольного законодательства (антимонопольного комплаенса)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мероприятия по содействию развития конкуренции на территории городского округа город Воронеж и обеспечивать достижение плановых значений целевых показателей по содействию развития конкуренции. 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ые обязанности, установленные ст. 12 Федерального закона от 02.03.2007 № 25-ФЗ «О муниципальной службе в Российской Федерации»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</w:t>
      </w:r>
    </w:p>
    <w:p>
      <w:pPr>
        <w:pStyle w:val="Style19"/>
        <w:tabs>
          <w:tab w:val="clear" w:pos="709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меет право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запрашивать и получать от структурных подразделений администрации городского округа город Воронеж, общественных организаций, учреждений, предприятий и организаций всех форм собственности информацию, материалы, отчетные данные в части и объемах, необходимых для осуществления своих полномочи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кать специалистов структурных подразделений администрации городского округа город Воронеж для выполнения функций отдела в пределах своей компетенц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совершенствованию работы отдел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задания и поручения работникам отдел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ть документы в пределах своей компетенц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свою квалификац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ые права, установленные ст. 11 Федерального закона от 02.03.2007 № 25-ФЗ «О муниципальной службе в Российской Федерации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несет персональную ответственность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своих должностных обязанностей, несоблюдение требований, установленных статьями 12, 13, 14, 14.1, 14.2, 15, 15.1 Федерального закона от 02.03.2007 №25-ФЗ «О муниципальной службе в Российской Федерации», Трудовым кодексом Российской Федерации, антикоррупционным законодательством, другими нормативными правовыми актами Российской Федерации, Воронежской области, нормативными и иными правовыми актами органов местного самоуправления городского округа город Воронеж, а также должностной инструкци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вышение предоставленных прав или использование их для решения вопросов, не обусловленных служебной необходимость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азглашение служебной, коммерческой тайны, а также сведений о физических и юридических лицах, полученных при исполнении служебных обязанност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выполнение инструкций по охране труда и технике безопасности, несоблюдение трудовой дисциплины и правил внутреннего рас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ой инструкцией ознакомлен(а) и согласен(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___________ 2022 г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8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38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6"/>
      <w:szCs w:val="26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34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Courier New" w:hAnsi="Courier New" w:eastAsia="Times New Roman" w:cs="Courier New"/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WW8Num4z1">
    <w:name w:val="WW8Num4z1"/>
    <w:qFormat/>
    <w:rPr>
      <w:sz w:val="26"/>
      <w:szCs w:val="2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ourier New" w:hAnsi="Courier New" w:eastAsia="Times New Roman" w:cs="Courier New"/>
    </w:rPr>
  </w:style>
  <w:style w:type="character" w:styleId="31">
    <w:name w:val="Основной текст 3 Знак"/>
    <w:qFormat/>
    <w:rPr>
      <w:rFonts w:ascii="Courier New" w:hAnsi="Courier New" w:eastAsia="Times New Roman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Times New Roman" w:hAnsi="Times New Roman" w:cs="Times New Roman"/>
      <w:sz w:val="28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Arial" w:cs="Times New Roman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BodyText2">
    <w:name w:val="Body Text 2"/>
    <w:basedOn w:val="Normal1"/>
    <w:qFormat/>
    <w:pPr>
      <w:jc w:val="both"/>
    </w:pPr>
    <w:rPr>
      <w:sz w:val="28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И_основа_22.09.2011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33:00Z</dcterms:created>
  <dc:creator>loginov</dc:creator>
  <dc:description/>
  <cp:keywords/>
  <dc:language>en-US</dc:language>
  <cp:lastModifiedBy>Логинов Д.А.</cp:lastModifiedBy>
  <cp:lastPrinted>2021-11-15T11:12:00Z</cp:lastPrinted>
  <dcterms:modified xsi:type="dcterms:W3CDTF">2021-12-27T09:51:00Z</dcterms:modified>
  <cp:revision>18</cp:revision>
  <dc:subject/>
  <dc:title/>
</cp:coreProperties>
</file>