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Воронеж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№ ________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ВЛЕНИЕ</w:t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КОНКУРСА НА ЗАМЕЩЕНИЕ</w:t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КАНТНОЙ ДОЛЖНОСТИ МУНИЦИПАЛЬНОЙ СЛУЖБЫ </w:t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СКОГО ОКРУГА ГОРОД ВОРОНЕЖ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Администрация городского округа город Воронеж объявляет конкурс на замещение вакантной должности муниципальной службы администрации городского округа город Воронеж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отдела развития микрорайона Придонской управы Советского района городского округа город Воронеж.</w:t>
      </w:r>
    </w:p>
    <w:p>
      <w:pPr>
        <w:pStyle w:val="21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20"/>
        <w:jc w:val="both"/>
        <w:rPr/>
      </w:pPr>
      <w:r>
        <w:rPr>
          <w:szCs w:val="28"/>
        </w:rPr>
        <w:t>2. К претендентам на замещение вакантной должности муниципальной службы предъявляются следующие требования: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уровню профессионального образования: 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аршая</w:t>
      </w:r>
      <w:r>
        <w:rPr>
          <w:rFonts w:cs="Times New Roman" w:ascii="Times New Roman" w:hAnsi="Times New Roman"/>
          <w:sz w:val="28"/>
          <w:szCs w:val="28"/>
        </w:rPr>
        <w:t xml:space="preserve"> должность муниципальной службы (главный специалист): среднее профессиональное образование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К стажу муниципальной службы или стажу работы по специальности: </w:t>
      </w:r>
      <w:r>
        <w:rPr>
          <w:rFonts w:cs="Times New Roman" w:ascii="Times New Roman" w:hAnsi="Times New Roman"/>
          <w:sz w:val="28"/>
          <w:szCs w:val="28"/>
        </w:rPr>
        <w:t>без предъявления требований к стажу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вый этап конкурса проводится 19.12.2024 в 15.00 по адресу:      г. Воронеж, ул. Плехановская, д. 8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ем документов осуществляется по адресу: г. Воронеж, ул. Плехановская, д. 8, каб. № 104, ежедневно с 10.00 до 13.00, выходные дни – суббота и воскресенье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документов по указанному адресу осуществляется до 12.00  18.12.2024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актный телефон: 8(473) 228-39-38, 8(473) 228-31-50, факс: 8(473) 220-76-07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участия в конкурсе гражданин (муниципальный служащий) представляет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заявл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, заверенные нотариально или кадровыми службами по месту работы (служб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/>
      </w:pPr>
      <w:r>
        <w:rPr>
          <w:sz w:val="28"/>
        </w:rPr>
        <w:t>копию документа об образовании и о квалификац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заключение медицинской организации об отсутствии заболевания, препятствующего поступлению на муниципальную службу, – форма № 001-ГС/у (приказ департамента здравоохранения Воронежской области от 23.11.2010 № 1721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Документы, представленные не в полном объеме, несвоевременно представленные или представленные с нарушением правил оформления, не принимаютс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0"/>
      </w:tblGrid>
      <w:tr>
        <w:trPr>
          <w:trHeight w:val="1006" w:hRule="atLeast"/>
        </w:trPr>
        <w:tc>
          <w:tcPr>
            <w:tcW w:w="4219" w:type="dxa"/>
            <w:tcBorders/>
          </w:tcPr>
          <w:p>
            <w:pPr>
              <w:pStyle w:val="ConsPlusNonformat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управления 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кадров  </w:t>
            </w:r>
          </w:p>
        </w:tc>
        <w:tc>
          <w:tcPr>
            <w:tcW w:w="5350" w:type="dxa"/>
            <w:tcBorders/>
          </w:tcPr>
          <w:p>
            <w:pPr>
              <w:pStyle w:val="ConsPlusNonformat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Н. Колоскова</w:t>
            </w:r>
          </w:p>
        </w:tc>
      </w:tr>
    </w:tbl>
    <w:p>
      <w:pPr>
        <w:pStyle w:val="ConsPlusNonforma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73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encil"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tencil" w:hAnsi="Stencil" w:cs="Stenci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tencil" w:hAnsi="Stencil" w:cs="Stenci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tencil" w:hAnsi="Stencil" w:cs="Stenci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33:00Z</dcterms:created>
  <dc:creator>onkoloskova</dc:creator>
  <dc:description/>
  <cp:keywords/>
  <dc:language>en-US</dc:language>
  <cp:lastModifiedBy>Холюшкина И.Г.</cp:lastModifiedBy>
  <cp:lastPrinted>2024-11-07T12:22:00Z</cp:lastPrinted>
  <dcterms:modified xsi:type="dcterms:W3CDTF">2024-11-28T06:28:00Z</dcterms:modified>
  <cp:revision>40</cp:revision>
  <dc:subject/>
  <dc:title/>
</cp:coreProperties>
</file>