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 округа город Воронеж</w:t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___№ ________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ЪЯВЛЕНИЕ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ПРОВЕДЕНИИ КОНКУРСА НА ЗАМЕЩЕНИЕ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АКАНТНОЙ ДОЛЖНОСТИ МУНИЦИПАЛЬНОЙ СЛУЖБЫ 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И ГОРОДСКОГО ОКРУГА ГОРОД ВОРОНЕЖ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дминистрация городского округа город Воронеж объявляет конкурс на замещение вакантной должности муниципальной службы администрации городского округа город Воронеж:</w:t>
      </w:r>
    </w:p>
    <w:p>
      <w:pPr>
        <w:pStyle w:val="21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20"/>
        <w:jc w:val="both"/>
        <w:rPr/>
      </w:pPr>
      <w:r>
        <w:rPr>
          <w:szCs w:val="28"/>
        </w:rPr>
        <w:t>- ведущий специалист отдела по организации взаимодействия с общественными организациями управления по работе с административными органами и структурами гражданского общества администрации городского округа город Воронеж.</w:t>
      </w:r>
    </w:p>
    <w:p>
      <w:pPr>
        <w:pStyle w:val="21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20"/>
        <w:jc w:val="both"/>
        <w:rPr/>
      </w:pPr>
      <w:r>
        <w:rPr>
          <w:szCs w:val="28"/>
        </w:rPr>
        <w:t>2. К претендентам на замещение вакантной должности муниципальной службы предъявляются следующие требования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 уровню профессионального образования: 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старш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лжность муниципальной службы (ведущий специалист): среднее профессиональное образование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12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2. К стажу муниципальной службы или стажу работы по специальности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ез предъявления требований к стажу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ервый этап конкурса проводится 10.04.2025 в 15.00 по адресу:      г. Воронеж, ул. Плехановская, д. 8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рием документов осуществляется по адресу: г. Воронеж, ул. Плехановская, д. 8, каб. № 104, ежедневно с 10.00 до 13.00, выходные дни – суббота и воскресенье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документов по указанному адресу осуществляется до 12.00  09.04.2025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актный телефон: 8 (473) 228-31-50, факс: 8(473) 220-76-07.</w:t>
      </w:r>
    </w:p>
    <w:p>
      <w:pPr>
        <w:pStyle w:val="ConsPlusNormal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Для участия в конкурсе гражданин (муниципальный служащий) представляет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яв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/>
      </w:pPr>
      <w:r>
        <w:rPr>
          <w:sz w:val="28"/>
        </w:rPr>
        <w:t>заполненную и подписанную анкету по форме, утвержденной Указом Президента Российской Федерации, с фотограф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/>
      </w:pPr>
      <w:r>
        <w:rPr>
          <w:sz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ключение медицинской организации об отсутствии заболевания, препятствующего поступлению на муниципальную службу, – форма № 001-ГС/у (приказ департамента здравоохранения Воронежской области от 23.11.2010 № 1721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Документы, представленные не в полном объеме, несвоевременно представленные или представленные с нарушением правил оформления, не принимаютс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0"/>
      </w:tblGrid>
      <w:tr>
        <w:trPr>
          <w:trHeight w:val="1006" w:hRule="atLeast"/>
        </w:trPr>
        <w:tc>
          <w:tcPr>
            <w:tcW w:w="4219" w:type="dxa"/>
            <w:tcBorders/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уководитель управления </w:t>
            </w:r>
          </w:p>
          <w:p>
            <w:pPr>
              <w:pStyle w:val="ConsPlusNonformat"/>
              <w:spacing w:lineRule="auto" w:line="27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й службы</w:t>
            </w:r>
          </w:p>
          <w:p>
            <w:pPr>
              <w:pStyle w:val="ConsPlusNonformat"/>
              <w:spacing w:lineRule="auto" w:line="27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 кадров  </w:t>
            </w:r>
          </w:p>
        </w:tc>
        <w:tc>
          <w:tcPr>
            <w:tcW w:w="5350" w:type="dxa"/>
            <w:tcBorders/>
          </w:tcPr>
          <w:p>
            <w:pPr>
              <w:pStyle w:val="ConsPlusNonformat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.Н. Колоскова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73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encil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tencil" w:hAnsi="Stencil" w:cs="Stenci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tencil" w:hAnsi="Stencil" w:cs="Stenc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tencil" w:hAnsi="Stencil" w:cs="Stenc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Applestylespan">
    <w:name w:val="apple-style-span"/>
    <w:qFormat/>
    <w:rPr>
      <w:rFonts w:ascii="Times New Roman;Times New Roman" w:hAnsi="Times New Roman;Times New Roman" w:cs="Times New Roman;Times New Roman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33:00Z</dcterms:created>
  <dc:creator>onkoloskova</dc:creator>
  <dc:description/>
  <cp:keywords/>
  <dc:language>en-US</dc:language>
  <cp:lastModifiedBy>Сурмин С.А.</cp:lastModifiedBy>
  <cp:lastPrinted>2024-10-01T15:09:00Z</cp:lastPrinted>
  <dcterms:modified xsi:type="dcterms:W3CDTF">2025-03-20T11:34:00Z</dcterms:modified>
  <cp:revision>40</cp:revision>
  <dc:subject/>
  <dc:title/>
</cp:coreProperties>
</file>