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ЫХ ДОЛЖНОСТЕЙ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ых должностей муниципальной службы администрации городского округа город Воронеж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заместитель начальника отдела подготовки документов в сфере градостроительства и земельных отношений управления главного архитектора администрации городского округа город Воронеж;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главный специалист отдела тарифов и нормирования затрат управления экономики администрации городского округа город Воронеж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едущий специалист отдела распоряжения муниципальным имуществом управления имущественных и земельных отношений администрации городского округа город Воронеж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Cs w:val="28"/>
        </w:rPr>
        <w:t>2. К претендентам на замещение вакантных должностей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ая должность муниципальной службы (заместитель начальника отдела): высшее образование;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ршая</w:t>
      </w:r>
      <w:r>
        <w:rPr>
          <w:rFonts w:cs="Times New Roman" w:ascii="Times New Roman" w:hAnsi="Times New Roman"/>
          <w:sz w:val="28"/>
          <w:szCs w:val="28"/>
        </w:rPr>
        <w:t xml:space="preserve"> должность муниципальной службы (главный специалист, ведущий специалист): средн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17.03.2025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 14.03.2025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 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заполненную и подписанную анкету по форме, утвержденной Указом Президента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Сурмин С.А.</cp:lastModifiedBy>
  <cp:lastPrinted>2024-10-01T15:09:00Z</cp:lastPrinted>
  <dcterms:modified xsi:type="dcterms:W3CDTF">2025-02-18T13:45:00Z</dcterms:modified>
  <cp:revision>36</cp:revision>
  <dc:subject/>
  <dc:title/>
</cp:coreProperties>
</file>