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ОННО – КОНТРОЛЬНОМ ОТДЕЛ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Ы ЦЕНТР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ОРОНЕЖ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450" w:right="0" w:hanging="4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Normal"/>
        <w:widowControl/>
        <w:ind w:left="45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Положением об управе Центрального района городского округа город Воронеж (далее – управа района), утвержденным постановлением администрации городского округа город Воронеж от 20.03.2015 № 254.</w:t>
      </w:r>
    </w:p>
    <w:p>
      <w:pPr>
        <w:pStyle w:val="ConsPlus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отдел руководствуется </w:t>
      </w:r>
      <w:r>
        <w:rPr>
          <w:rStyle w:val="FontStyle17"/>
          <w:sz w:val="28"/>
          <w:szCs w:val="28"/>
        </w:rPr>
        <w:t xml:space="preserve">Конституцией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конституционными законами, федер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, актами Президента Российской Федерации, Правительства Российской Федерации, законами и иными правовыми актами Воронежской област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город Воронеж, иными правовыми актами органов местного самоуправления городского округа город Воронеж, </w:t>
      </w:r>
      <w:r>
        <w:rPr>
          <w:rStyle w:val="FontStyle17"/>
          <w:color w:val="000000"/>
          <w:sz w:val="28"/>
          <w:szCs w:val="28"/>
        </w:rPr>
        <w:t>распорядительными актами</w:t>
      </w:r>
      <w:r>
        <w:rPr>
          <w:rStyle w:val="FontStyle17"/>
          <w:sz w:val="28"/>
          <w:szCs w:val="28"/>
        </w:rPr>
        <w:t xml:space="preserve"> управы района,</w:t>
      </w:r>
      <w:r>
        <w:rPr>
          <w:rFonts w:cs="Times New Roman" w:ascii="Times New Roman" w:hAnsi="Times New Roman"/>
          <w:sz w:val="28"/>
          <w:szCs w:val="28"/>
        </w:rPr>
        <w:t xml:space="preserve"> а также настоящим Положением.</w:t>
      </w:r>
    </w:p>
    <w:p>
      <w:pPr>
        <w:pStyle w:val="ConsNormal"/>
        <w:widowControl/>
        <w:numPr>
          <w:ilvl w:val="1"/>
          <w:numId w:val="3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 – контрольный отдел (далее -  отдел) является структурным подразделением управы Центрального района городского округа город Воронеж.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 осуществляет свою деятельность во взаимодействии со структурными подразделениями  управы района, органами государственной власти и органами местного самоуправления, хозяйствующими субъектами, физическими и юридическими лицами.</w:t>
      </w:r>
    </w:p>
    <w:p>
      <w:pPr>
        <w:pStyle w:val="Cons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 непосредственно подчиняется  руководителю аппарата управы района. </w:t>
      </w:r>
    </w:p>
    <w:p>
      <w:pPr>
        <w:pStyle w:val="Cons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возглавляет начальник отдела, назначаемый и освобождаемый от должности приказом  управы района. В случае временного отсутствия начальника отдела его обязанности исполняет в установленном порядке назначаемый руководителем управы района сотрудник отдела, который несет полную ответственность за качественное,  эффективное и  своевременное  их выполнение. </w:t>
      </w:r>
    </w:p>
    <w:p>
      <w:pPr>
        <w:pStyle w:val="Cons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 отдела утверждается  главой городского округа  город Воронеж по представлению руководителя управы района.</w:t>
      </w:r>
    </w:p>
    <w:p>
      <w:pPr>
        <w:pStyle w:val="Cons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тдела входя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</w:t>
      </w:r>
      <w:r>
        <w:rPr/>
        <w:t xml:space="preserve"> </w:t>
      </w:r>
      <w:r>
        <w:rPr>
          <w:color w:val="000000"/>
          <w:sz w:val="28"/>
          <w:szCs w:val="28"/>
        </w:rPr>
        <w:t>по организационно-контрольной рабо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по организационно-контрольной рабо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по материально-техническому снабжени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сотрудниками отдела  осуществляется  начальником отдела.</w:t>
      </w:r>
    </w:p>
    <w:p>
      <w:pPr>
        <w:pStyle w:val="ConsNonformat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ОТДЕЛА</w:t>
      </w:r>
    </w:p>
    <w:p>
      <w:pPr>
        <w:pStyle w:val="ConsNonformat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, документационное и методическое обеспечение деятельности управы района  по организационным вопросам, а также вопросам внутреннего делопроизводства, за исключением кадровой работы управы района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хождения организационно - распорядительной документации (далее - ОРД) в управе района и контроля исполнения ОРД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, учета, систематизации документов, формирование  и оформление дел, их передача в городской  архив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избирательным комиссиям  в осуществлении ими своих полномочий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ординационной связи и подготовка документов по вопросам присвоения Почетных званий и представления к наградам различного уровня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 решении управой района общегосударственных задач, в том числе: перепись населения, формирование списков присяжных заседателей, вручение памятных знаков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е и еженедельное планирование работы управы района на основе обобщения планов ее структурных подразделений, контроль за сроками их предоставления и сроками предоставления ежеквартальных и годовых отчетов о выполненной работе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оперативных рабочих совещаний у руководителя управы района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териально-технического обеспечения рабочих мест сотрудников управы района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финансового контроля деятельности отдела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84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отиводействию коррупционным проявлениям и обеспечение контроля за ее исполнением в управе района.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9" w:leader="none"/>
        </w:tabs>
        <w:spacing w:lineRule="auto" w:line="27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отдел выполняет следующие функции: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егистрацию, учет и первичную обработку поступивших протокольных поручений в системе делопроизводства и документооборота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встреч должностных лиц администрации городского округа город Воронеж в установленном порядке с трудовыми коллективами учреждений (предприятий)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хождение ОРД, поступающих в управу района, направляет их на рассмотрение руководителю управы района и заместителям руководителя управы района. 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выполнения протоколов и поручений руководителя управы района, протоколов, нормативно - правовых и распорядительных документов, поступающих из вышестоящих  организаций, распорядительных актов управы района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работы с документами организационно-распорядительного типа, осуществляет контроль за соблюдением требований инструкции по делопроизводству в администрации городского округа город Воронеж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 методическую и консультативную помощь в организации делопроизводства и документооборота структурным подразделениям управы района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 ежеквартальное и еженедельное планирование работы управы района на основе обобщения планов работы ее структурных  подразделений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роками предоставления структурными подразделениями ежеквартальных планов работы и сроками предоставления ежеквартальных и годовых отчетов о выполненной работе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онную подготовку и проведение оперативных рабочих совещаний у руководителя управы района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 систематизацию   положений о структурных подразделениях управы района, должностных инструкций сотрудников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проект номенклатуры дел управы района,  представляет ее на утверждение в установленном порядке, формирует в дела документы  в соответствии с утверждённой номенклатурой дел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 по экспертизе ценности документов, составлении описи документов на завершенные в делопроизводстве дела постоянного и временного хранения и дела по личному составу, прошедшие экспертизу ценности, сформированные и оформленные в соответствии с инструкцией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, ведет учет и осуществляет хранение, в течение установленного срока, распорядительных актов управы района, другой документации. Готовит и сдает в городской  архив вышеперечисленные документы в соответствии с существующими правилами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в соответствии с поступающими запросами архивные копии  документов, составляет необходимые справки на основе сведений, имеющихся в документах архива, готовит данные для составления отчетности о работе архива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хранность документов в ведомственном архиве управы района, правильность их оформления, готовит описи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  <w:tab w:val="left" w:pos="1418" w:leader="none"/>
          <w:tab w:val="left" w:pos="156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, ведет учет и осуществляет хранение, в течение установленного срока, распорядительных актов управы района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  <w:tab w:val="left" w:pos="1418" w:leader="none"/>
          <w:tab w:val="left" w:pos="156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оответствующие  органы распорядительные акты  управы  района в соответствии с существующими правилами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284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избирательным комиссиям  в осуществлении ими своих полномочий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онную связь и подготовку документов по вопросам присвоения Почетных званий и представления к наградам различного уровня, в том числе организует работу по приему и рассмотрению документов в отношении кандидатов на присвоение звания «Почетный гражданин города Воронежа».</w:t>
      </w:r>
    </w:p>
    <w:p>
      <w:pPr>
        <w:pStyle w:val="ConsPlusNormal"/>
        <w:numPr>
          <w:ilvl w:val="1"/>
          <w:numId w:val="2"/>
        </w:numPr>
        <w:tabs>
          <w:tab w:val="left" w:pos="0" w:leader="none"/>
          <w:tab w:val="left" w:pos="502" w:leader="none"/>
          <w:tab w:val="left" w:pos="709" w:leader="none"/>
          <w:tab w:val="left" w:pos="1418" w:leader="none"/>
        </w:tabs>
        <w:spacing w:lineRule="auto" w:line="276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рганизационную работу в части решения управой района общегосударственных задач, в том числе: перепись населения, формирование списков присяжных заседателей, вручение памятных знаков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журства ответственных лиц в управе района в выходные и праздничные дни.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284" w:leader="none"/>
          <w:tab w:val="left" w:pos="709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материально-технического обслуживания и надлежащего состояния помещений, занимаемых структурными подразделениями управы района.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284" w:leader="none"/>
          <w:tab w:val="left" w:pos="709" w:leader="none"/>
          <w:tab w:val="left" w:pos="105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проекта сметы расходов управы района по материально- техническому обеспечению деятельности и содержанию управы района.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284" w:leader="none"/>
          <w:tab w:val="left" w:pos="709" w:leader="none"/>
          <w:tab w:val="left" w:pos="105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, сохранность и содержание в исправном состоянии имущества управы района, его периодический осмотр и списание. Оказывает содействие отделу учета и отчетности управы района в мероприятиях по  учету и регистрации имущества.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284" w:leader="none"/>
          <w:tab w:val="left" w:pos="709" w:leader="none"/>
          <w:tab w:val="left" w:pos="105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боту по обеспечению материальными средствами, оборудованием, канцтоварами, расходными материалами сотрудников  управы района. Осуществляет их выдачу. Ведет соответствующий учет.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284" w:leader="none"/>
          <w:tab w:val="left" w:pos="709" w:leader="none"/>
          <w:tab w:val="left" w:pos="105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заимодействие с МБУ «Управление служебных зданий администрации городского округа город Воронеж» по  вопросам эксплуатации и содержания в надлежащем порядке помещений управы района, обеспечение их хозяйственного обслуживания. 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284" w:leader="none"/>
          <w:tab w:val="left" w:pos="709" w:leader="none"/>
          <w:tab w:val="left" w:pos="105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уществляет взаимодействие с муниципальным казенным учреждением «Автобаза администрации городского округа город Воронеж и скорой помощи» по  вопросам эксплуатации автотранспортных средств, в рамках обеспечения деятельности  управы района.</w:t>
      </w:r>
    </w:p>
    <w:p>
      <w:pPr>
        <w:pStyle w:val="ConsPlusNormal"/>
        <w:numPr>
          <w:ilvl w:val="1"/>
          <w:numId w:val="2"/>
        </w:numPr>
        <w:tabs>
          <w:tab w:val="left" w:pos="709" w:leader="none"/>
          <w:tab w:val="left" w:pos="1418" w:leader="none"/>
          <w:tab w:val="left" w:pos="184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ы по противодействию коррупционным проявлениям и обеспечению контроля за ее исполнением в управе района. </w:t>
      </w:r>
    </w:p>
    <w:p>
      <w:pPr>
        <w:pStyle w:val="ConsPlusNormal"/>
        <w:numPr>
          <w:ilvl w:val="1"/>
          <w:numId w:val="2"/>
        </w:numPr>
        <w:tabs>
          <w:tab w:val="left" w:pos="709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заимодействие с отделом по профилактике коррупционных и иных правонарушений администрации городского округа город Воронеж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184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по исполнению сотрудниками управы района положений кодекса этики и служебного поведения муниципальных служащих городского округа город Воронеж, утвержденного решением Воронежской городской Думы 24.05.2011 № 434-III.</w:t>
      </w:r>
    </w:p>
    <w:p>
      <w:pPr>
        <w:pStyle w:val="3"/>
        <w:tabs>
          <w:tab w:val="clear" w:pos="709"/>
          <w:tab w:val="left" w:pos="0" w:leader="none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9"/>
          <w:tab w:val="left" w:pos="0" w:leader="none"/>
          <w:tab w:val="left" w:pos="12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АВА ОТДЕЛА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7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своих задач отдел имеет прав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сведения и оперативную информацию, в пределах своей компетенции, от структурных подразделений управы района,  предприятий, учреждений и организаций, различных организационно-правовых форм, расположенных на территории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предложения на рассмотрение руководителю управы района, его заместителям, руководителям структурных подразделений управы района,  разрабатывать рекомендации по вопросам, входящим в компетенцию отде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Осуществлять иные полномочия по поручению руководителя управы района, руководителя аппарата управы района.</w:t>
      </w:r>
    </w:p>
    <w:p>
      <w:pPr>
        <w:pStyle w:val="3"/>
        <w:tabs>
          <w:tab w:val="clear" w:pos="709"/>
          <w:tab w:val="left" w:pos="108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 ОТДЕЛА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ответственности сотрудников отдела устанавливается должностными инструкциями с учетом предоставленных им пра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D8A89A5CFAE36832DC106E7CF4B9862B4F44F9A7DB677D9B568AFE14E94E90D05AD8x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4:00Z</dcterms:created>
  <dc:creator>Шеина</dc:creator>
  <dc:description/>
  <dc:language>en-US</dc:language>
  <cp:lastModifiedBy>Холюшкина И.Г.</cp:lastModifiedBy>
  <cp:lastPrinted>2024-03-27T10:36:00Z</cp:lastPrinted>
  <dcterms:modified xsi:type="dcterms:W3CDTF">2025-01-16T13:04:00Z</dcterms:modified>
  <cp:revision>2</cp:revision>
  <dc:subject/>
  <dc:title>УТВЕРЖДАЮ</dc:title>
</cp:coreProperties>
</file>