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ой должности муниципальной службы администрации городского округа город Воронеж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заместитель руководителя управления главы городского округа администрации городского округа город Воронеж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К претендентам на замещение вакантной должности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авная должность муниципальной службы (заместитель руководителя управления): высш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авная должность муниципальной службы (заместитель руководителя управления): стаж муниципальной службы или стаж работы по специальности, направлению подготовки не менее двух лет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– не  менее одного года стажа муниципальной службы или стажа работы по специальности, направлению 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28.02.2025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 27.02.2025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(473) 228-39-38, 8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ю документа об образовании и о квалификац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Холюшкина И.Г.</cp:lastModifiedBy>
  <cp:lastPrinted>2025-02-04T12:09:00Z</cp:lastPrinted>
  <dcterms:modified xsi:type="dcterms:W3CDTF">2025-02-04T09:09:00Z</dcterms:modified>
  <cp:revision>28</cp:revision>
  <dc:subject/>
  <dc:title/>
</cp:coreProperties>
</file>