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8"/>
        </w:rPr>
        <w:t xml:space="preserve">  </w:t>
      </w:r>
      <w:r>
        <w:rPr>
          <w:b/>
          <w:szCs w:val="28"/>
        </w:rPr>
        <w:t xml:space="preserve">АВТОНОМНОЕ УЧРЕЖДЕНИЕ ВОРОНЕЖ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>«ИНСТИТУТ СТРАТЕГИЧЕСКОГО РАЗВИТИЯ»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АНАЛИТИЧЕСКИЙ ОТЧЕТ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«РЕЗУЛЬТАТЫ ОПРОСА НАСЕЛЕНИЯ ОБ ЭФФЕКТИВНОСТИ ДЕЯТЕЛЬНОСТИ РУКОВОДИТЕЛЕЙ ОРГАНОВ МЕСТНОГО САМОУПРАВЛЕНИЯ, УНИТАРНЫХ ПРЕДПРИЯТИЙ И УЧРЕЖДЕНИЙ, ДЕЙСТВУЮЩИХ НА РЕГИОНАЛЬНОМ И МУНИЦИПАЛЬНОМ УРОВНЯХ, АКЦИОНЕРНЫХ ОБЩЕСТВ, КОНТРОЛЬНЫЙ ПАКЕТ АКЦИЙ КОТОРЫХ НАХОДИТСЯ В СОБСТВЕННОСТИ ВОРОНЕЖСКОЙ ОБЛАСТИ ИЛИ В МУНИЦИПАЛЬНОЙ СОБСТВЕННОСТИ, ОСУЩЕСТВЛЯЮЩИХ ОКАЗАНИЕ УСЛУГ НАСЕЛЕНИЮ МУНИЦИПАЛЬНЫХ ОБРАЗОВАНИЙ, С ПРИМЕНЕНИЕМ ИНФОРМАЦИОННО–ТЕЛЕКОММУНИКАЦИОННЫХ СЕТЕЙ И ИНФОРМАЦИОННЫХ ТЕХНОЛОГИЙ ЗА 2024 ГОД»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ВОРОНЕЖ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Contents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6206226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5620622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сто проживания участников опроса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5620622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ловозрастная характеристика и социальное положение участников опроса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5620622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довлетворенность населения деятельностью главы  муниципального района (городского округа)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5620623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довлетворенность населения деятельно1тью депутатов представительного органа муниципального района (городского округа)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5620623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довлетворенность населения организацией транспортного обслуживания в муниципальном образовании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5620623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довлетворенность населения качеством автомобильных дорог  в муниципальном образовании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5620623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довлетворенность населения уровнем организации теплоснабжения (снабжения населения топливом) в муниципальном образовании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5620623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довлетворенность населения уровнем организации водоснабжения (водоотведения) в муниципальном образовании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56206235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довлетворенность населения уровнем организации электроснабжения в муниципальном образовании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56206236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довлетворенность населения уровнем организации газоснабжения в муниципальном образовании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56206237">
            <w:r>
              <w:rPr>
                <w:rStyle w:val="IndexLink"/>
                <w:lang w:val="en-US" w:eastAsia="en-US"/>
              </w:rPr>
              <w:t>Приложение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56206238">
            <w:r>
              <w:rPr>
                <w:rStyle w:val="IndexLink"/>
                <w:lang w:val="en-US" w:eastAsia="en-US"/>
              </w:rPr>
              <w:t>Опрос населения об эффективности деятельности руководителей органов местного самоуправления муниципальных образований, унитарных предприятий и учреждений, акционерных обществ, осуществляющих оказание услуг населению.</w:t>
              <w:tab/>
              <w:t>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eastAsia="Times New Roman" w:cs="Calibri"/>
          <w:sz w:val="22"/>
          <w:szCs w:val="28"/>
          <w:lang w:val="en-US" w:eastAsia="en-US"/>
        </w:rPr>
      </w:pPr>
      <w:r>
        <w:rPr>
          <w:rFonts w:eastAsia="Times New Roman" w:cs="Calibri" w:ascii="Calibri" w:hAnsi="Calibri"/>
          <w:sz w:val="22"/>
          <w:szCs w:val="28"/>
          <w:lang w:val="en-US" w:eastAsia="en-US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0" w:name="__RefHeading___Toc156206226"/>
      <w:bookmarkEnd w:id="0"/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andard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Данное исследование проводилось в 2024 году </w:t>
      </w:r>
      <w:r>
        <w:rPr>
          <w:rFonts w:cs="Times New Roman" w:ascii="Times New Roman" w:hAnsi="Times New Roman"/>
          <w:sz w:val="28"/>
          <w:szCs w:val="28"/>
        </w:rPr>
        <w:t>среди жителей муниципальных образований Воронежской области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 в рамках реализации постановления правительства Российской Федерации от 17.12.2012 г. № 1317 «О мерах по реализации Указа Президента Российской Федерации </w:t>
        <w:br/>
        <w:t xml:space="preserve">от 28.04.2008 г. № 607 «Об оценке эффективности деятельности органов местного самоуправления городских округов и муниципальных районов» </w:t>
        <w:br/>
        <w:t xml:space="preserve">и подпункта «и» пункта 2 Указа Президента Российской Федерации </w:t>
        <w:br/>
        <w:t xml:space="preserve">от 07.05.2012 г. № 601 «Об основных направлениях совершенствования системы государственного управления» и в соответствии с Указом Губернатора Воронежской области №112–у от 28.03.2014 г. и утвержденным им «Порядком организации и проведения опроса населения </w:t>
        <w:br/>
        <w:t xml:space="preserve">об эффективности деятельности руководителей органов местного самоуправления, унитарных предприятий и учреждений, действующих на региональном и муниципальном уровнях, акционерных обществ, контрольный пакет акций которых находится в собственности Воронежской области или в муниципальной собственности, осуществляющих оказание услуг населению муниципальных образований, с применением информационно–телекоммуникационных сетей и информационных технологий». </w:t>
      </w:r>
    </w:p>
    <w:p>
      <w:pPr>
        <w:pStyle w:val="Standard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Автономным учреждением «Институт стратегического развития» была разработана анкета для исследования (приведена в Приложении). П</w:t>
      </w:r>
      <w:r>
        <w:rPr>
          <w:rFonts w:cs="Times New Roman" w:ascii="Times New Roman" w:hAnsi="Times New Roman"/>
          <w:sz w:val="28"/>
          <w:szCs w:val="28"/>
        </w:rPr>
        <w:t xml:space="preserve">ри взаимодействии с министерством цифрового развития Воронежской области осуществило разработку ее электронной формы с примен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–технологий, был создан информационный баннер со ссылкой на страницу анкетирования, его код был передан органам местного самоуправления для опубликования на главных страницах официальных сайтов администраций городских округов и муниципальных районов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Цель данного исследования – оценка удовлетворенности населения деятельностью:</w:t>
      </w:r>
    </w:p>
    <w:p>
      <w:pPr>
        <w:pStyle w:val="Normal"/>
        <w:spacing w:lineRule="auto" w:line="360"/>
        <w:jc w:val="both"/>
        <w:rPr/>
      </w:pPr>
      <w:r>
        <w:rPr>
          <w:i/>
          <w:szCs w:val="28"/>
        </w:rPr>
        <w:t>–</w:t>
      </w:r>
      <w:r>
        <w:rPr>
          <w:rFonts w:eastAsia="Times New Roman"/>
          <w:i/>
          <w:szCs w:val="28"/>
        </w:rPr>
        <w:t xml:space="preserve"> </w:t>
      </w:r>
      <w:r>
        <w:rPr>
          <w:iCs/>
          <w:szCs w:val="28"/>
        </w:rPr>
        <w:t>руководителей органов местного самоуправления – глав администраций муниципальных образований, председателей представительных органов муниципальных образований Воронежской области;</w:t>
      </w:r>
    </w:p>
    <w:p>
      <w:pPr>
        <w:pStyle w:val="Normal"/>
        <w:spacing w:lineRule="auto" w:line="360"/>
        <w:jc w:val="both"/>
        <w:rPr/>
      </w:pPr>
      <w:r>
        <w:rPr>
          <w:iCs/>
          <w:szCs w:val="28"/>
        </w:rPr>
        <w:t>–</w:t>
      </w:r>
      <w:r>
        <w:rPr>
          <w:rFonts w:eastAsia="Times New Roman"/>
          <w:iCs/>
          <w:szCs w:val="28"/>
        </w:rPr>
        <w:t xml:space="preserve"> </w:t>
      </w:r>
      <w:r>
        <w:rPr>
          <w:iCs/>
          <w:szCs w:val="28"/>
        </w:rPr>
        <w:t>руководителей унитарных предприятий и учреждений, действующих на региональном и муниципальном уровнях, акционерных обществ, контрольный пакет акций которых находится в собственности Воронежской области или в муниципальной собственности, осуществляющих оказание услуг населению муниципальных образований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По следующим критериям:</w:t>
      </w:r>
    </w:p>
    <w:p>
      <w:pPr>
        <w:pStyle w:val="Normal"/>
        <w:spacing w:lineRule="auto" w:line="360"/>
        <w:jc w:val="both"/>
        <w:rPr/>
      </w:pPr>
      <w:r>
        <w:rPr>
          <w:iCs/>
          <w:szCs w:val="28"/>
        </w:rPr>
        <w:t>–</w:t>
      </w:r>
      <w:r>
        <w:rPr>
          <w:rFonts w:eastAsia="Times New Roman"/>
          <w:iCs/>
          <w:szCs w:val="28"/>
        </w:rPr>
        <w:t xml:space="preserve"> </w:t>
      </w:r>
      <w:r>
        <w:rPr>
          <w:iCs/>
          <w:szCs w:val="28"/>
        </w:rPr>
        <w:t>удовлетворенность населения организацией транспортного обслуживания в муниципальном образовании;</w:t>
      </w:r>
    </w:p>
    <w:p>
      <w:pPr>
        <w:pStyle w:val="Normal"/>
        <w:spacing w:lineRule="auto" w:line="360"/>
        <w:jc w:val="both"/>
        <w:rPr/>
      </w:pPr>
      <w:r>
        <w:rPr>
          <w:iCs/>
          <w:szCs w:val="28"/>
        </w:rPr>
        <w:t>–</w:t>
      </w:r>
      <w:r>
        <w:rPr>
          <w:rFonts w:eastAsia="Times New Roman"/>
          <w:iCs/>
          <w:szCs w:val="28"/>
        </w:rPr>
        <w:t xml:space="preserve"> </w:t>
      </w:r>
      <w:r>
        <w:rPr>
          <w:iCs/>
          <w:szCs w:val="28"/>
        </w:rPr>
        <w:t>удовлетворенность населения качеством автомобильных дорог в муниципальном образовании;</w:t>
      </w:r>
    </w:p>
    <w:p>
      <w:pPr>
        <w:pStyle w:val="Normal"/>
        <w:spacing w:lineRule="auto" w:line="360"/>
        <w:jc w:val="both"/>
        <w:rPr/>
      </w:pPr>
      <w:r>
        <w:rPr>
          <w:iCs/>
          <w:szCs w:val="28"/>
        </w:rPr>
        <w:t>–</w:t>
      </w:r>
      <w:r>
        <w:rPr>
          <w:rFonts w:eastAsia="Times New Roman"/>
          <w:iCs/>
          <w:szCs w:val="28"/>
        </w:rPr>
        <w:t xml:space="preserve"> </w:t>
      </w:r>
      <w:r>
        <w:rPr>
          <w:iCs/>
          <w:szCs w:val="28"/>
        </w:rPr>
        <w:t>удовлетворенность населения жилищно–коммунальными услугами: уровнем организации теплоснабжения (снабжения населения топливом), водоснабжения (водоотведения), электроснабжения, газоснабже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При проведении опроса деятельность руководителей органов местного самоуправления оценивалась с учетом их полномочий по решению вопросов местного значения, эффективность деятельности руководителей организаций оценивалась по критериям, соответствующим их сфере деятельност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numPr>
          <w:ilvl w:val="0"/>
          <w:numId w:val="3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156206227"/>
      <w:bookmarkEnd w:id="1"/>
      <w:r>
        <w:rPr>
          <w:rFonts w:cs="Times New Roman" w:ascii="Times New Roman" w:hAnsi="Times New Roman"/>
          <w:sz w:val="28"/>
          <w:szCs w:val="28"/>
        </w:rPr>
        <w:t>Место проживания участников опрос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исследовании приняло участие 27 791 человек из всех районов Воронежской области. Наибольшее количество респондентов зафиксировано в городском округе город Воронеж (11 465 опрошенных), наименьшее </w:t>
      </w:r>
      <w:r>
        <w:rPr>
          <w:szCs w:val="28"/>
        </w:rPr>
        <w:t xml:space="preserve">– </w:t>
      </w:r>
      <w:r>
        <w:rPr/>
        <w:t xml:space="preserve">в Каширском муниципальном районе (179 опрошенных)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2389"/>
        <w:gridCol w:w="2389"/>
      </w:tblGrid>
      <w:tr>
        <w:trPr>
          <w:trHeight w:val="591" w:hRule="exact"/>
          <w:cantSplit w:val="true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Место проживания</w:t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Количество опроше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(человек)</w:t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Процент от всех опрошенных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нин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1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бров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6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учар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2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глебский городской округ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8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урлинов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1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хнемамон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6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хнехав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бьев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4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город Воронеж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65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5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город Нововоронеж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9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банов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ачеев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4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ен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1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темиров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ир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3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кин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4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недевиц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4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усман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6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хопер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7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льховат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1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рогож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7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ов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9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4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ин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1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ропавлов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5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рин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5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рен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мон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8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пьев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ошан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7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1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в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2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9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в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6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холь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2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ртильский муниципальный район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8%</w:t>
            </w:r>
          </w:p>
        </w:tc>
      </w:tr>
      <w:tr>
        <w:trPr>
          <w:trHeight w:val="284" w:hRule="exact"/>
          <w:cantSplit w:val="true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7 79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0%</w:t>
            </w:r>
          </w:p>
        </w:tc>
      </w:tr>
    </w:tbl>
    <w:p>
      <w:pPr>
        <w:pStyle w:val="Heading3"/>
        <w:numPr>
          <w:ilvl w:val="0"/>
          <w:numId w:val="3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156206228"/>
      <w:bookmarkEnd w:id="2"/>
      <w:r>
        <w:rPr>
          <w:rFonts w:cs="Times New Roman" w:ascii="Times New Roman" w:hAnsi="Times New Roman"/>
          <w:sz w:val="28"/>
          <w:szCs w:val="28"/>
        </w:rPr>
        <w:t>Половозрастная характеристика и социальное положение участников опроса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Выборка исследования случайная и не является репрезентативной для Воронежской области, что обусловлено методом проведения опроса </w:t>
      </w:r>
      <w:r>
        <w:rPr>
          <w:szCs w:val="28"/>
        </w:rPr>
        <w:t>– опрос в сети Интернет</w:t>
      </w: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Пол участников опро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ско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9%</w:t>
            </w:r>
          </w:p>
        </w:tc>
      </w:tr>
      <w:tr>
        <w:trPr>
          <w:trHeight w:val="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ск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1%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157"/>
        <w:gridCol w:w="2157"/>
        <w:gridCol w:w="2883"/>
      </w:tblGrid>
      <w:tr>
        <w:trPr>
          <w:trHeight w:val="300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Возраст участников опроса</w:t>
            </w:r>
          </w:p>
        </w:tc>
      </w:tr>
      <w:tr>
        <w:trPr>
          <w:trHeight w:val="287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18–29 л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30–49 л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50–59 лет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 лет и старше</w:t>
            </w:r>
          </w:p>
        </w:tc>
      </w:tr>
      <w:tr>
        <w:trPr>
          <w:trHeight w:val="319" w:hRule="exac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48%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,26%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6%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0%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2096"/>
        <w:gridCol w:w="2133"/>
      </w:tblGrid>
      <w:tr>
        <w:trPr>
          <w:trHeight w:val="1006" w:hRule="exac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Социальное положение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Количество опрошенных (человек)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Процент от всех опрошенных</w:t>
            </w:r>
          </w:p>
        </w:tc>
      </w:tr>
      <w:tr>
        <w:trPr>
          <w:trHeight w:val="454" w:hRule="exact"/>
        </w:trPr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(кроме сельскохозяйственных рабочих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67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6,84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%</w:t>
            </w:r>
          </w:p>
        </w:tc>
      </w:tr>
      <w:tr>
        <w:trPr>
          <w:trHeight w:val="454" w:hRule="exact"/>
        </w:trPr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е рабочие, фермеры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,13 %</w:t>
            </w:r>
          </w:p>
        </w:tc>
      </w:tr>
      <w:tr>
        <w:trPr>
          <w:trHeight w:val="454" w:hRule="exact"/>
        </w:trPr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 68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7,64 %</w:t>
            </w:r>
          </w:p>
        </w:tc>
      </w:tr>
      <w:tr>
        <w:trPr>
          <w:trHeight w:val="454" w:hRule="exact"/>
        </w:trPr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нженерно–технические работники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0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,65 %</w:t>
            </w:r>
          </w:p>
        </w:tc>
      </w:tr>
      <w:tr>
        <w:trPr>
          <w:trHeight w:val="454" w:hRule="exact"/>
        </w:trPr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социально–гуманитарная интеллигенция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3 770 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,57 %</w:t>
            </w:r>
          </w:p>
        </w:tc>
      </w:tr>
      <w:tr>
        <w:trPr>
          <w:trHeight w:val="724" w:hRule="exact"/>
        </w:trPr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, организаций и их отделов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 72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,81 %</w:t>
            </w:r>
          </w:p>
        </w:tc>
      </w:tr>
      <w:tr>
        <w:trPr>
          <w:trHeight w:val="454" w:hRule="exact"/>
        </w:trPr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и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,94 %</w:t>
            </w:r>
          </w:p>
        </w:tc>
      </w:tr>
      <w:tr>
        <w:trPr>
          <w:trHeight w:val="454" w:hRule="exact"/>
        </w:trPr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служащие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,65 %</w:t>
            </w:r>
          </w:p>
        </w:tc>
      </w:tr>
      <w:tr>
        <w:trPr>
          <w:trHeight w:val="454" w:hRule="exact"/>
        </w:trPr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аботные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,74 %</w:t>
            </w:r>
          </w:p>
        </w:tc>
      </w:tr>
      <w:tr>
        <w:trPr>
          <w:trHeight w:val="454" w:hRule="exact"/>
        </w:trPr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ы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,28 %</w:t>
            </w:r>
          </w:p>
        </w:tc>
      </w:tr>
      <w:tr>
        <w:trPr>
          <w:trHeight w:val="454" w:hRule="exact"/>
        </w:trPr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ы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37 %</w:t>
            </w:r>
          </w:p>
        </w:tc>
      </w:tr>
      <w:tr>
        <w:trPr>
          <w:trHeight w:val="454" w:hRule="exact"/>
        </w:trPr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охозяйки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,25 %</w:t>
            </w:r>
          </w:p>
        </w:tc>
      </w:tr>
      <w:tr>
        <w:trPr>
          <w:trHeight w:val="454" w:hRule="exact"/>
        </w:trPr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7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,16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_RefHeading___Toc156206229"/>
      <w:bookmarkEnd w:id="3"/>
      <w:r>
        <w:rPr>
          <w:rFonts w:cs="Times New Roman" w:ascii="Times New Roman" w:hAnsi="Times New Roman"/>
          <w:sz w:val="28"/>
          <w:szCs w:val="28"/>
        </w:rPr>
        <w:t xml:space="preserve">Удовлетворенность населения деятельностью главы </w:t>
        <w:br/>
        <w:t>муниципального района (городского округа)</w:t>
      </w:r>
    </w:p>
    <w:p>
      <w:pPr>
        <w:pStyle w:val="Normal"/>
        <w:spacing w:lineRule="auto" w:line="360"/>
        <w:ind w:left="-426" w:right="-143" w:firstLine="786"/>
        <w:jc w:val="both"/>
        <w:rPr/>
      </w:pPr>
      <w:r>
        <w:rPr/>
        <w:t>Согласно результатам исследования среднее значение показателя «Удовлетворенность населения деятельностью главы муниципального района (городского округа)» в Воронежской области составило 87,03% в 2024 г. Наиболее высокие значения зафиксированы в Таловском, Новоусманском, Хохольском муниципальных районах (почти все участники опроса в той или иной степени положительно оценивают деятельность главы), наиболее низкое– в Семилукском муниципальном районе, где деятельностью главы удовлетворено 52,99% респонд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140"/>
        <w:gridCol w:w="968"/>
        <w:gridCol w:w="1134"/>
        <w:gridCol w:w="1409"/>
        <w:gridCol w:w="1434"/>
        <w:gridCol w:w="1941"/>
      </w:tblGrid>
      <w:tr>
        <w:trPr>
          <w:trHeight w:val="284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Район</w:t>
            </w:r>
          </w:p>
        </w:tc>
        <w:tc>
          <w:tcPr>
            <w:tcW w:w="8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довлетворены ли Вы деятельностью главы администрации муниципального района (городского округа)?</w:t>
            </w:r>
          </w:p>
        </w:tc>
      </w:tr>
      <w:tr>
        <w:trPr>
          <w:trHeight w:val="7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4"/>
              </w:rPr>
            </w:pPr>
            <w:r>
              <w:rPr>
                <w:rFonts w:eastAsia="Times New Roman"/>
                <w:color w:val="000000"/>
                <w:sz w:val="22"/>
                <w:szCs w:val="24"/>
              </w:rPr>
              <w:t>Д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4"/>
              </w:rPr>
            </w:pPr>
            <w:r>
              <w:rPr>
                <w:rFonts w:eastAsia="Times New Roman"/>
                <w:color w:val="000000"/>
                <w:sz w:val="22"/>
                <w:szCs w:val="24"/>
              </w:rPr>
              <w:t>Скорее 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4"/>
              </w:rPr>
            </w:pPr>
            <w:r>
              <w:rPr>
                <w:rFonts w:eastAsia="Times New Roman"/>
                <w:color w:val="000000"/>
                <w:sz w:val="22"/>
                <w:szCs w:val="24"/>
              </w:rPr>
              <w:t>Скорее не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4"/>
              </w:rPr>
            </w:pPr>
            <w:r>
              <w:rPr>
                <w:rFonts w:eastAsia="Times New Roman"/>
                <w:color w:val="000000"/>
                <w:sz w:val="22"/>
                <w:szCs w:val="24"/>
              </w:rPr>
              <w:t>Нет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4"/>
              </w:rPr>
            </w:pPr>
            <w:r>
              <w:rPr>
                <w:rFonts w:eastAsia="Times New Roman"/>
                <w:color w:val="000000"/>
                <w:sz w:val="22"/>
                <w:szCs w:val="24"/>
              </w:rPr>
              <w:t>Затрудняюсь ответить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4"/>
              </w:rPr>
            </w:pPr>
            <w:r>
              <w:rPr>
                <w:rFonts w:eastAsia="Times New Roman"/>
                <w:color w:val="000000"/>
                <w:sz w:val="22"/>
                <w:szCs w:val="24"/>
              </w:rPr>
              <w:t>Процент удовлетворенных</w:t>
            </w:r>
            <w:r>
              <w:rPr>
                <w:rStyle w:val="FootnoteCharacters"/>
                <w:rStyle w:val="FootnoteAnchor"/>
                <w:rFonts w:eastAsia="Times New Roman"/>
                <w:color w:val="000000"/>
                <w:sz w:val="22"/>
                <w:szCs w:val="24"/>
              </w:rPr>
              <w:footnoteReference w:id="2"/>
            </w:r>
          </w:p>
        </w:tc>
      </w:tr>
      <w:tr>
        <w:trPr>
          <w:trHeight w:val="336" w:hRule="exac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Аннинский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7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2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02%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3,98%</w:t>
            </w:r>
          </w:p>
        </w:tc>
      </w:tr>
      <w:tr>
        <w:trPr>
          <w:trHeight w:val="340" w:hRule="exac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Бобровский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9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3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64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0%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2%</w:t>
            </w:r>
          </w:p>
        </w:tc>
      </w:tr>
      <w:tr>
        <w:trPr>
          <w:trHeight w:val="340" w:hRule="exac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Богучарский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6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1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5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6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2%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7%</w:t>
            </w:r>
          </w:p>
        </w:tc>
      </w:tr>
      <w:tr>
        <w:trPr>
          <w:trHeight w:val="340" w:hRule="exac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Борисоглебский г. о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0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3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5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6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6%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63%</w:t>
            </w:r>
          </w:p>
        </w:tc>
      </w:tr>
      <w:tr>
        <w:trPr>
          <w:trHeight w:val="340" w:hRule="exac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Бутурлиновский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1,52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2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9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7%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1,05%</w:t>
            </w:r>
          </w:p>
        </w:tc>
      </w:tr>
      <w:tr>
        <w:trPr>
          <w:trHeight w:val="340" w:hRule="exac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Верхнемамонский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6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6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4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6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8%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3%</w:t>
            </w:r>
          </w:p>
        </w:tc>
      </w:tr>
      <w:tr>
        <w:trPr>
          <w:trHeight w:val="340" w:hRule="exac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Верхнехавский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2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6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8%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6%</w:t>
            </w:r>
          </w:p>
        </w:tc>
      </w:tr>
      <w:tr>
        <w:trPr>
          <w:trHeight w:val="340" w:hRule="exac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Воробьевский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,37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2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1%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6,70%</w:t>
            </w:r>
          </w:p>
        </w:tc>
      </w:tr>
      <w:tr>
        <w:trPr>
          <w:trHeight w:val="340" w:hRule="exac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г. о. Воронеж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3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7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12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1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24%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3%</w:t>
            </w:r>
          </w:p>
        </w:tc>
      </w:tr>
      <w:tr>
        <w:trPr>
          <w:trHeight w:val="340" w:hRule="exac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г. о. Нововоронеж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1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,16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1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8%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4%</w:t>
            </w:r>
          </w:p>
        </w:tc>
      </w:tr>
      <w:tr>
        <w:trPr>
          <w:trHeight w:val="340" w:hRule="exac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Грибановский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17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1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6%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8%</w:t>
            </w:r>
          </w:p>
        </w:tc>
      </w:tr>
      <w:tr>
        <w:trPr>
          <w:trHeight w:val="340" w:hRule="exac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Калачеевский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5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6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2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3%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19%</w:t>
            </w:r>
          </w:p>
        </w:tc>
      </w:tr>
      <w:tr>
        <w:trPr>
          <w:trHeight w:val="340" w:hRule="exac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Каменский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66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6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62%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2%</w:t>
            </w:r>
          </w:p>
        </w:tc>
      </w:tr>
      <w:tr>
        <w:trPr>
          <w:trHeight w:val="340" w:hRule="exac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Кантемировский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11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,26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2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4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7%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37%</w:t>
            </w:r>
          </w:p>
        </w:tc>
      </w:tr>
      <w:tr>
        <w:trPr>
          <w:trHeight w:val="340" w:hRule="exac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Каширский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0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4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7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2%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7%</w:t>
            </w:r>
          </w:p>
        </w:tc>
      </w:tr>
      <w:tr>
        <w:trPr>
          <w:trHeight w:val="340" w:hRule="exac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Лискинский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3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3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7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,00%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80%</w:t>
            </w:r>
          </w:p>
        </w:tc>
      </w:tr>
      <w:tr>
        <w:trPr>
          <w:trHeight w:val="340" w:hRule="exac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Нижнедевицкий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18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3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2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%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5%</w:t>
            </w:r>
          </w:p>
        </w:tc>
      </w:tr>
      <w:tr>
        <w:trPr>
          <w:trHeight w:val="340" w:hRule="exac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Новоусманский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28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2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%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0%</w:t>
            </w:r>
          </w:p>
        </w:tc>
      </w:tr>
      <w:tr>
        <w:trPr>
          <w:trHeight w:val="340" w:hRule="exac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Новохоперский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30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5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7%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5%</w:t>
            </w:r>
          </w:p>
        </w:tc>
      </w:tr>
      <w:tr>
        <w:trPr>
          <w:trHeight w:val="340" w:hRule="exac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Ольховатский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3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8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4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1%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57%</w:t>
            </w:r>
          </w:p>
        </w:tc>
      </w:tr>
      <w:tr>
        <w:trPr>
          <w:trHeight w:val="340" w:hRule="exac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Острогожский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75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9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9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2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,55%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33%</w:t>
            </w:r>
          </w:p>
        </w:tc>
      </w:tr>
      <w:tr>
        <w:trPr>
          <w:trHeight w:val="340" w:hRule="exac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Павловский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2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9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4%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66%</w:t>
            </w:r>
          </w:p>
        </w:tc>
      </w:tr>
      <w:tr>
        <w:trPr>
          <w:trHeight w:val="340" w:hRule="exac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Панинский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3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9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3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7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38%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3%</w:t>
            </w:r>
          </w:p>
        </w:tc>
      </w:tr>
      <w:tr>
        <w:trPr>
          <w:trHeight w:val="340" w:hRule="exac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Петропавлов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57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5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4%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11%</w:t>
            </w:r>
          </w:p>
        </w:tc>
      </w:tr>
      <w:tr>
        <w:trPr>
          <w:trHeight w:val="340" w:hRule="exac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Поворинский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34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2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6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5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,63%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6%</w:t>
            </w:r>
          </w:p>
        </w:tc>
      </w:tr>
      <w:tr>
        <w:trPr>
          <w:trHeight w:val="340" w:hRule="exac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Подгоренский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7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5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6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2%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77%</w:t>
            </w:r>
          </w:p>
        </w:tc>
      </w:tr>
      <w:tr>
        <w:trPr>
          <w:trHeight w:val="340" w:hRule="exac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Рамонский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1%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9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5%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8%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,27%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0%</w:t>
            </w:r>
          </w:p>
        </w:tc>
      </w:tr>
      <w:tr>
        <w:trPr>
          <w:trHeight w:val="340" w:hRule="exac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Репьевский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9%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4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9%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8%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0%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13%</w:t>
            </w:r>
          </w:p>
        </w:tc>
      </w:tr>
      <w:tr>
        <w:trPr>
          <w:trHeight w:val="340" w:hRule="exac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Россошанский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5%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2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5%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8%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0%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37%</w:t>
            </w:r>
          </w:p>
        </w:tc>
      </w:tr>
      <w:tr>
        <w:trPr>
          <w:trHeight w:val="340" w:hRule="exac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Семилукский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9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6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8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,47%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9%</w:t>
            </w:r>
          </w:p>
        </w:tc>
      </w:tr>
      <w:tr>
        <w:trPr>
          <w:trHeight w:val="340" w:hRule="exac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Таловский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2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%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2%</w:t>
            </w:r>
          </w:p>
        </w:tc>
      </w:tr>
      <w:tr>
        <w:trPr>
          <w:trHeight w:val="340" w:hRule="exac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Терновский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1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0%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8%</w:t>
            </w:r>
          </w:p>
        </w:tc>
      </w:tr>
      <w:tr>
        <w:trPr>
          <w:trHeight w:val="340" w:hRule="exac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Хохольский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73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35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12%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4%</w:t>
            </w:r>
          </w:p>
        </w:tc>
      </w:tr>
      <w:tr>
        <w:trPr>
          <w:trHeight w:val="340" w:hRule="exac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Эртильский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2%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%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%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8%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2%</w:t>
            </w:r>
          </w:p>
        </w:tc>
      </w:tr>
      <w:tr>
        <w:trPr>
          <w:trHeight w:val="365" w:hRule="exac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СРЕДНЕЕ ЗНАЧ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8,03%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9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,51%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,63%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,83%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87,03%</w:t>
            </w:r>
          </w:p>
        </w:tc>
      </w:tr>
    </w:tbl>
    <w:p>
      <w:pPr>
        <w:pStyle w:val="Heading3"/>
        <w:numPr>
          <w:ilvl w:val="0"/>
          <w:numId w:val="3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156206230"/>
      <w:bookmarkEnd w:id="4"/>
      <w:r>
        <w:rPr>
          <w:rFonts w:cs="Times New Roman" w:ascii="Times New Roman" w:hAnsi="Times New Roman"/>
          <w:sz w:val="28"/>
          <w:szCs w:val="28"/>
        </w:rPr>
        <w:t>Удовлетворенность населения деятельностью депутатов представительного органа муниципального района</w:t>
        <w:br/>
        <w:t>(городского округа)</w:t>
      </w:r>
    </w:p>
    <w:p>
      <w:pPr>
        <w:pStyle w:val="Normal"/>
        <w:spacing w:lineRule="auto" w:line="360"/>
        <w:ind w:left="-426" w:right="-143" w:firstLine="786"/>
        <w:jc w:val="both"/>
        <w:rPr/>
      </w:pPr>
      <w:r>
        <w:rPr/>
        <w:t xml:space="preserve">Согласно результатам исследования, среднее значение показателя «Удовлетворенность населения деятельностью депутатов представительного органа муниципального района (городского округа)» в Воронежской области составило 83,42 % в 2024 г. Наиболее высокие значения зафиксированы Эртильском, Новоусманском, Аннинском и др. районах (все участники опроса в той или иной степени положительно оценивают деятельность депутатов), наиболее низкое – в </w:t>
      </w:r>
      <w:r>
        <w:rPr>
          <w:lang w:val="en-US"/>
        </w:rPr>
        <w:t>C</w:t>
      </w:r>
      <w:r>
        <w:rPr/>
        <w:t>емилукском муниципальном районе (52,84% респондентов)</w:t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944"/>
        <w:gridCol w:w="1237"/>
        <w:gridCol w:w="1370"/>
        <w:gridCol w:w="842"/>
        <w:gridCol w:w="1500"/>
        <w:gridCol w:w="1961"/>
      </w:tblGrid>
      <w:tr>
        <w:trPr>
          <w:trHeight w:val="559" w:hRule="atLeast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Район</w:t>
            </w:r>
          </w:p>
        </w:tc>
        <w:tc>
          <w:tcPr>
            <w:tcW w:w="78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довлетворены ли Вы деятельностью депутатов представительного органа муниципального района (городского округа)?</w:t>
            </w:r>
          </w:p>
        </w:tc>
      </w:tr>
      <w:tr>
        <w:trPr>
          <w:trHeight w:val="327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корее д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корее нет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трудняюсь ответить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цент удовлетворенных</w:t>
            </w:r>
          </w:p>
        </w:tc>
      </w:tr>
      <w:tr>
        <w:trPr>
          <w:trHeight w:val="340" w:hRule="exac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ннинский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6,16%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6,99%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,10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,37%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4,38%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3,15%</w:t>
            </w:r>
          </w:p>
        </w:tc>
      </w:tr>
      <w:tr>
        <w:trPr>
          <w:trHeight w:val="340" w:hRule="exac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бровский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9,05%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8,83%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65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,08%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0,39%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7,88%</w:t>
            </w:r>
          </w:p>
        </w:tc>
      </w:tr>
      <w:tr>
        <w:trPr>
          <w:trHeight w:val="340" w:hRule="exac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гучарский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56,80%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9,39%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,38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3,16%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,27%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6,19%</w:t>
            </w:r>
          </w:p>
        </w:tc>
      </w:tr>
      <w:tr>
        <w:trPr>
          <w:trHeight w:val="340" w:hRule="exac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исоглебский г. о.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44,51%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9,92%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4,46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,72%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3,39%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4,43%</w:t>
            </w:r>
          </w:p>
        </w:tc>
      </w:tr>
      <w:tr>
        <w:trPr>
          <w:trHeight w:val="340" w:hRule="exac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утурлиновский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58,96%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4,10%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,39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,79%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13,7</w:t>
            </w:r>
            <w:r>
              <w:rPr>
                <w:rFonts w:eastAsia="Times New Roman"/>
                <w:color w:val="000000"/>
                <w:sz w:val="21"/>
                <w:szCs w:val="21"/>
                <w:lang w:val="en-US"/>
              </w:rPr>
              <w:t>6</w:t>
            </w:r>
            <w:r>
              <w:rPr>
                <w:rFonts w:eastAsia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3,07%</w:t>
            </w:r>
          </w:p>
        </w:tc>
      </w:tr>
      <w:tr>
        <w:trPr>
          <w:trHeight w:val="340" w:hRule="exac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мамонский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55,73%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30,03%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,55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,48%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10,21%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5,76%</w:t>
            </w:r>
          </w:p>
        </w:tc>
      </w:tr>
      <w:tr>
        <w:trPr>
          <w:trHeight w:val="340" w:hRule="exac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хавский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3,80%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9,00%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,26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,26%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12,68%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2,81%</w:t>
            </w:r>
          </w:p>
        </w:tc>
      </w:tr>
      <w:tr>
        <w:trPr>
          <w:trHeight w:val="340" w:hRule="exac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оробьевский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4,70%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,32%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,32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2,66%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6,03%</w:t>
            </w:r>
          </w:p>
        </w:tc>
      </w:tr>
      <w:tr>
        <w:trPr>
          <w:trHeight w:val="340" w:hRule="exac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Воронеж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,07%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57,65%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11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34,81%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0,36%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4,73%</w:t>
            </w:r>
          </w:p>
        </w:tc>
      </w:tr>
      <w:tr>
        <w:trPr>
          <w:trHeight w:val="340" w:hRule="exac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Нововоронеж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31,87%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33,21%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4,77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,97%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1,18%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5,08%</w:t>
            </w:r>
          </w:p>
        </w:tc>
      </w:tr>
      <w:tr>
        <w:trPr>
          <w:trHeight w:val="340" w:hRule="exac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Грибановский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3,55%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2,50%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,32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0,33%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,30%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6,05%</w:t>
            </w:r>
          </w:p>
        </w:tc>
      </w:tr>
      <w:tr>
        <w:trPr>
          <w:trHeight w:val="340" w:hRule="exac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лачеевский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48,45%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5,26%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3,93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5,59%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6,77%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3,71%</w:t>
            </w:r>
          </w:p>
        </w:tc>
      </w:tr>
      <w:tr>
        <w:trPr>
          <w:trHeight w:val="340" w:hRule="exac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менский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9,57%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4,25%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71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,38%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3,09%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3,82%</w:t>
            </w:r>
          </w:p>
        </w:tc>
      </w:tr>
      <w:tr>
        <w:trPr>
          <w:trHeight w:val="340" w:hRule="exac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нтемировский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0,32%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0,42%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,86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3,02%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14,38%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0,74%</w:t>
            </w:r>
          </w:p>
        </w:tc>
      </w:tr>
      <w:tr>
        <w:trPr>
          <w:trHeight w:val="340" w:hRule="exac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ширский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1,36%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1,02%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,14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3,98%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2,50%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2,39%</w:t>
            </w:r>
          </w:p>
        </w:tc>
      </w:tr>
      <w:tr>
        <w:trPr>
          <w:trHeight w:val="340" w:hRule="exac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Лискинский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51,03%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4,95%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3,19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3,85%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6,98%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5,98%</w:t>
            </w:r>
          </w:p>
        </w:tc>
      </w:tr>
      <w:tr>
        <w:trPr>
          <w:trHeight w:val="340" w:hRule="exac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ижнедевицкий 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1,06%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3,91%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,23%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56%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2,24%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4,97%</w:t>
            </w:r>
          </w:p>
        </w:tc>
      </w:tr>
      <w:tr>
        <w:trPr>
          <w:trHeight w:val="340" w:hRule="exac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усманский 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4,28%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5,62%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10%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9,90%</w:t>
            </w:r>
          </w:p>
        </w:tc>
      </w:tr>
      <w:tr>
        <w:trPr>
          <w:trHeight w:val="340" w:hRule="exac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хоперский 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3,10%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6,55%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92%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,38%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,05%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9,66%</w:t>
            </w:r>
          </w:p>
        </w:tc>
      </w:tr>
      <w:tr>
        <w:trPr>
          <w:trHeight w:val="340" w:hRule="exac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льховатский 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45,24%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7,68%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,19%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,52%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6,37%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2,92%</w:t>
            </w:r>
          </w:p>
        </w:tc>
      </w:tr>
      <w:tr>
        <w:trPr>
          <w:trHeight w:val="340" w:hRule="exac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строгожский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58,09%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9,61%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,23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,37%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14,70%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7,70%</w:t>
            </w:r>
          </w:p>
        </w:tc>
      </w:tr>
      <w:tr>
        <w:trPr>
          <w:trHeight w:val="340" w:hRule="exac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вловский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42,67%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33,28%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,79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4,50%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6,76%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5,95%</w:t>
            </w:r>
          </w:p>
        </w:tc>
      </w:tr>
      <w:tr>
        <w:trPr>
          <w:trHeight w:val="340" w:hRule="exac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нинский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2,12%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0,97%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51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,02%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5,38%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3,09%</w:t>
            </w:r>
          </w:p>
        </w:tc>
      </w:tr>
      <w:tr>
        <w:trPr>
          <w:trHeight w:val="340" w:hRule="exac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тропавловский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7,47%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3,19%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55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,79%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0,66%</w:t>
            </w:r>
          </w:p>
        </w:tc>
      </w:tr>
      <w:tr>
        <w:trPr>
          <w:trHeight w:val="340" w:hRule="exac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воринский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0,04%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4,45%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,09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,97%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2,45%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84,50%</w:t>
            </w:r>
          </w:p>
        </w:tc>
      </w:tr>
      <w:tr>
        <w:trPr>
          <w:trHeight w:val="340" w:hRule="exac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дгоренский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3,08%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9,38%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,23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3,38%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2,92%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2,46%</w:t>
            </w:r>
          </w:p>
        </w:tc>
      </w:tr>
      <w:tr>
        <w:trPr>
          <w:trHeight w:val="340" w:hRule="exac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амонский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40,05%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6,91%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4,13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,63%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1,28%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6,96%</w:t>
            </w:r>
          </w:p>
        </w:tc>
      </w:tr>
      <w:tr>
        <w:trPr>
          <w:trHeight w:val="340" w:hRule="exac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епьевский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6,83%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7,82%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3,47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99%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0,89%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4,65%</w:t>
            </w:r>
          </w:p>
        </w:tc>
      </w:tr>
      <w:tr>
        <w:trPr>
          <w:trHeight w:val="340" w:hRule="exac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оссошанский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33,30%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30,17%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4,02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2,44%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20,07%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3,47%</w:t>
            </w:r>
          </w:p>
        </w:tc>
      </w:tr>
      <w:tr>
        <w:trPr>
          <w:trHeight w:val="340" w:hRule="exac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милукский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9,40%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3,43%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3,88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15,22%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18,07%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52,84%</w:t>
            </w:r>
          </w:p>
        </w:tc>
      </w:tr>
      <w:tr>
        <w:trPr>
          <w:trHeight w:val="340" w:hRule="exac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аловский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3,64%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5,99%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9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28%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9,63%</w:t>
            </w:r>
          </w:p>
        </w:tc>
      </w:tr>
      <w:tr>
        <w:trPr>
          <w:trHeight w:val="340" w:hRule="exac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ерновский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6,05%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4,29%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84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,82%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0,34%</w:t>
            </w:r>
          </w:p>
        </w:tc>
      </w:tr>
      <w:tr>
        <w:trPr>
          <w:trHeight w:val="340" w:hRule="exac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Хохольский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0,63%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4,08%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35%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4,94%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4,72%</w:t>
            </w:r>
          </w:p>
        </w:tc>
      </w:tr>
      <w:tr>
        <w:trPr>
          <w:trHeight w:val="340" w:hRule="exac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Эртильский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00,00%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00,00%</w:t>
            </w:r>
          </w:p>
        </w:tc>
      </w:tr>
      <w:tr>
        <w:trPr>
          <w:trHeight w:val="340" w:hRule="exac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СРЕДНЕЕ ЗНАЧ.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1"/>
                <w:szCs w:val="21"/>
              </w:rPr>
              <w:t>62,6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1"/>
                <w:szCs w:val="21"/>
              </w:rPr>
              <w:t>20,7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1"/>
                <w:szCs w:val="21"/>
              </w:rPr>
              <w:t>2,0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1"/>
                <w:szCs w:val="21"/>
              </w:rPr>
              <w:t>4,3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1"/>
                <w:szCs w:val="21"/>
              </w:rPr>
              <w:t>10,19%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</w:rPr>
              <w:t>83,4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Heading3"/>
        <w:numPr>
          <w:ilvl w:val="0"/>
          <w:numId w:val="3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__RefHeading___Toc156206231"/>
      <w:bookmarkEnd w:id="5"/>
      <w:r>
        <w:rPr>
          <w:rFonts w:cs="Times New Roman" w:ascii="Times New Roman" w:hAnsi="Times New Roman"/>
          <w:sz w:val="28"/>
          <w:szCs w:val="28"/>
        </w:rPr>
        <w:t>Удовлетворенность населения организацией транспортного обслуживания в муниципальном образовании</w:t>
      </w:r>
    </w:p>
    <w:p>
      <w:pPr>
        <w:pStyle w:val="Normal"/>
        <w:spacing w:lineRule="auto" w:line="360" w:before="0" w:after="0"/>
        <w:ind w:firstLine="709"/>
        <w:jc w:val="both"/>
        <w:rPr>
          <w:highlight w:val="yellow"/>
        </w:rPr>
      </w:pPr>
      <w:r>
        <w:rPr/>
        <w:t xml:space="preserve">Согласно результатам исследования среднее значение показателя «Удовлетворенность населения транспортным обслуживанием в муниципальном районе (городском округе)» в Воронежской области составило 78,62% в 2024 г. Наиболее высокие значения зафиксированы в Грибановском, Таловском и др районах (все участники опроса в этих муниципальных образованиях в той или иной степени положительно оценивают текущую ситуацию в данной сфере). Наиболее низкое –в Семилукском район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Необходимо отметить, что среди основных причин неудовлетворенности населения организацией транспортного обслуживания чаще всего называлось «отсутствие прямого транспортного общения» 7,18%</w:t>
      </w:r>
    </w:p>
    <w:p>
      <w:pPr>
        <w:pStyle w:val="Normal"/>
        <w:spacing w:lineRule="auto" w:line="360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911"/>
        <w:gridCol w:w="974"/>
        <w:gridCol w:w="980"/>
        <w:gridCol w:w="876"/>
        <w:gridCol w:w="1617"/>
        <w:gridCol w:w="2099"/>
      </w:tblGrid>
      <w:tr>
        <w:trPr>
          <w:trHeight w:val="559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Район</w:t>
            </w:r>
          </w:p>
        </w:tc>
        <w:tc>
          <w:tcPr>
            <w:tcW w:w="74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довлетворены ли Вы организацией транспортного обслуживания населения в Вашем населенном пункте (районе)?</w:t>
            </w:r>
          </w:p>
        </w:tc>
      </w:tr>
      <w:tr>
        <w:trPr>
          <w:trHeight w:val="267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корее 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корее 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трудняюсь ответить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цент удовлетворенных</w:t>
            </w:r>
          </w:p>
        </w:tc>
      </w:tr>
      <w:tr>
        <w:trPr>
          <w:trHeight w:val="340" w:hRule="exac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ннинский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5,62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7,26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3,29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,64%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,19%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92,88%</w:t>
            </w:r>
          </w:p>
        </w:tc>
      </w:tr>
      <w:tr>
        <w:trPr>
          <w:trHeight w:val="340" w:hRule="exac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бровский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0,82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9,70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5,84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5,84%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7,80%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0,52%</w:t>
            </w:r>
          </w:p>
        </w:tc>
      </w:tr>
      <w:tr>
        <w:trPr>
          <w:trHeight w:val="340" w:hRule="exac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гучарский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49,11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4,65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,88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,47%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,89%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3,77%</w:t>
            </w:r>
          </w:p>
        </w:tc>
      </w:tr>
      <w:tr>
        <w:trPr>
          <w:trHeight w:val="340" w:hRule="exac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исоглебский г. о.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40,41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4,61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3,99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6,89%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4,10%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5,02%</w:t>
            </w:r>
          </w:p>
        </w:tc>
      </w:tr>
      <w:tr>
        <w:trPr>
          <w:trHeight w:val="340" w:hRule="exac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утурлиновский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49,60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1,91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,57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,96%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,96%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1,51%</w:t>
            </w:r>
          </w:p>
        </w:tc>
      </w:tr>
      <w:tr>
        <w:trPr>
          <w:trHeight w:val="340" w:hRule="exac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мамонский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56,35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27,24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3,72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4,64%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,05%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3,59%</w:t>
            </w:r>
          </w:p>
        </w:tc>
      </w:tr>
      <w:tr>
        <w:trPr>
          <w:trHeight w:val="340" w:hRule="exac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хавский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49,32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4,43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,05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,95%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7,25%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3,76%</w:t>
            </w:r>
          </w:p>
        </w:tc>
      </w:tr>
      <w:tr>
        <w:trPr>
          <w:trHeight w:val="340" w:hRule="exac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оробьевский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2,05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3,31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66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3,98%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5,36%</w:t>
            </w:r>
          </w:p>
        </w:tc>
      </w:tr>
      <w:tr>
        <w:trPr>
          <w:trHeight w:val="340" w:hRule="exac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Воронеж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,12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7,08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39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5,25%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16%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4,20%</w:t>
            </w:r>
          </w:p>
        </w:tc>
      </w:tr>
      <w:tr>
        <w:trPr>
          <w:trHeight w:val="340" w:hRule="exac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Нововоронеж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31,11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35,50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,40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3,17%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11,82%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6,60%</w:t>
            </w:r>
          </w:p>
        </w:tc>
      </w:tr>
      <w:tr>
        <w:trPr>
          <w:trHeight w:val="340" w:hRule="exac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Грибановский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1,25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4,47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99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3,29%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5,72%</w:t>
            </w:r>
          </w:p>
        </w:tc>
      </w:tr>
      <w:tr>
        <w:trPr>
          <w:trHeight w:val="340" w:hRule="exac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лачеевский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35,40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9,25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3,19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2,01%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10,15%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54,66%</w:t>
            </w:r>
          </w:p>
        </w:tc>
      </w:tr>
      <w:tr>
        <w:trPr>
          <w:trHeight w:val="340" w:hRule="exac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менский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4,13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7,10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5,94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,13%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5,70%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1,24%</w:t>
            </w:r>
          </w:p>
        </w:tc>
      </w:tr>
      <w:tr>
        <w:trPr>
          <w:trHeight w:val="340" w:hRule="exac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нтемировский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59,86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8,79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,42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,50%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7,43%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8,65%</w:t>
            </w:r>
          </w:p>
        </w:tc>
      </w:tr>
      <w:tr>
        <w:trPr>
          <w:trHeight w:val="340" w:hRule="exac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ширский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46,02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2,73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0,23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0,80%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10,22%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8,75%</w:t>
            </w:r>
          </w:p>
        </w:tc>
      </w:tr>
      <w:tr>
        <w:trPr>
          <w:trHeight w:val="340" w:hRule="exac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Лискинский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47,47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4,67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2,66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,76%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5,44%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2,14%</w:t>
            </w:r>
          </w:p>
        </w:tc>
      </w:tr>
      <w:tr>
        <w:trPr>
          <w:trHeight w:val="340" w:hRule="exac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ижнедевицкий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4,92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5,03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,70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,79%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56%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9,94%</w:t>
            </w:r>
          </w:p>
        </w:tc>
      </w:tr>
      <w:tr>
        <w:trPr>
          <w:trHeight w:val="340" w:hRule="exac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усманский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5,96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0,40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62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3,02%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6,36%</w:t>
            </w:r>
          </w:p>
        </w:tc>
      </w:tr>
      <w:tr>
        <w:trPr>
          <w:trHeight w:val="340" w:hRule="exac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хоперский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4,83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2,76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5,52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3,22%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3,67%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7,59%</w:t>
            </w:r>
          </w:p>
        </w:tc>
      </w:tr>
      <w:tr>
        <w:trPr>
          <w:trHeight w:val="340" w:hRule="exac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льховатский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49,70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27,38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5,06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,55%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1,31%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7,08%</w:t>
            </w:r>
          </w:p>
        </w:tc>
      </w:tr>
      <w:tr>
        <w:trPr>
          <w:trHeight w:val="340" w:hRule="exac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строгожский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49,75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2,30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0,29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0,05%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7,61%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2,06%</w:t>
            </w:r>
          </w:p>
        </w:tc>
      </w:tr>
      <w:tr>
        <w:trPr>
          <w:trHeight w:val="340" w:hRule="exac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вловский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31,57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6,45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9,32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4,27%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8,39%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58,03%</w:t>
            </w:r>
          </w:p>
        </w:tc>
      </w:tr>
      <w:tr>
        <w:trPr>
          <w:trHeight w:val="340" w:hRule="exac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нинский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8,54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2,51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,56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,05%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4,36%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1,05%</w:t>
            </w:r>
          </w:p>
        </w:tc>
      </w:tr>
      <w:tr>
        <w:trPr>
          <w:trHeight w:val="340" w:hRule="exac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тропавловский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3,63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3,74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,04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,65%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4,96%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7,36%</w:t>
            </w:r>
          </w:p>
        </w:tc>
      </w:tr>
      <w:tr>
        <w:trPr>
          <w:trHeight w:val="340" w:hRule="exac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воринский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2,23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5,33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,75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3,71%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6,70%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7,55%</w:t>
            </w:r>
          </w:p>
        </w:tc>
      </w:tr>
      <w:tr>
        <w:trPr>
          <w:trHeight w:val="340" w:hRule="exac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дгоренский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6,77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0,00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5,85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3,69%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3,69%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6,77%</w:t>
            </w:r>
          </w:p>
        </w:tc>
      </w:tr>
      <w:tr>
        <w:trPr>
          <w:trHeight w:val="340" w:hRule="exac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амонский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42,55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6,28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1,26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1,64%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8,27%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8,84%</w:t>
            </w:r>
          </w:p>
        </w:tc>
      </w:tr>
      <w:tr>
        <w:trPr>
          <w:trHeight w:val="340" w:hRule="exac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епьевский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58,42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2,28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,93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,43%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4,96%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0,69%</w:t>
            </w:r>
          </w:p>
        </w:tc>
      </w:tr>
      <w:tr>
        <w:trPr>
          <w:trHeight w:val="340" w:hRule="exac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оссошанский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6,93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6,44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2,04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5,77%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8,82%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53,38%</w:t>
            </w:r>
          </w:p>
        </w:tc>
      </w:tr>
      <w:tr>
        <w:trPr>
          <w:trHeight w:val="340" w:hRule="exac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емилукский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1,64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9,40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37,91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4,78%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,27%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41,04%</w:t>
            </w:r>
          </w:p>
        </w:tc>
      </w:tr>
      <w:tr>
        <w:trPr>
          <w:trHeight w:val="340" w:hRule="exac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аловский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4,14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33,92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37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74%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83%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8,06%</w:t>
            </w:r>
          </w:p>
        </w:tc>
      </w:tr>
      <w:tr>
        <w:trPr>
          <w:trHeight w:val="340" w:hRule="exac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ерновский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7,65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0,17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,52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4,62%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5,04%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7,82%</w:t>
            </w:r>
          </w:p>
        </w:tc>
      </w:tr>
      <w:tr>
        <w:trPr>
          <w:trHeight w:val="340" w:hRule="exac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Хохольский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0,99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4,79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,76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70%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,76%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5,77%</w:t>
            </w:r>
          </w:p>
        </w:tc>
      </w:tr>
      <w:tr>
        <w:trPr>
          <w:trHeight w:val="340" w:hRule="exac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Эртильский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5,38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4,62%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5,38%</w:t>
            </w:r>
          </w:p>
        </w:tc>
      </w:tr>
      <w:tr>
        <w:trPr>
          <w:trHeight w:val="340" w:hRule="exac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СРЕДНЕЕ ЗНАЧ.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</w:rPr>
              <w:t>56,51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</w:rPr>
              <w:t>22,11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</w:rPr>
              <w:t>7,93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</w:rPr>
              <w:t>7,26%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</w:rPr>
              <w:t>6,18%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</w:rPr>
              <w:t>78,6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360"/>
        <w:jc w:val="center"/>
        <w:rPr/>
      </w:pPr>
      <w:r>
        <w:rPr>
          <w:bCs/>
          <w:szCs w:val="28"/>
        </w:rPr>
        <w:t xml:space="preserve">Причины неудовлетворенности населения </w:t>
      </w:r>
      <w:r>
        <w:rPr>
          <w:bCs/>
          <w:szCs w:val="28"/>
          <w:u w:val="single"/>
        </w:rPr>
        <w:t>организацией транспортного обслуживания</w:t>
      </w:r>
      <w:r>
        <w:rPr>
          <w:bCs/>
          <w:szCs w:val="28"/>
        </w:rPr>
        <w:t xml:space="preserve"> </w:t>
        <w:br/>
        <w:t>в муниципальном образовании</w:t>
      </w:r>
      <w:r>
        <w:rPr>
          <w:rStyle w:val="FootnoteCharacters"/>
          <w:rStyle w:val="FootnoteAnchor"/>
          <w:bCs/>
          <w:szCs w:val="28"/>
        </w:rPr>
        <w:footnoteReference w:id="3"/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768"/>
        <w:gridCol w:w="1401"/>
        <w:gridCol w:w="1327"/>
        <w:gridCol w:w="1683"/>
        <w:gridCol w:w="1533"/>
        <w:gridCol w:w="1430"/>
        <w:gridCol w:w="1592"/>
        <w:gridCol w:w="1725"/>
      </w:tblGrid>
      <w:tr>
        <w:trPr>
          <w:trHeight w:val="340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Район</w:t>
            </w:r>
          </w:p>
        </w:tc>
        <w:tc>
          <w:tcPr>
            <w:tcW w:w="124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Проблемы</w:t>
            </w:r>
          </w:p>
        </w:tc>
      </w:tr>
      <w:tr>
        <w:trPr>
          <w:trHeight w:val="1030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есоответствие движения маршруту и расписанию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рушение графика движения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ысокая стоимость билетов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е организованы остановки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анитарное состояние транспорт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хническое состояние транспорта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качество обслуживания персонала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тсутствие прямого транспортного сообщения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ннин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10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37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10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27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10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27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1"/>
                <w:szCs w:val="21"/>
              </w:rPr>
              <w:t>3,01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бров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08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33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73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08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43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73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65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,28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гучар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33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,90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18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79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59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78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59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9,47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исоглебский г. о.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,18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,80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,95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97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,19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0,13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7,36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0,62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утурлинов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98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,18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80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79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20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,18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color w:val="000000"/>
                <w:sz w:val="21"/>
                <w:szCs w:val="21"/>
              </w:rPr>
              <w:t>1,20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,97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мамон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31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24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62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55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31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,64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хав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81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62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90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45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90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36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45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9,05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оробьев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6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66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32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66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Воронеж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99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18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,03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8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,87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,92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color w:val="000000"/>
                <w:sz w:val="21"/>
                <w:szCs w:val="21"/>
              </w:rPr>
              <w:t>5,88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,07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Нововоронеж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,06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,68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34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95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53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,48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,24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0,88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Грибанов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33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6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33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99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лачеев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55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97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62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04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04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45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62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6,71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мен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95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14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71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95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48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66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color w:val="000000"/>
                <w:sz w:val="21"/>
                <w:szCs w:val="21"/>
              </w:rPr>
              <w:t>0,48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8,08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нтемиров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46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46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46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93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0,90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шир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68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68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14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,68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,11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7,95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Лискин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,44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,38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,91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,25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,32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,10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,25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,91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ижнедевицкий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6%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79%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,23%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56%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,23%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56%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color w:val="000000"/>
                <w:sz w:val="21"/>
                <w:szCs w:val="21"/>
              </w:rPr>
              <w:t>2,23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усманский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0,81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0,81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0,81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хоперский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46%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68%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46%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84%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92%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69%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23%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,29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льховатский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89%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89%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,57%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79%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60%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,95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строгож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96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41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47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23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74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,68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98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color w:val="000000"/>
                <w:sz w:val="21"/>
                <w:szCs w:val="21"/>
              </w:rPr>
              <w:t>8,82%</w:t>
            </w:r>
          </w:p>
        </w:tc>
      </w:tr>
      <w:tr>
        <w:trPr>
          <w:trHeight w:val="581" w:hRule="exact"/>
        </w:trPr>
        <w:tc>
          <w:tcPr>
            <w:tcW w:w="22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влов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,00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,08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,02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,03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78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7,68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32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2,72%</w:t>
            </w:r>
          </w:p>
        </w:tc>
      </w:tr>
      <w:tr>
        <w:trPr>
          <w:trHeight w:val="424" w:hRule="exact"/>
        </w:trPr>
        <w:tc>
          <w:tcPr>
            <w:tcW w:w="2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нинский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1%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77%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51%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02%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53%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79%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26%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,58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тропавловск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10%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5%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55%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55%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55%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,95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ворин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44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6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22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44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87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,18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87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,40%</w:t>
            </w:r>
          </w:p>
        </w:tc>
      </w:tr>
      <w:tr>
        <w:trPr>
          <w:trHeight w:val="501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дгорен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31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85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62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23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62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23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31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,92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амон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,51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,76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,38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,26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63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88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63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0,64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епьев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0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49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98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50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49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49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7,92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оссошан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,06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,23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,51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76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9,40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5,08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,78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0,38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емилук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,99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,46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,73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,03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,52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2,99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,43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2,24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алов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55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55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ернов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42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,10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84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42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84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,94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Хохоль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35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35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41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Эртильский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40" w:hRule="exact"/>
        </w:trPr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СРЕДНЕЕ ЗНАЧ.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,31%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,04%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,27%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,24%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,96%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,52%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,85%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,18%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3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__RefHeading___Toc156206232"/>
      <w:bookmarkEnd w:id="6"/>
      <w:r>
        <w:rPr>
          <w:rFonts w:cs="Times New Roman" w:ascii="Times New Roman" w:hAnsi="Times New Roman"/>
          <w:sz w:val="28"/>
          <w:szCs w:val="28"/>
        </w:rPr>
        <w:t xml:space="preserve">Удовлетворенность населения качеством автомобильных дорог </w:t>
        <w:br/>
        <w:t>в муниципальном образовании</w:t>
      </w:r>
    </w:p>
    <w:p>
      <w:pPr>
        <w:pStyle w:val="Normal"/>
        <w:spacing w:lineRule="auto" w:line="360"/>
        <w:ind w:left="-426" w:right="-143" w:firstLine="786"/>
        <w:jc w:val="both"/>
        <w:rPr/>
      </w:pPr>
      <w:r>
        <w:rPr/>
        <w:t xml:space="preserve">Согласно результатам исследования, среднее значение показателя «Удовлетворенность населения </w:t>
      </w:r>
      <w:r>
        <w:rPr>
          <w:bCs/>
          <w:szCs w:val="28"/>
        </w:rPr>
        <w:t>качеством автомобильных дорог</w:t>
      </w:r>
      <w:r>
        <w:rPr/>
        <w:t xml:space="preserve"> в муниципальном районе (городском округе)» в Воронежской составило 74 % в 2024 г. Наиболее высокие значения зафиксированы в  Новоусманском, Таловском, Эртильском  и др. районах (почти все участники опроса в этих муниципальных образованиях в той или иной степени положительно оценивают текущую ситуацию в данной сфере), наиболее низкое значение зафиксировано в Семилукском районе. Качеством автомобильных дорог в нем удовлетворено 30,30% участников опроса. Необходимо отметить, что среди основных причин неудовлетворенности населения качеством автомобильных дорог чаще всего традиционно называлось «плохое состояние дорожного полотна» – отметили 25,02% респондентов.</w:t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p>
      <w:pPr>
        <w:pStyle w:val="Normal"/>
        <w:ind w:left="-426" w:right="-143" w:firstLine="786"/>
        <w:jc w:val="both"/>
        <w:rPr/>
      </w:pPr>
      <w:r>
        <w:rPr/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1170"/>
        <w:gridCol w:w="1203"/>
        <w:gridCol w:w="933"/>
        <w:gridCol w:w="1011"/>
        <w:gridCol w:w="1520"/>
        <w:gridCol w:w="1988"/>
      </w:tblGrid>
      <w:tr>
        <w:trPr>
          <w:trHeight w:val="559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Район</w:t>
            </w:r>
          </w:p>
        </w:tc>
        <w:tc>
          <w:tcPr>
            <w:tcW w:w="78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довлетворены ли Вы качеством автомобильных дорог в Вашем населенном пункте (районе)?</w:t>
            </w:r>
          </w:p>
        </w:tc>
      </w:tr>
      <w:tr>
        <w:trPr>
          <w:trHeight w:val="327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корее д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корее нет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трудняюсь ответить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цент удовлетворенных</w:t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ннинский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6,58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1,64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,66%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,03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09%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88,22%</w:t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бровский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6,93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5,32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7,36%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,28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,11%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82,25%</w:t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гучарский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color w:val="000000"/>
                <w:sz w:val="21"/>
                <w:szCs w:val="21"/>
              </w:rPr>
              <w:t>35,02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2,49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7,16%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color w:val="000000"/>
                <w:sz w:val="21"/>
                <w:szCs w:val="21"/>
              </w:rPr>
              <w:t>15,70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,53%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color w:val="000000"/>
                <w:sz w:val="21"/>
                <w:szCs w:val="21"/>
              </w:rPr>
              <w:t>57,51%</w:t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исоглебский г. о.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6,67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3,90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5,08%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1,46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,89%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70,57%</w:t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утурлиновский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6,25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3,71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5,74%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color w:val="000000"/>
                <w:sz w:val="21"/>
                <w:szCs w:val="21"/>
              </w:rPr>
              <w:t>15,72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,58%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9,96%</w:t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мамонский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2,11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6,63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5,17%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4,55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54%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8,73%</w:t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хавский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color w:val="000000"/>
                <w:sz w:val="21"/>
                <w:szCs w:val="21"/>
              </w:rPr>
              <w:t>42,08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0,77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4,03%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0,41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,71%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72,85%</w:t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оробьевский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84,77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8,61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66%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,96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93,38%</w:t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Воронеж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,91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71,80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0,75%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49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5%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78,71%</w:t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Нововоронеж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7,67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3,40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8,13%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color w:val="000000"/>
                <w:sz w:val="21"/>
                <w:szCs w:val="21"/>
              </w:rPr>
              <w:t>10,03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,77%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1,07%</w:t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Грибановский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70,39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0,72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,26%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97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66%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91,12%</w:t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лачеевский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4,78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4,84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9,46%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6,77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,15%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9,63%</w:t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менский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3,18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1,85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9,03%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,46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48%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85,04%</w:t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нтемировский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2,00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1,35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8,33%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6,71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61%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3,34%</w:t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ширский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2,05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5,57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1,36%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5,34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,68%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7,61%</w:t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Лискинский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color w:val="000000"/>
                <w:sz w:val="21"/>
                <w:szCs w:val="21"/>
                <w:lang w:val="en-US"/>
              </w:rPr>
              <w:t>43</w:t>
            </w:r>
            <w:r>
              <w:rPr>
                <w:bCs/>
                <w:color w:val="000000"/>
                <w:sz w:val="21"/>
                <w:szCs w:val="21"/>
              </w:rPr>
              <w:t>,</w:t>
            </w:r>
            <w:r>
              <w:rPr>
                <w:bCs/>
                <w:color w:val="000000"/>
                <w:sz w:val="21"/>
                <w:szCs w:val="21"/>
                <w:lang w:val="en-US"/>
              </w:rPr>
              <w:t>83</w:t>
            </w:r>
            <w:r>
              <w:rPr>
                <w:bCs/>
                <w:color w:val="000000"/>
                <w:sz w:val="21"/>
                <w:szCs w:val="21"/>
              </w:rPr>
              <w:t>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7,02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5,76%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color w:val="000000"/>
                <w:sz w:val="21"/>
                <w:szCs w:val="21"/>
              </w:rPr>
              <w:t>15,85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,03%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color w:val="000000"/>
                <w:sz w:val="21"/>
                <w:szCs w:val="21"/>
              </w:rPr>
              <w:t>70,85%</w:t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ижнедевицкий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83,80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1,17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56%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,47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94,97%</w:t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усманский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78,88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0,29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10%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73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99,17%</w:t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хоперский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3,45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5,75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,52%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,91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37%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89,20%</w:t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льховатский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0,36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0,06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0,54%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6,37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,67%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0,42%</w:t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строгожский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color w:val="000000"/>
                <w:sz w:val="21"/>
                <w:szCs w:val="21"/>
              </w:rPr>
              <w:t>41,18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4,02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3,48%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7,89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,43%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5,20%</w:t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вловский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2,50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6,30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7,30%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color w:val="000000"/>
                <w:sz w:val="21"/>
                <w:szCs w:val="21"/>
              </w:rPr>
              <w:t>20,17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,33%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8,80%</w:t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нинский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5,47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1,74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,60%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,09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,10%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87,21%</w:t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тропавловский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71,43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1,43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,85%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,20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09%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92,86%</w:t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воринский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7,99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3,80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4,85%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color w:val="000000"/>
                <w:sz w:val="21"/>
                <w:szCs w:val="21"/>
              </w:rPr>
              <w:t>20,11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,05%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1,79%</w:t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дгоренский 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9,54%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8,92%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0,15%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color w:val="000000"/>
                <w:sz w:val="21"/>
                <w:szCs w:val="21"/>
              </w:rPr>
              <w:t>9,03%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,16%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78,46%</w:t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амонский 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color w:val="000000"/>
                <w:sz w:val="21"/>
                <w:szCs w:val="21"/>
              </w:rPr>
              <w:t>51,17%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4,92%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0,89%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9,89%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,87%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76,35%</w:t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епьевский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color w:val="000000"/>
                <w:sz w:val="21"/>
                <w:szCs w:val="21"/>
              </w:rPr>
              <w:t>50,97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9,31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6,34%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8,71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,47%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color w:val="000000"/>
                <w:sz w:val="21"/>
                <w:szCs w:val="21"/>
              </w:rPr>
              <w:t>70,28%</w:t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оссошанский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4,78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0,46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1,06%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7,73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,97%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5,24%</w:t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емилукский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5,52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4,78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6,87%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0,90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93%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0,30%</w:t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аловский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7,65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9,11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76%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20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28%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96,77%</w:t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ерновский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5,38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6,81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1,76%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3,95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,10%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2,18%</w:t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Хохольский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6,69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0,07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8,80%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8,80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,63%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76,76%</w:t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Эртильский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99,34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66%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99,34%</w:t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СРЕДНЕЕ ЗНАЧ.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9,63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4,66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1,38%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,82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,51%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4%</w:t>
            </w:r>
          </w:p>
        </w:tc>
      </w:tr>
    </w:tbl>
    <w:p>
      <w:pPr>
        <w:pStyle w:val="Normal"/>
        <w:jc w:val="center"/>
        <w:rPr/>
      </w:pPr>
      <w:r>
        <w:rPr>
          <w:bCs/>
          <w:szCs w:val="28"/>
        </w:rPr>
        <w:t xml:space="preserve">Причины неудовлетворенности населения качеством автомобильных дорог </w:t>
        <w:br/>
        <w:t>в муниципальном образовании</w:t>
      </w:r>
      <w:r>
        <w:rPr>
          <w:rStyle w:val="FootnoteCharacters"/>
          <w:rStyle w:val="FootnoteAnchor"/>
          <w:bCs/>
          <w:szCs w:val="28"/>
        </w:rPr>
        <w:footnoteReference w:id="4"/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416"/>
        <w:gridCol w:w="2416"/>
        <w:gridCol w:w="2415"/>
      </w:tblGrid>
      <w:tr>
        <w:trPr>
          <w:trHeight w:val="461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айон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Проблемы</w:t>
            </w:r>
          </w:p>
        </w:tc>
      </w:tr>
      <w:tr>
        <w:trPr>
          <w:trHeight w:val="85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тсутствие асфальтового покрытия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тсутствие знаков, светофоров, разметок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лохое состояние дорожного полотна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ннин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3,01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5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,77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бров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87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87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,29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гучар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16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96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,48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исоглебский г. о.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,08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26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,64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утурлинов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99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59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,45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мамон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93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93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,41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хав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07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90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,53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оробьев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3,31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,62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Воронеж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18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9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62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Нововоронеж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15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86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,59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Грибанов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96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26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лачеев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31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45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,20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мен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90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95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,54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нтемиров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,74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09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,77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шир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,50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14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,14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Лискин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88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10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,92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ижнедевиц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79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усман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,02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,81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,02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хопер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15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15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,97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льховат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95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27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,12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строгож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,11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94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,94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вловский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,91%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58%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,53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нинский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28%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77%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,67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тропавловский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5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,59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ворин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46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62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,06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дгорен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23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92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,54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амон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13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38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,40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епьев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48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48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,05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оссошан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,72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33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,12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емилук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,27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,85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,73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алов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9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23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ернов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10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,29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Хохоль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17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35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,14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Эртильский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,10%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СРЕДНЕЕ ЗНАЧ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,27%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,49%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5,02%</w:t>
            </w:r>
          </w:p>
        </w:tc>
      </w:tr>
    </w:tbl>
    <w:p>
      <w:pPr>
        <w:pStyle w:val="Heading3"/>
        <w:numPr>
          <w:ilvl w:val="0"/>
          <w:numId w:val="3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__RefHeading___Toc156206233"/>
      <w:bookmarkEnd w:id="7"/>
      <w:r>
        <w:rPr>
          <w:rFonts w:cs="Times New Roman" w:ascii="Times New Roman" w:hAnsi="Times New Roman"/>
          <w:sz w:val="28"/>
          <w:szCs w:val="28"/>
        </w:rPr>
        <w:t>Удовлетворенность населения уровнем организации теплоснабжения (снабжения населения топливом) в муниципальном образован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огласно результатам исследования среднее значение показателя «Удовлетворенность населения уровнем организации теплоснабжения (снабжения населения топливом) в муниципальном районе (городском округе)» в Воронежской области составило 90,76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Наиболее высокие значения зафиксированы в Эртильском, Новоусманском и др районах (почти все участники опроса в этих муниципальных образованиях в той или иной степени положительно оценивают текущую ситуацию в данной сфере), наиболее низкое – в г. Воронеж (удовлетворены 74,14%% респондентов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Необходимо отметить, что среди основных причин неудовлетворенности населения уровнем организации теплоснабжения, чаще всего называлась «высокая стоимость» (2,32 %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984"/>
        <w:gridCol w:w="975"/>
        <w:gridCol w:w="981"/>
        <w:gridCol w:w="806"/>
        <w:gridCol w:w="1616"/>
        <w:gridCol w:w="2100"/>
      </w:tblGrid>
      <w:tr>
        <w:trPr>
          <w:trHeight w:val="559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Район</w:t>
            </w:r>
          </w:p>
        </w:tc>
        <w:tc>
          <w:tcPr>
            <w:tcW w:w="74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довлетворены ли Вы уровнем организации теплоснабжения (снабжения населения топливом) в Вашем населенном пункте?</w:t>
            </w:r>
          </w:p>
        </w:tc>
      </w:tr>
      <w:tr>
        <w:trPr>
          <w:trHeight w:val="327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корее д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корее нет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трудняюсь ответит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цент удовлетворенных</w:t>
            </w:r>
          </w:p>
        </w:tc>
      </w:tr>
      <w:tr>
        <w:trPr>
          <w:trHeight w:val="340" w:hRule="exac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ннинский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6,58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,41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7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5%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19%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,99%</w:t>
            </w:r>
          </w:p>
        </w:tc>
      </w:tr>
      <w:tr>
        <w:trPr>
          <w:trHeight w:val="340" w:hRule="exac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бровский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,41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,15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08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5%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,71%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,56%</w:t>
            </w:r>
          </w:p>
        </w:tc>
      </w:tr>
      <w:tr>
        <w:trPr>
          <w:trHeight w:val="340" w:hRule="exac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гучарский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,78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,34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38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78%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72%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,12%</w:t>
            </w:r>
          </w:p>
        </w:tc>
      </w:tr>
      <w:tr>
        <w:trPr>
          <w:trHeight w:val="340" w:hRule="exac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исоглебский г. о.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,07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,25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90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69%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09%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,31%</w:t>
            </w:r>
          </w:p>
        </w:tc>
      </w:tr>
      <w:tr>
        <w:trPr>
          <w:trHeight w:val="340" w:hRule="exac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утурлиновский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,10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,75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59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20%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,36%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9,84%</w:t>
            </w:r>
          </w:p>
        </w:tc>
      </w:tr>
      <w:tr>
        <w:trPr>
          <w:trHeight w:val="340" w:hRule="exac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мамонский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,09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,89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93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09%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5,98%</w:t>
            </w:r>
          </w:p>
        </w:tc>
      </w:tr>
      <w:tr>
        <w:trPr>
          <w:trHeight w:val="340" w:hRule="exac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хавский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,38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,93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36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45%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5,88%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2,31%</w:t>
            </w:r>
          </w:p>
        </w:tc>
      </w:tr>
      <w:tr>
        <w:trPr>
          <w:trHeight w:val="340" w:hRule="exac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оробьевский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,03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99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32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6%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,01%</w:t>
            </w:r>
          </w:p>
        </w:tc>
      </w:tr>
      <w:tr>
        <w:trPr>
          <w:trHeight w:val="340" w:hRule="exac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Воронеж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,08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,05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,63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7%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17%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,14%</w:t>
            </w:r>
          </w:p>
        </w:tc>
      </w:tr>
      <w:tr>
        <w:trPr>
          <w:trHeight w:val="340" w:hRule="exac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Нововоронеж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,17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,39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24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53%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67%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2,56%</w:t>
            </w:r>
          </w:p>
        </w:tc>
      </w:tr>
      <w:tr>
        <w:trPr>
          <w:trHeight w:val="340" w:hRule="exac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Грибановский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,16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,21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33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30%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,37%</w:t>
            </w:r>
          </w:p>
        </w:tc>
      </w:tr>
      <w:tr>
        <w:trPr>
          <w:trHeight w:val="340" w:hRule="exac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лачеевский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4,80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,08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86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04%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,22%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,89%</w:t>
            </w:r>
          </w:p>
        </w:tc>
      </w:tr>
      <w:tr>
        <w:trPr>
          <w:trHeight w:val="340" w:hRule="exac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менский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,81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,49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43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95%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32%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4,30%</w:t>
            </w:r>
          </w:p>
        </w:tc>
      </w:tr>
      <w:tr>
        <w:trPr>
          <w:trHeight w:val="340" w:hRule="exac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нтемировский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,80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,94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62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46%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18%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3,74%</w:t>
            </w:r>
          </w:p>
        </w:tc>
      </w:tr>
      <w:tr>
        <w:trPr>
          <w:trHeight w:val="340" w:hRule="exac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ширский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,30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,64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7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7%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,92%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6,93%</w:t>
            </w:r>
          </w:p>
        </w:tc>
      </w:tr>
      <w:tr>
        <w:trPr>
          <w:trHeight w:val="340" w:hRule="exac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Лискинский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,57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,23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44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,10%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,66%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8,80%</w:t>
            </w:r>
          </w:p>
        </w:tc>
      </w:tr>
      <w:tr>
        <w:trPr>
          <w:trHeight w:val="340" w:hRule="exac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ижнедевицкий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3,30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79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6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23%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12%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,09%</w:t>
            </w:r>
          </w:p>
        </w:tc>
      </w:tr>
      <w:tr>
        <w:trPr>
          <w:trHeight w:val="340" w:hRule="exac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усманский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5,53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47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0%</w:t>
            </w:r>
          </w:p>
        </w:tc>
      </w:tr>
      <w:tr>
        <w:trPr>
          <w:trHeight w:val="340" w:hRule="exac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хоперский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3,68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,66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3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3%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,20%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3,33%</w:t>
            </w:r>
          </w:p>
        </w:tc>
      </w:tr>
      <w:tr>
        <w:trPr>
          <w:trHeight w:val="340" w:hRule="exac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льховатский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,10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,81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98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49%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,62%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6,90%</w:t>
            </w:r>
          </w:p>
        </w:tc>
      </w:tr>
      <w:tr>
        <w:trPr>
          <w:trHeight w:val="340" w:hRule="exac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строгожский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6,42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,40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92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21%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,05%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3,82%</w:t>
            </w:r>
          </w:p>
        </w:tc>
      </w:tr>
      <w:tr>
        <w:trPr>
          <w:trHeight w:val="340" w:hRule="exac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вловский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,18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,73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33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01%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,75%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9,91%</w:t>
            </w:r>
          </w:p>
        </w:tc>
      </w:tr>
      <w:tr>
        <w:trPr>
          <w:trHeight w:val="340" w:hRule="exac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нинский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,45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,18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1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6%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60%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4,63%</w:t>
            </w:r>
          </w:p>
        </w:tc>
      </w:tr>
      <w:tr>
        <w:trPr>
          <w:trHeight w:val="340" w:hRule="exac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тропавловский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,42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,79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20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,59%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,21%</w:t>
            </w:r>
          </w:p>
        </w:tc>
      </w:tr>
      <w:tr>
        <w:trPr>
          <w:trHeight w:val="340" w:hRule="exac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воринский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,96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,09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6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75%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,54%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,05%</w:t>
            </w:r>
          </w:p>
        </w:tc>
      </w:tr>
      <w:tr>
        <w:trPr>
          <w:trHeight w:val="340" w:hRule="exac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дгоренский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,08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,08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38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23%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5,23%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,15%</w:t>
            </w:r>
          </w:p>
        </w:tc>
      </w:tr>
      <w:tr>
        <w:trPr>
          <w:trHeight w:val="340" w:hRule="exac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амонский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,46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,03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00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00%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,51%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,48%</w:t>
            </w:r>
          </w:p>
        </w:tc>
      </w:tr>
      <w:tr>
        <w:trPr>
          <w:trHeight w:val="340" w:hRule="exac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епьевский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,67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,88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49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96%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4,55%</w:t>
            </w:r>
          </w:p>
        </w:tc>
      </w:tr>
      <w:tr>
        <w:trPr>
          <w:trHeight w:val="340" w:hRule="exac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оссошанский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,99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,87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09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97%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,08%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,86%</w:t>
            </w:r>
          </w:p>
        </w:tc>
      </w:tr>
      <w:tr>
        <w:trPr>
          <w:trHeight w:val="340" w:hRule="exac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емилукский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,78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,04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52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,57%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,09%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,82%</w:t>
            </w:r>
          </w:p>
        </w:tc>
      </w:tr>
      <w:tr>
        <w:trPr>
          <w:trHeight w:val="307" w:hRule="exac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аловский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,98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,47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18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9%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8%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,45%</w:t>
            </w:r>
          </w:p>
        </w:tc>
      </w:tr>
      <w:tr>
        <w:trPr>
          <w:trHeight w:val="340" w:hRule="exac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ерновский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8,57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,92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42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84%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,25%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9,50%</w:t>
            </w:r>
          </w:p>
        </w:tc>
      </w:tr>
      <w:tr>
        <w:trPr>
          <w:trHeight w:val="340" w:hRule="exac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Хохольский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,51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,86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63%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4,37%</w:t>
            </w:r>
          </w:p>
        </w:tc>
      </w:tr>
      <w:tr>
        <w:trPr>
          <w:trHeight w:val="340" w:hRule="exac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Эртильский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0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0%</w:t>
            </w:r>
          </w:p>
        </w:tc>
      </w:tr>
      <w:tr>
        <w:trPr>
          <w:trHeight w:val="340" w:hRule="exac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СРЕДНЕЕ ЗНАЧ.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73,65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17,11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2,39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1,23%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5,61%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90,76%</w:t>
            </w:r>
          </w:p>
        </w:tc>
      </w:tr>
    </w:tbl>
    <w:p>
      <w:pPr>
        <w:pStyle w:val="Normal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Cs/>
          <w:szCs w:val="28"/>
        </w:rPr>
        <w:t>Причины неудовлетворенности населения</w:t>
      </w:r>
      <w:r>
        <w:rPr>
          <w:bCs/>
          <w:szCs w:val="28"/>
          <w:u w:val="single"/>
        </w:rPr>
        <w:t xml:space="preserve"> </w:t>
      </w:r>
      <w:r>
        <w:rPr>
          <w:bCs/>
          <w:szCs w:val="28"/>
        </w:rPr>
        <w:t>уровнем организации теплоснабжения в муниципальном образовании</w:t>
      </w:r>
      <w:r>
        <w:rPr>
          <w:rStyle w:val="FootnoteCharacters"/>
          <w:rStyle w:val="FootnoteAnchor"/>
          <w:bCs/>
          <w:szCs w:val="28"/>
        </w:rPr>
        <w:footnoteReference w:id="5"/>
      </w:r>
    </w:p>
    <w:tbl>
      <w:tblPr>
        <w:tblW w:w="56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182"/>
        <w:gridCol w:w="1496"/>
        <w:gridCol w:w="2128"/>
        <w:gridCol w:w="1674"/>
        <w:gridCol w:w="1652"/>
      </w:tblGrid>
      <w:tr>
        <w:trPr>
          <w:trHeight w:val="284" w:hRule="exact"/>
        </w:trPr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айон</w:t>
            </w:r>
          </w:p>
        </w:tc>
        <w:tc>
          <w:tcPr>
            <w:tcW w:w="8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Проблемы</w:t>
            </w:r>
          </w:p>
        </w:tc>
      </w:tr>
      <w:tr>
        <w:trPr>
          <w:trHeight w:val="826" w:hRule="exac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ысокая стоимость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отсутствие общедомовых приборов учета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отсутствие централизованного теплоснабжения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ставляемые тепловые ресурсы не соответствуют нормативам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асход топлива больше выделяемого населению по нормативам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ннин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82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55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55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бров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30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08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22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гучар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76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39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18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2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исоглебский г. о.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34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84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12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33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12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утурлинов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59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2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00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2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мамон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2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62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хав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81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45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45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оробьев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32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Воронеж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,42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3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3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3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Нововоронеж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44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53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19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,29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57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Грибанов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33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лачеев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48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21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21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83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41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мен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90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48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71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нтемиров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62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70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шир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70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Лискин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,35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88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5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,91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84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ижнедевиц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6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усман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хопер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23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льховат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57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,08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89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строгож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92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74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98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,70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49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влов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03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23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8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16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31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нин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51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тропавловский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5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10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ворин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18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66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44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дгорен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85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92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85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амон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25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25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13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38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13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епьев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99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50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84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оссошан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,40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18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37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,48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,25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емилук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,21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,24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34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,82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,19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алов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18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9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ернов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42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42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42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Хохольский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Эртильский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СРЕДНЕЕ ЗНАЧ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,32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37%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21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,10%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27%</w:t>
            </w:r>
          </w:p>
        </w:tc>
      </w:tr>
    </w:tbl>
    <w:p>
      <w:pPr>
        <w:pStyle w:val="Heading3"/>
        <w:numPr>
          <w:ilvl w:val="0"/>
          <w:numId w:val="3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__RefHeading___Toc156206234"/>
      <w:bookmarkEnd w:id="8"/>
      <w:r>
        <w:rPr>
          <w:rFonts w:cs="Times New Roman" w:ascii="Times New Roman" w:hAnsi="Times New Roman"/>
          <w:sz w:val="28"/>
          <w:szCs w:val="28"/>
        </w:rPr>
        <w:t>Удовлетворенность населения уровнем организации водоснабжения (водоотведения) в муниципальном образовани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огласно результатам исследования среднее значение показателя «Удовлетворенность населения уровнем организации водоснабжения (водоотведения) в муниципальном районе (городском округе)» в Воронежской области составило 85,18 %. Наиболее высокие значения зафиксированы в Эртильском, Таловском и др. районах (почти все участники опроса в этих муниципальных образованиях в той или иной степени положительно оценивают текущую ситуацию в данной сфере), наиболее низкое – в Семилукском районе (65,07%). Необходимо отметить, что среди основных причин неудовлетворенности населения уровнем организации водоснабжения, оказались неудовлетворенные показателем опрошенных и «частые перебои» – 4,59% опрошенны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976"/>
        <w:gridCol w:w="965"/>
        <w:gridCol w:w="970"/>
        <w:gridCol w:w="870"/>
        <w:gridCol w:w="1596"/>
        <w:gridCol w:w="2076"/>
      </w:tblGrid>
      <w:tr>
        <w:trPr>
          <w:trHeight w:val="559" w:hRule="atLeast"/>
        </w:trPr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Район</w:t>
            </w:r>
          </w:p>
        </w:tc>
        <w:tc>
          <w:tcPr>
            <w:tcW w:w="74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довлетворены ли Вы уровнем организации водоснабжения (водоотведения) в Вашем населенном пункте?</w:t>
            </w:r>
          </w:p>
        </w:tc>
      </w:tr>
      <w:tr>
        <w:trPr>
          <w:trHeight w:val="327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корее д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корее нет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трудняюсь ответить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цент удовлетворенных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ннинский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,07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,34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64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48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47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,41%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бровский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,83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,38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25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16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38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2,21%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гучарский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,03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,05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,30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,30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32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,08%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исоглебский г. о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4,64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,26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,65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83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62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1,91%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утурлиновский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,92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,33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79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59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,37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,25%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мамонский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,04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,08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,67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,12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09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1,11%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хавский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6,06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,72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71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17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,34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,78%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оробьевский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4,7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65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6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32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7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,35%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Воронеж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,98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,25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,49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16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12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,23%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Нововоронеж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,98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,48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58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24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72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,46%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Грибановский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,67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,83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62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63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,25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,50%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лачеевский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,97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,91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,49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,63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,00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8,88%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менский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,93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,47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75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90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95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2,40%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нтемировский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,0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,26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,74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,05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95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,26%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ширский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,57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,89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,66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,66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,22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,45%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Лискинский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6,32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,98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16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00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54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6,30%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ижнедевицкий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,62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47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35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6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,09%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усманский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,9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,36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2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10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00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,27%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хоперский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,77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,08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,43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,36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36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8,85%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льховатский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,02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,38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,74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,63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,23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,40%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строгожский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,4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,87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,37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43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93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6,27%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вловский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,12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,14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97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,36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41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,25%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нинский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,87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,93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30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30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60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,79%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тропавловски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,47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,69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75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40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,69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,16%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воринский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,99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,80%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49%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,55%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,17%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,79%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дгоренский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,0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,85%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85%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00%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30%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,85%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амонский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,95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,28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,01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13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63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,23%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епьевский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,33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,34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,42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45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46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3,66%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оссошанский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,25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,79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,74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,15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,07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,04%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емилукский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,78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,30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,54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,37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,01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,07%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аловский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,17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,37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18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18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10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,54%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ерновский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,87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,50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,30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88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3,41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,37%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Хохольский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,24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,79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76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58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63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,03%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Эртильский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0%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СРЕДНЕЕ ЗНАЧ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64,78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20,41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5,58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4,72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4,51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85,18%</w:t>
            </w:r>
          </w:p>
        </w:tc>
      </w:tr>
    </w:tbl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160"/>
        <w:jc w:val="center"/>
        <w:rPr/>
      </w:pPr>
      <w:r>
        <w:rPr>
          <w:bCs/>
          <w:szCs w:val="28"/>
        </w:rPr>
        <w:t>Причины неудовлетворенности населения уровнем организации водоснабжения (водоотведения) в муниципальном образовании</w:t>
      </w:r>
      <w:r>
        <w:rPr>
          <w:rStyle w:val="FootnoteCharacters"/>
          <w:rStyle w:val="FootnoteAnchor"/>
          <w:bCs/>
          <w:szCs w:val="28"/>
        </w:rPr>
        <w:footnoteReference w:id="6"/>
      </w:r>
    </w:p>
    <w:tbl>
      <w:tblPr>
        <w:tblW w:w="55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061"/>
        <w:gridCol w:w="1605"/>
        <w:gridCol w:w="2120"/>
        <w:gridCol w:w="1667"/>
        <w:gridCol w:w="1500"/>
      </w:tblGrid>
      <w:tr>
        <w:trPr>
          <w:trHeight w:val="315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айон</w:t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Проблемы</w:t>
            </w:r>
          </w:p>
        </w:tc>
      </w:tr>
      <w:tr>
        <w:trPr>
          <w:trHeight w:val="857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ысокая стоимост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тсутствие общедомовых приборов уче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тсутствие централизованного водоснабж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тавляемые ресурсы не соответствуют норматива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астые перебои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ннин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10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38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82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37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бров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52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43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5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73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95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гучар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75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39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38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17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,85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исоглебский г. о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83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4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0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,88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62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утурлинов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0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4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19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4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39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мамон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88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31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,00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хав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36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45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81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9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26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оробьев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32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6%</w:t>
            </w:r>
          </w:p>
        </w:tc>
      </w:tr>
      <w:tr>
        <w:trPr>
          <w:trHeight w:val="326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Воронеж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95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3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89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92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Нововоронеж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86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38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05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34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Грибанов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64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99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28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лачеев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97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41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9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,87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мен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90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14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56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нтемиров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94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46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71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71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,60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шир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98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,25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,25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41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Лискин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60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9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8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1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53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ижнедевиц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12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усман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10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хопер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38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3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53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45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,34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льховат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79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,85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98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,74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строгож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70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49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98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47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90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влов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72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3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71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94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04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нин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1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07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6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79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тропавловск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1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49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65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ворин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44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37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53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80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дгорен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85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2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85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92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амон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88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5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00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38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76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епьев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96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98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49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46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оссошан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,95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9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18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39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,40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емилук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22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03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,85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,67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алов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8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ернов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42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,14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2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68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Хохоль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35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11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17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06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Эртильск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4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СРЕДНЕЕ ЗНАЧ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,24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18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,96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,27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,59%</w:t>
            </w:r>
          </w:p>
        </w:tc>
      </w:tr>
    </w:tbl>
    <w:p>
      <w:pPr>
        <w:pStyle w:val="Heading3"/>
        <w:numPr>
          <w:ilvl w:val="0"/>
          <w:numId w:val="3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__RefHeading___Toc156206235"/>
      <w:bookmarkEnd w:id="9"/>
      <w:r>
        <w:rPr>
          <w:rFonts w:cs="Times New Roman" w:ascii="Times New Roman" w:hAnsi="Times New Roman"/>
          <w:sz w:val="28"/>
          <w:szCs w:val="28"/>
        </w:rPr>
        <w:t>Удовлетворенность населения уровнем организации электроснабжения в муниципальном образован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огласно результатам исследования среднее значение показателя «Удовлетворенность населения уровнем организации электроснабжения в муниципальном районе (городском округе)» в Воронежской области составило 94,17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Наиболее высокие значения зафиксированы в Новоусманском, Таловском, Эртильском и др районах (почти все участники опроса в этих муниципальных образованиях в той или иной степени положительно оценивают текущую ситуацию в данной сфере), наиболее низкое – </w:t>
      </w:r>
      <w:r>
        <w:rPr>
          <w:highlight w:val="yellow"/>
        </w:rPr>
        <w:t xml:space="preserve"> </w:t>
      </w:r>
      <w:r>
        <w:rPr/>
        <w:t xml:space="preserve">Семилукском муниципальном районе (79,5% респондентов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Необходимо отметить, что среди основных причин неудовлетворенности населения уровнем организации электроснабжения чаще всего назывались «Частые перебои» – 2,37 % неудовлетворенных показателем опрошенных «частые перебои «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972"/>
        <w:gridCol w:w="965"/>
        <w:gridCol w:w="972"/>
        <w:gridCol w:w="867"/>
        <w:gridCol w:w="1603"/>
        <w:gridCol w:w="2081"/>
      </w:tblGrid>
      <w:tr>
        <w:trPr>
          <w:trHeight w:val="559" w:hRule="atLeast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Район</w:t>
            </w:r>
          </w:p>
        </w:tc>
        <w:tc>
          <w:tcPr>
            <w:tcW w:w="74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довлетворены ли Вы уровнем организации электроснабжения в Вашем населенном пункте?</w:t>
            </w:r>
          </w:p>
        </w:tc>
      </w:tr>
      <w:tr>
        <w:trPr>
          <w:trHeight w:val="327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корее д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корее нет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трудняюсь ответить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цент удовлетворенных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ннинский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,75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,68%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7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47%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83%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,44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бровский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,22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,32%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08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30%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08%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,54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гучарский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,75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,91%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99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56%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79%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5,66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исоглебский г. о.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,98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,01%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0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21%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20%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,98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утурлиновский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,47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,15%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0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20%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58%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5,62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мамонский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8,33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,27%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93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86%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1%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,59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хавский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4,7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,17%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88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52%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72%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6,88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оробьевский 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,35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6%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6%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6%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7%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,01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Воронеж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,5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,63%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6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,75%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5%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3,14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Нововоронеж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,67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,70%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7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29%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77%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,37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Грибановский 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6,51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,20%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64%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32%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33%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,71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лачеевский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,74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,88%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04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66%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68%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4,62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менский 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,8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,01%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71%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4%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4%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,81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нтемировский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,48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,35%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86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16%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15%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5,82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ширский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,05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,43%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14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,25%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13%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,48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Лискинский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,83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,73%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13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72%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59%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4,56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ижнедевицкий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,5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59%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79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12%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,09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усманский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,8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,19%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0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хоперский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,69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,02%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92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68%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9%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4,71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льховатский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,2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,46%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68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57%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09%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,67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строгожский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,7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,91%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72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72%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95%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4,61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вловский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,03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,20%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40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89%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48%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,23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нинский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,45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,88%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32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28%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07%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2,33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тропавловск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,9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,34%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10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65%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,25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воринский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,24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,09%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31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62%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74%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4,32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дгоренский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1,85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,31%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23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69%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92%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4,15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амонский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,32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,16%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,01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,51%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00%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,48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епьевский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,16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,37%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99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49%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,52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оссошанский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,24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,44%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84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74%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74%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,67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емилукский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,28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,27%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,31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,00%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14%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,55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аловский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,07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,19%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8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37%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9%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,26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ерновский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,29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,34%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52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85%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,64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Хохольский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,0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,90%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23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82%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,06%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,90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Эртильский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0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СРЕДНЕЕ ЗНАЧ.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75,26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18,90%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1,79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2,89%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1,16%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94,17%</w:t>
            </w:r>
          </w:p>
        </w:tc>
      </w:tr>
    </w:tbl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 xml:space="preserve">Причины неудовлетворенности населения </w:t>
      </w:r>
      <w:r>
        <w:rPr>
          <w:bCs/>
          <w:szCs w:val="28"/>
          <w:u w:val="single"/>
        </w:rPr>
        <w:t>уровнем организации электроснабжения</w:t>
      </w:r>
      <w:r>
        <w:rPr>
          <w:bCs/>
          <w:szCs w:val="28"/>
        </w:rPr>
        <w:t xml:space="preserve"> в муниципальном образовании</w:t>
      </w:r>
      <w:r>
        <w:rPr>
          <w:rStyle w:val="FootnoteCharacters"/>
          <w:rStyle w:val="FootnoteAnchor"/>
          <w:bCs/>
          <w:szCs w:val="28"/>
        </w:rPr>
        <w:footnoteReference w:id="7"/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733"/>
        <w:gridCol w:w="1898"/>
        <w:gridCol w:w="1899"/>
        <w:gridCol w:w="1895"/>
      </w:tblGrid>
      <w:tr>
        <w:trPr>
          <w:trHeight w:val="461" w:hRule="atLeast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айон</w:t>
            </w:r>
          </w:p>
        </w:tc>
        <w:tc>
          <w:tcPr>
            <w:tcW w:w="7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Проблемы</w:t>
            </w:r>
          </w:p>
        </w:tc>
      </w:tr>
      <w:tr>
        <w:trPr>
          <w:trHeight w:val="850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ысокая стоимост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тсутствие общедомовых приборов учета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тавляемые ресурсы не соответствуют нормативам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астые перебои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ннин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10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82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19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бров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30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2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43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95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гучар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78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97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38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исоглебский г. о.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45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12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48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12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утурлинов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00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40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40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мамонски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24%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55%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93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хав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98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98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,14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оробьев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32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Воронеж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11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1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8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17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Нововоронеж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91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7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95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Грибановски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64%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64%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63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лачеев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45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2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86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мен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4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4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71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нтемиров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62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3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09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70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шир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55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55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11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Лискин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06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8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69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16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ижнедевиц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6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усман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хопер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84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07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07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льховат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98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3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38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27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строгож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47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49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23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47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влов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26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8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12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95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нин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79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02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84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тропавловский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10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5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5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ворин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31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40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18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дгорен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2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31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46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85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амон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25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,13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,89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епьев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99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98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99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оссошан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43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1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55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45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емилук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82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,00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,49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алов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18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8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ернов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84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42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Хохольский 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41%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17%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99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Эртильски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СРЕДНЕЕ ЗНАЧ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,75%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6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,90%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,37%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numPr>
          <w:ilvl w:val="0"/>
          <w:numId w:val="3"/>
        </w:numPr>
        <w:spacing w:lineRule="auto" w:line="360"/>
        <w:jc w:val="center"/>
        <w:rPr/>
      </w:pPr>
      <w:bookmarkStart w:id="10" w:name="__RefHeading___Toc156206236"/>
      <w:bookmarkEnd w:id="10"/>
      <w:r>
        <w:rPr>
          <w:rFonts w:cs="Times New Roman" w:ascii="Times New Roman" w:hAnsi="Times New Roman"/>
          <w:sz w:val="28"/>
          <w:szCs w:val="28"/>
        </w:rPr>
        <w:t>Удовлетворенность населения уровнем организации газоснабжения в муниципальном образовани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4"/>
          <w:szCs w:val="4"/>
        </w:rPr>
      </w:pPr>
      <w:r>
        <w:rPr>
          <w:rFonts w:cs="Times New Roman"/>
          <w:sz w:val="4"/>
          <w:szCs w:val="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огласно результатам исследования среднее значение показателя «Удовлетворенность населения уровнем организации газоснабжения в муниципальном районе (городском округе)» в Воронежской области составило 96,20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Наиболее высокое значение зафиксировано в Аннинском, Калачеевском. Эртильском и др районах (все участники опроса в этих муниципальных образованиях в той или иной степени положительно оценивают текущую ситуацию в данной сфере), наиболее низкое –  в г. Воронеж  (77,3%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Необходимо отметить, что среди основных причин неудовлетворенности населения уровнем организации газоснабжения, как и в предыдущие годы, уверенно лидирует «высокая стоимость» (отметили 1,33% неудовлетворенных показателем респондентов)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971"/>
        <w:gridCol w:w="973"/>
        <w:gridCol w:w="983"/>
        <w:gridCol w:w="796"/>
        <w:gridCol w:w="1630"/>
        <w:gridCol w:w="2107"/>
      </w:tblGrid>
      <w:tr>
        <w:trPr>
          <w:trHeight w:val="559" w:hRule="atLeast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Район</w:t>
            </w:r>
          </w:p>
        </w:tc>
        <w:tc>
          <w:tcPr>
            <w:tcW w:w="74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довлетворены ли Вы уровнем организации газоснабжения в Вашем населенном пункте?</w:t>
            </w:r>
          </w:p>
        </w:tc>
      </w:tr>
      <w:tr>
        <w:trPr>
          <w:trHeight w:val="327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корее д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корее нет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трудняюсь ответить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цент удовлетворенных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ннинский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,51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,40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09%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,90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бровский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3,98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,20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5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43%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74%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,19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гучарский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,25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,81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58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39%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97%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,06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исоглебский г. о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,01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,25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45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48%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81%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,26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утурлиновский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3,67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,95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00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80%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58%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5,62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мамонский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3,28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,86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93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31%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2%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,14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хавский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1,45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,57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36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62%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5,02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оробьевский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,69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6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99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6%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,35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Воронеж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,08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6,29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,44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2%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17%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,37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Нововоронеж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,38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,89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95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19%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,59%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,27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Грибановский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2,11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,91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33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5%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,01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лачеевский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,09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,39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83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2%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07%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,48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менский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,36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,69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95%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,05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нтемировский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,15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,99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16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70%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,14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ширский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,39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,34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7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7%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13%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,73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Лискинский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,17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,23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97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03%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60%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5,40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ижнедевицкий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3,30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47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23%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,77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усманский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,57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43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0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хоперский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9,66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,28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3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46%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37%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,93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льховатский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,62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,32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19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19%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68%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4,94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строгожский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,11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,75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96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5%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93%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4,85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вловский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,80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,86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70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47%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17%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5,66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нинский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1,33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,60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07%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,93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тропавловски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,76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,14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10%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,90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воринский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,04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,90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87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2%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97%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,94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дгоренский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,38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,92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92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78%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,31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амонский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,22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,39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13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0%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76%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4,62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епьевский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,12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,41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98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49%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,52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оссошанский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,32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,80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67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78%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43%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4,12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емилукский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,09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,96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33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24%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38%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,04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аловский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,48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,33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9%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10%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,82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ерновский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9,50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,40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42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42%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26%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,90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Хохольский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6,27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,27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41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35%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70%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,54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Эртильский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0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0%</w:t>
            </w:r>
          </w:p>
        </w:tc>
      </w:tr>
      <w:tr>
        <w:trPr>
          <w:trHeight w:val="340" w:hRule="exac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СРЕДНЕЕ ЗНАЧ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81,74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14,46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1,59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0,49%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1,72%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96,2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  <w:szCs w:val="28"/>
        </w:rPr>
        <w:t xml:space="preserve">Причины неудовлетворенности населения </w:t>
      </w:r>
      <w:r>
        <w:rPr>
          <w:bCs/>
          <w:szCs w:val="28"/>
          <w:u w:val="single"/>
        </w:rPr>
        <w:t>уровнем организации газоснабжения</w:t>
      </w:r>
      <w:r>
        <w:rPr>
          <w:bCs/>
          <w:szCs w:val="28"/>
        </w:rPr>
        <w:t xml:space="preserve"> в муниципальном образовании</w:t>
      </w:r>
      <w:r>
        <w:rPr>
          <w:rStyle w:val="FootnoteCharacters"/>
          <w:rStyle w:val="FootnoteAnchor"/>
          <w:bCs/>
          <w:szCs w:val="28"/>
        </w:rPr>
        <w:footnoteReference w:id="8"/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403"/>
        <w:gridCol w:w="2402"/>
        <w:gridCol w:w="2455"/>
      </w:tblGrid>
      <w:tr>
        <w:trPr>
          <w:trHeight w:val="461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айон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Проблемы</w:t>
            </w:r>
          </w:p>
        </w:tc>
      </w:tr>
      <w:tr>
        <w:trPr>
          <w:trHeight w:val="850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ысокая стоимость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тсутствие общедомовых приборов учета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отсутствие централизованного газоснабжения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ннин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7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бров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08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огучар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37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исоглебский г. о.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93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12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Бутурлинов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39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мамон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24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ерхнехав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36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оробьев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65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Воронеж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08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3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о. Нововоронеж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7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19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Грибанов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33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лачеев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45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мен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нтемиров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39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шир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14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Лискин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35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19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19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ижнедевиц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усман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овохопер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9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льховат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38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строгож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47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влов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78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31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анин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тропавловский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10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ворин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09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дгорен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2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амон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00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5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епьев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49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оссошан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45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1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емилук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22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15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алов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9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ерновский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26%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Хохольский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06%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Эртильский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%</w:t>
            </w:r>
          </w:p>
        </w:tc>
      </w:tr>
      <w:tr>
        <w:trPr>
          <w:trHeight w:val="312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СРЕДНЕЕ ЗНАЧ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,33%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2%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4%</w:t>
            </w:r>
          </w:p>
        </w:tc>
      </w:tr>
    </w:tbl>
    <w:p>
      <w:pPr>
        <w:pStyle w:val="Heading3"/>
        <w:ind w:left="7080" w:firstLine="575"/>
        <w:rPr>
          <w:rFonts w:ascii="Times New Roman" w:hAnsi="Times New Roman" w:cs="Times New Roman"/>
          <w:sz w:val="28"/>
          <w:szCs w:val="28"/>
        </w:rPr>
      </w:pPr>
      <w:bookmarkStart w:id="11" w:name="__RefHeading___Toc156206237"/>
      <w:bookmarkEnd w:id="11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нкета исследования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709"/>
        <w:jc w:val="both"/>
        <w:outlineLvl w:val="2"/>
        <w:rPr>
          <w:color w:val="000000"/>
          <w:szCs w:val="28"/>
        </w:rPr>
      </w:pPr>
      <w:bookmarkStart w:id="12" w:name="__RefHeading___Toc156206238"/>
      <w:bookmarkEnd w:id="12"/>
      <w:r>
        <w:rPr>
          <w:color w:val="000000"/>
          <w:szCs w:val="28"/>
        </w:rPr>
        <w:t>Опрос населения об эффективности деятельности руководителей органов местного самоуправления муниципальных образований, унитарных предприятий и учреждений, акционерных обществ, осуществляющих оказание услуг населению.</w:t>
      </w:r>
    </w:p>
    <w:p>
      <w:pPr>
        <w:pStyle w:val="Style16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прос населения проводится в рамках реализации постановления Правительства Российской Федерации от 17.12.2012 № 1317 «О мерах по реализации Указа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 и подпункта «и» пункта 2 Указа Президента Российской Федерации от 07.05.2012 № 601 «Об основных направлениях совершенствования системы государственного управления»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Цель опроса</w:t>
      </w:r>
      <w:r>
        <w:rPr>
          <w:sz w:val="28"/>
          <w:szCs w:val="28"/>
        </w:rPr>
        <w:t xml:space="preserve"> – оценка удовлетворенности населения деятельностью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szCs w:val="28"/>
        </w:rPr>
      </w:pPr>
      <w:r>
        <w:rPr>
          <w:szCs w:val="28"/>
        </w:rPr>
        <w:t>руководителей органов местного самоуправления – глав муниципальных образований, председателей представительных органов муниципальных образований Воронежской области;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20" w:firstLine="709"/>
        <w:jc w:val="both"/>
        <w:rPr>
          <w:szCs w:val="28"/>
        </w:rPr>
      </w:pPr>
      <w:r>
        <w:rPr>
          <w:szCs w:val="28"/>
        </w:rPr>
        <w:t>руководителей унитарных предприятий и учреждений, действующих на региональном и муниципальном уровнях, акционерных обществ, контрольный пакет акций которых находится в собственности Воронежской области или в муниципальной собственности, осуществляющих оказание услуг населению муниципальных образований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проса деятельность руководителей органов местного самоуправления оценивается по всем критериям с учетом их полномочий по решению вопросов местного значения, эффективность деятельности руководителей организаций оценивается по критериям, соответствующим их сфере деятельности.</w:t>
      </w:r>
    </w:p>
    <w:p>
      <w:pPr>
        <w:pStyle w:val="Style16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Уважаемый респондент!</w:t>
      </w:r>
    </w:p>
    <w:p>
      <w:pPr>
        <w:pStyle w:val="Style16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Если Вы живете в Воронежской области, предлагаем Вам ответить на вопросы и оценить работу руководителей муниципалитета, не территории которого Вы проживаете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 проводится</w:t>
      </w:r>
      <w:r>
        <w:rPr>
          <w:rStyle w:val="StrongEmphasis"/>
          <w:sz w:val="28"/>
          <w:szCs w:val="28"/>
        </w:rPr>
        <w:t> только для жителей Воронежской области.</w:t>
      </w:r>
    </w:p>
    <w:p>
      <w:pPr>
        <w:pStyle w:val="Style16"/>
        <w:spacing w:lineRule="auto" w:line="360"/>
        <w:ind w:firstLine="709"/>
        <w:jc w:val="both"/>
        <w:rPr>
          <w:rStyle w:val="StrongEmphasis"/>
          <w:sz w:val="28"/>
          <w:szCs w:val="28"/>
          <w:u w:val="single"/>
        </w:rPr>
      </w:pPr>
      <w:r>
        <w:rPr>
          <w:rStyle w:val="StrongEmphasis"/>
          <w:sz w:val="28"/>
          <w:szCs w:val="28"/>
        </w:rPr>
        <w:t xml:space="preserve">Для участия в опросе </w:t>
      </w:r>
      <w:r>
        <w:rPr>
          <w:rStyle w:val="StrongEmphasis"/>
          <w:sz w:val="28"/>
          <w:szCs w:val="28"/>
          <w:u w:val="single"/>
        </w:rPr>
        <w:t>перейдите к выбору муниципального образования, в котором Вы проживаете.</w:t>
      </w:r>
    </w:p>
    <w:p>
      <w:pPr>
        <w:pStyle w:val="Style16"/>
        <w:spacing w:lineRule="auto" w:line="360"/>
        <w:ind w:firstLine="709"/>
        <w:jc w:val="both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Выберите из представленного списка городской округ (муниципальный район) Воронежской области, в котором Вы проживаете: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701" w:right="851" w:gutter="0" w:header="0" w:top="45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ородской округ город Вороне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ородской округ город Нововороне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орисоглебский городской окру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ннин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обров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огучар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утурлинов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ерхнемамон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ерхнехав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оробьев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рибанов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лачеев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мен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нтемиров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шир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скин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ижнедевиц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овоусман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овохопер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льховат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трогож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авлов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анинский муниципальный район</w:t>
      </w:r>
    </w:p>
    <w:p>
      <w:pPr>
        <w:pStyle w:val="Normal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етропавловский муниципальный             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ворин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дгорен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мон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пьев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оссошан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емилук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алов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ернов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Хохоль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Эртильский муниципальный район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0" w:top="568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2.  Удовлетворены ли Вы деятельностью </w:t>
      </w:r>
      <w:r>
        <w:rPr>
          <w:b/>
          <w:i/>
          <w:sz w:val="24"/>
          <w:szCs w:val="24"/>
          <w:u w:val="single"/>
        </w:rPr>
        <w:t>главы муниципального образования</w:t>
      </w:r>
      <w:r>
        <w:rPr>
          <w:b/>
          <w:i/>
          <w:sz w:val="24"/>
          <w:szCs w:val="24"/>
        </w:rPr>
        <w:t>? Один отв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довлетворе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 удовлетворе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трудняюсь ответить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3.  Удовлетворены ли Вы деятельностью </w:t>
      </w:r>
      <w:r>
        <w:rPr>
          <w:b/>
          <w:i/>
          <w:sz w:val="24"/>
          <w:szCs w:val="24"/>
          <w:u w:val="single"/>
        </w:rPr>
        <w:t>представительного органа муниципального образования (депутатов)</w:t>
      </w:r>
      <w:r>
        <w:rPr>
          <w:b/>
          <w:i/>
          <w:sz w:val="24"/>
          <w:szCs w:val="24"/>
        </w:rPr>
        <w:t>? Один отв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довлетворе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 удовлетворе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трудняюсь ответить.</w:t>
      </w:r>
    </w:p>
    <w:p>
      <w:pPr>
        <w:pStyle w:val="Normal"/>
        <w:spacing w:lineRule="auto" w:line="360" w:before="0" w:after="0"/>
        <w:rPr>
          <w:sz w:val="10"/>
          <w:szCs w:val="10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4. Удовлетворены ли Вы </w:t>
      </w:r>
      <w:r>
        <w:rPr>
          <w:b/>
          <w:i/>
          <w:sz w:val="24"/>
          <w:szCs w:val="24"/>
          <w:u w:val="single"/>
        </w:rPr>
        <w:t>организацией транспортного обслуживания</w:t>
      </w:r>
      <w:r>
        <w:rPr>
          <w:b/>
          <w:i/>
          <w:sz w:val="24"/>
          <w:szCs w:val="24"/>
        </w:rPr>
        <w:t xml:space="preserve"> населения в Вашем населенном пункте (районе)? Один отв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довлетворен (переход к вопросу № 6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 удовлетворен (переход к вопросу № 5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трудняюсь ответить (переход к вопросу № 6).</w:t>
      </w:r>
    </w:p>
    <w:p>
      <w:pPr>
        <w:pStyle w:val="Normal"/>
        <w:spacing w:lineRule="auto" w:line="360" w:before="0" w:after="0"/>
        <w:rPr>
          <w:sz w:val="10"/>
          <w:szCs w:val="10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Что Вас не устраивает в </w:t>
      </w:r>
      <w:r>
        <w:rPr>
          <w:b/>
          <w:i/>
          <w:sz w:val="24"/>
          <w:szCs w:val="24"/>
          <w:u w:val="single"/>
        </w:rPr>
        <w:t>организации транспортного обслуживания</w:t>
      </w:r>
      <w:r>
        <w:rPr>
          <w:b/>
          <w:i/>
          <w:sz w:val="24"/>
          <w:szCs w:val="24"/>
        </w:rPr>
        <w:t xml:space="preserve"> населения в Вашем населенном пункте (районе) (количество вариантов ответа не ограничено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соответствие движения транспортного средства утвержденному расписанию и маршрут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рушения графика движения транспорта (большие временные интервалы ожидания транспорта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сокая стоимость биле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 организованы остановки общественного транспор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удовлетворительное санитарное состояние транспортного сред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бслуживания персоналом перевозчи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сутствие прямого транспортного сообщения с некоторыми точками населенного пункта (населенными пунктами района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лохое техническое состояние транспортных средст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ругое (напишите) _______________________________________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трудняюсь ответить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6. Удовлетворены ли Вы </w:t>
      </w:r>
      <w:r>
        <w:rPr>
          <w:b/>
          <w:i/>
          <w:sz w:val="24"/>
          <w:szCs w:val="24"/>
          <w:u w:val="single"/>
        </w:rPr>
        <w:t>качеством автомобильных дорог</w:t>
      </w:r>
      <w:r>
        <w:rPr>
          <w:b/>
          <w:i/>
          <w:sz w:val="24"/>
          <w:szCs w:val="24"/>
        </w:rPr>
        <w:t xml:space="preserve"> в Вашем населенном пункте (районе)? Один отв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довлетворен (переход к вопросу № 8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 удовлетворен (переход к вопросу № 7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трудняюсь ответить (переход к вопросу № 8).</w:t>
      </w:r>
    </w:p>
    <w:p>
      <w:pPr>
        <w:pStyle w:val="Normal"/>
        <w:spacing w:lineRule="auto" w:line="36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7. Укажите причины неудовлетворенности </w:t>
      </w:r>
      <w:r>
        <w:rPr>
          <w:b/>
          <w:i/>
          <w:sz w:val="24"/>
          <w:szCs w:val="24"/>
          <w:u w:val="single"/>
        </w:rPr>
        <w:t>качеством автомобильных дорог</w:t>
      </w:r>
      <w:r>
        <w:rPr>
          <w:b/>
          <w:i/>
          <w:sz w:val="24"/>
          <w:szCs w:val="24"/>
        </w:rPr>
        <w:t xml:space="preserve"> в Вашем населенном пункте (районе) (количество вариантов ответа не ограничено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ольшинство автомобильных дорог не имеет асфальтового покрыт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сутствуют или повреждены дорожные знаки, светофоры, разметка, друго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лохое состояние дорожного полотна (выбоины, просадки и иные повреждения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ругое (напишите) ______________________________________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трудняюсь ответить.</w:t>
      </w:r>
    </w:p>
    <w:p>
      <w:pPr>
        <w:pStyle w:val="Normal"/>
        <w:spacing w:lineRule="auto" w:line="36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8.  Удовлетворены ли Вы уровнем </w:t>
      </w:r>
      <w:r>
        <w:rPr>
          <w:b/>
          <w:i/>
          <w:sz w:val="24"/>
          <w:szCs w:val="24"/>
          <w:u w:val="single"/>
        </w:rPr>
        <w:t>организации теплоснабжения (снабжения населения топливом)</w:t>
      </w:r>
      <w:r>
        <w:rPr>
          <w:b/>
          <w:i/>
          <w:sz w:val="24"/>
          <w:szCs w:val="24"/>
        </w:rPr>
        <w:t xml:space="preserve"> в Вашем населенном пункте? Один отв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довлетворен (переход к вопросу № 10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 удовлетворен (переход к вопросу № 9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трудняюсь ответить (переход к вопросу № 10).</w:t>
      </w:r>
    </w:p>
    <w:p>
      <w:pPr>
        <w:pStyle w:val="Normal"/>
        <w:spacing w:lineRule="auto" w:line="360" w:before="0" w:after="0"/>
        <w:rPr>
          <w:sz w:val="10"/>
          <w:szCs w:val="10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9. Что Вас не устраивает в организации </w:t>
      </w:r>
      <w:r>
        <w:rPr>
          <w:b/>
          <w:i/>
          <w:sz w:val="24"/>
          <w:szCs w:val="24"/>
          <w:u w:val="single"/>
        </w:rPr>
        <w:t>теплоснабжения (снабжения населения топливом)</w:t>
      </w:r>
      <w:r>
        <w:rPr>
          <w:b/>
          <w:i/>
          <w:sz w:val="24"/>
          <w:szCs w:val="24"/>
        </w:rPr>
        <w:t xml:space="preserve"> в Вашем населенном пункте (количество вариантов ответа не ограничено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сокая и ежегодно растущая стоимость теплоснаб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сутствие общедомовых приборов учета потребления тепл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сутствие централизованного теплоснаб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ляемые тепловые ресурсы не соответствуют установленным нормативам (не поддерживается необходимая для нормальной жизнедеятельности температура в помещении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альный расход топлива, больше выделяемого населению по установленным нормативам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другое (напишите) ______________________________________.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br/>
        <w:t>– затрудняюсь ответить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0.  Удовлетворены ли Вы уровнем организации </w:t>
      </w:r>
      <w:r>
        <w:rPr>
          <w:b/>
          <w:i/>
          <w:sz w:val="24"/>
          <w:szCs w:val="24"/>
          <w:u w:val="single"/>
        </w:rPr>
        <w:t xml:space="preserve">водоснабжения </w:t>
      </w:r>
      <w:r>
        <w:rPr>
          <w:b/>
          <w:i/>
          <w:sz w:val="24"/>
          <w:szCs w:val="24"/>
        </w:rPr>
        <w:t>(водоотведения) в Вашем населенном пункте? Один отв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довлетворен (переход к вопросу № 12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 удовлетворен (переход к вопросу № 11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трудняюсь ответить (переход к вопросу № 12)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1.  Что Вас не устраивает в организации </w:t>
      </w:r>
      <w:r>
        <w:rPr>
          <w:b/>
          <w:i/>
          <w:sz w:val="24"/>
          <w:szCs w:val="24"/>
          <w:u w:val="single"/>
        </w:rPr>
        <w:t>водоснабжения</w:t>
      </w:r>
      <w:r>
        <w:rPr>
          <w:b/>
          <w:i/>
          <w:sz w:val="24"/>
          <w:szCs w:val="24"/>
        </w:rPr>
        <w:t xml:space="preserve"> (водоотведения) в Вашем населенном пункте (количество вариантов ответа не ограничено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сокая и ежегодно растущая стоимость водоснабжения (водоотведения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сутствие общедомовых приборов учета потребления вод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сутствие централизованного водоснаб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достаточная температура нагрева воды, вода имеет посторонний запах, цвет, другое (поставляемые ресурсы не соответствуют установленным нормативам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частые перебои в водоснабжен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ругое (напишите) _______________________________________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трудняюсь ответить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12.  Удовлетворены ли Вы уровнем организации </w:t>
      </w:r>
      <w:r>
        <w:rPr>
          <w:b/>
          <w:i/>
          <w:sz w:val="24"/>
          <w:szCs w:val="24"/>
          <w:u w:val="single"/>
        </w:rPr>
        <w:t>электроснабжения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 Вашем населенном пункте? Один отв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довлетворен (переход к вопросу № 14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 удовлетворен (переход к вопросу № 13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трудняюсь ответить (переход к вопросу № 14)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3. Что Вас не устраивает в организации </w:t>
      </w:r>
      <w:r>
        <w:rPr>
          <w:b/>
          <w:i/>
          <w:sz w:val="24"/>
          <w:szCs w:val="24"/>
          <w:u w:val="single"/>
        </w:rPr>
        <w:t>электроснабжения</w:t>
      </w:r>
      <w:r>
        <w:rPr>
          <w:b/>
          <w:i/>
          <w:sz w:val="24"/>
          <w:szCs w:val="24"/>
        </w:rPr>
        <w:t xml:space="preserve"> в Вашем населенном пункте (количество вариантов ответа не ограничено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сокая и ежегодно растущая стоимость электроснаб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сутствие общедомовых приборов учета потребления электроэнерг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изкое напряжение или скачки напряжения (поставляемые ресурсы не соответствуют установленным нормативам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частые перебои электроснабжения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ругое (напишите) _______________________________________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– затрудняюсь ответить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4.  Удовлетворены ли вы уровнем организации </w:t>
      </w:r>
      <w:r>
        <w:rPr>
          <w:b/>
          <w:i/>
          <w:sz w:val="24"/>
          <w:szCs w:val="24"/>
          <w:u w:val="single"/>
        </w:rPr>
        <w:t>газоснабжения</w:t>
      </w:r>
      <w:r>
        <w:rPr>
          <w:b/>
          <w:i/>
          <w:sz w:val="24"/>
          <w:szCs w:val="24"/>
        </w:rPr>
        <w:t xml:space="preserve"> в Вашем населенном пункте? Один отв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довлетворен (переход к вопросу № 16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 удовлетворен (переход к вопросу № 15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трудняюсь ответить (переход к вопросу № 16)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5. Что Вас не устраивает в организации </w:t>
      </w:r>
      <w:r>
        <w:rPr>
          <w:b/>
          <w:i/>
          <w:sz w:val="24"/>
          <w:szCs w:val="24"/>
          <w:u w:val="single"/>
        </w:rPr>
        <w:t>газоснабжения</w:t>
      </w:r>
      <w:r>
        <w:rPr>
          <w:b/>
          <w:i/>
          <w:sz w:val="24"/>
          <w:szCs w:val="24"/>
        </w:rPr>
        <w:t xml:space="preserve"> в Вашем населенном пункте (количество вариантов ответа не ограничено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сокая и ежегодно растущая стоимость газоснаб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сутствие общедомовых приборов учета потребления газ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сутствие централизованного газоснаб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ругое (напишите) _______________________________________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трудняюсь ответить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6.  Ваш пол. Один отв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жск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женский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7. Сколько Вам лет? Один отв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8–29 ле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0–49 ле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50–59 ле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60 лет и старше.</w:t>
      </w:r>
    </w:p>
    <w:p>
      <w:pPr>
        <w:pStyle w:val="Normal"/>
        <w:spacing w:lineRule="auto" w:line="36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8. Ваше образование? Один отв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новное общее среднее или начальное профессиональное, начальное общее или ниж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реднее (полное) обще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реднее профессионально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сшее профессиональное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9. Ваше социальное положение? Один отв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чие (кроме сельскохозяйственных рабочих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ельскохозяйственные рабочие, фермер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инженерно–технические работник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социально–гуманитарная интеллигенц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ители предприятий, организаций и их отделов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принимател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оеннослужащие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безработные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енсионеры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инвалиды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домохозяйк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туденты.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2</w:t>
    </w:r>
    <w:r>
      <w:rPr>
        <w:sz w:val="22"/>
        <w:szCs w:val="22"/>
      </w:rPr>
      <w:fldChar w:fldCharType="end"/>
    </w:r>
  </w:p>
  <w:p>
    <w:pPr>
      <w:pStyle w:val="Footer"/>
      <w:spacing w:before="0" w:after="20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4</w:t>
    </w:r>
    <w:r>
      <w:rPr>
        <w:sz w:val="22"/>
        <w:szCs w:val="22"/>
      </w:rPr>
      <w:fldChar w:fldCharType="end"/>
    </w:r>
  </w:p>
  <w:p>
    <w:pPr>
      <w:pStyle w:val="Footer"/>
      <w:spacing w:before="0" w:after="200"/>
      <w:rPr>
        <w:sz w:val="22"/>
        <w:szCs w:val="22"/>
      </w:rPr>
    </w:pPr>
    <w:r>
      <w:rPr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</w:t>
    </w:r>
    <w:r>
      <w:rPr>
        <w:sz w:val="22"/>
        <w:szCs w:val="22"/>
      </w:rPr>
      <w:fldChar w:fldCharType="end"/>
    </w:r>
  </w:p>
  <w:p>
    <w:pPr>
      <w:pStyle w:val="Footer"/>
      <w:spacing w:before="0" w:after="200"/>
      <w:rPr>
        <w:sz w:val="22"/>
        <w:szCs w:val="22"/>
      </w:rPr>
    </w:pPr>
    <w:r>
      <w:rPr>
        <w:sz w:val="22"/>
        <w:szCs w:val="2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</w:t>
    </w:r>
    <w:r>
      <w:rPr>
        <w:sz w:val="22"/>
        <w:szCs w:val="22"/>
      </w:rPr>
      <w:fldChar w:fldCharType="end"/>
    </w:r>
  </w:p>
  <w:p>
    <w:pPr>
      <w:pStyle w:val="Footer"/>
      <w:spacing w:before="0" w:after="200"/>
      <w:rPr>
        <w:sz w:val="22"/>
        <w:szCs w:val="22"/>
      </w:rPr>
    </w:pPr>
    <w:r>
      <w:rPr>
        <w:sz w:val="22"/>
        <w:szCs w:val="2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6</w:t>
    </w:r>
    <w:r>
      <w:rPr>
        <w:sz w:val="22"/>
        <w:szCs w:val="22"/>
      </w:rPr>
      <w:fldChar w:fldCharType="end"/>
    </w:r>
  </w:p>
  <w:p>
    <w:pPr>
      <w:pStyle w:val="Footer"/>
      <w:spacing w:before="0" w:after="200"/>
      <w:rPr>
        <w:sz w:val="22"/>
        <w:szCs w:val="22"/>
      </w:rPr>
    </w:pPr>
    <w:r>
      <w:rPr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и далее </w:t>
      </w:r>
      <w:r>
        <w:rPr>
          <w:rFonts w:eastAsia="Times New Roman"/>
          <w:color w:val="000000"/>
          <w:sz w:val="18"/>
          <w:szCs w:val="18"/>
        </w:rPr>
        <w:t>данный показатель рассчитан как сумма оценок «удовлетворен» и «скорее удовлетворен»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иду того, что на вопрос допускалось несколько вариантов ответа, распределение ответов респондентов по строке может превышать 100%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иду того, что на вопрос допускалось несколько вариантов ответа, распределение ответов респондентов по строке может превышать 100%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иду того, что на вопрос допускалось несколько вариантов ответа, распределение ответов респондентов по строке может превышать 100%.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иду того, что на вопрос допускалось несколько вариантов ответа, распределение ответов респондентов по строке может превышать 100%.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иду того, что на вопрос допускалось несколько вариантов ответа, распределение ответов респондентов по строке может превышать 100%.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иду того, что на вопрос допускалось несколько вариантов ответа, распределение ответов респондентов по строке может превышать 100%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3">
    <w:name w:val="Основной текст 3 Знак"/>
    <w:qFormat/>
    <w:rPr>
      <w:rFonts w:ascii="TimesET;Times New Roman" w:hAnsi="TimesET;Times New Roman" w:eastAsia="Times New Roman" w:cs="TimesET;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overflowPunct w:val="false"/>
      <w:autoSpaceDE w:val="false"/>
      <w:spacing w:lineRule="auto" w:line="360" w:before="120" w:after="0"/>
      <w:jc w:val="center"/>
      <w:textAlignment w:val="baseline"/>
    </w:pPr>
    <w:rPr>
      <w:rFonts w:ascii="TimesET;Times New Roman" w:hAnsi="TimesET;Times New Roman" w:eastAsia="Times New Roman" w:cs="TimesET;Times New Roman"/>
      <w:sz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Style16">
    <w:name w:val="Обычный (веб)"/>
    <w:basedOn w:val="Normal"/>
    <w:qFormat/>
    <w:pPr>
      <w:spacing w:lineRule="auto" w:line="240" w:before="30" w:after="30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7:22:00Z</dcterms:created>
  <dc:creator>Леденев Михаил Михайлович</dc:creator>
  <dc:description/>
  <dc:language>en-US</dc:language>
  <cp:lastModifiedBy>Красникова Е.В.</cp:lastModifiedBy>
  <cp:lastPrinted>2024-03-04T10:42:00Z</cp:lastPrinted>
  <dcterms:modified xsi:type="dcterms:W3CDTF">2025-02-07T07:22:00Z</dcterms:modified>
  <cp:revision>2</cp:revision>
  <dc:subject/>
  <dc:title/>
</cp:coreProperties>
</file>