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03.04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оставлении ООО СЗ «Грин-Строй» раз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тклонение от предельных параметров разрешенного строительства на земельном участке с кадастровым номером 36:34:0307021:5096 по ул. Цимлянская   в части уменьшения минимального количества парковочных мест и (или) машино-мест для стоянки (размещения) индивидуального транспорта в границах земельного участка со 190 мест до 102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04.04.2025 по 30.04.2025. Срок публикации заключения о результатах общественных обсуждений – 30.04.2025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11.04.2025 по 20.04.2025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>(e-active.govvrn.ru) с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11.04.2025 по 20.04.2025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, 228-39-64,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Лямзина Татьяна Александро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12:00Z</dcterms:created>
  <dc:creator>Прихожаева И.Г.</dc:creator>
  <dc:description/>
  <cp:keywords/>
  <dc:language>en-US</dc:language>
  <cp:lastModifiedBy>Лямзина Т.А.</cp:lastModifiedBy>
  <cp:lastPrinted>2025-04-03T10:40:00Z</cp:lastPrinted>
  <dcterms:modified xsi:type="dcterms:W3CDTF">2025-04-03T07:40:00Z</dcterms:modified>
  <cp:revision>8</cp:revision>
  <dc:subject/>
  <dc:title/>
</cp:coreProperties>
</file>