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2315" w:hRule="atLeast"/>
        </w:trPr>
        <w:tc>
          <w:tcPr>
            <w:tcW w:w="60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ООО СЗ «Грин-Строй» (ИНН 3661173819) разрешения на отклонение от предельных параметров разрешенного строительства, реконструкции объектов капитального строительства </w:t>
              <w:br/>
              <w:t>на земельном участке по ул. Цимлянская (кадастровый номер 36:34:0307021:5096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sz w:val="28"/>
          <w:szCs w:val="28"/>
        </w:rPr>
        <w:t xml:space="preserve">На основании заявления ООО СЗ «Грин-Строй» (ИНН 3661173819)               от 28.03.2025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_______2025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с учетом рекомендаций комиссии по землепользованию и застройке городского округа город Воронеж от _______2025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40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 xml:space="preserve">предоставить ООО СЗ «Грин-Строй» (ИНН 3661173819) </w:t>
      </w:r>
      <w:r>
        <w:rPr>
          <w:sz w:val="28"/>
          <w:szCs w:val="28"/>
        </w:rPr>
        <w:t>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о ул. Цимлянская (кадастровый номер 36:34:0307021:5096),                    расположенном в территориальной зоне ОДМ «Зона смешанной общественно-деловой застройки», в части сокращения минимального количества парковочных мест и (или) машино-мест для стоянки (размещения) индивидуального транспорта с 190 до 102,                                          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ород Воронеж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992" w:footer="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48:00Z</dcterms:created>
  <dc:creator>mvpotapova</dc:creator>
  <dc:description/>
  <dc:language>en-US</dc:language>
  <cp:lastModifiedBy>Изосимова Л.А.</cp:lastModifiedBy>
  <cp:lastPrinted>2022-03-11T11:41:00Z</cp:lastPrinted>
  <dcterms:modified xsi:type="dcterms:W3CDTF">2025-04-03T08:48:00Z</dcterms:modified>
  <cp:revision>2</cp:revision>
  <dc:subject/>
  <dc:title>Проект</dc:title>
</cp:coreProperties>
</file>