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3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Рулевой Виктории Викторовне разрешения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 кадастровым номером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6:34:0605043:26 по ул. Крутая, 19  в части уменьшения минимального отступа от границы земельного участка с западной стороны со стороны ул. Крутая с 3 м до 1,3 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4.04.2025 по 30.04.2025. Срок публикации заключения о результатах общественных обсуждений – 30.04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1.04.2025 по 20.04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>(e-active.govvrn.ru) с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1.04.2025 по 20.04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, 228-39-64,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Лямзина Татьяна Александро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Прихожаева И.Г.</dc:creator>
  <dc:description/>
  <cp:keywords/>
  <dc:language>en-US</dc:language>
  <cp:lastModifiedBy>Лямзина Т.А.</cp:lastModifiedBy>
  <cp:lastPrinted>2025-04-03T10:35:00Z</cp:lastPrinted>
  <dcterms:modified xsi:type="dcterms:W3CDTF">2025-04-03T07:35:00Z</dcterms:modified>
  <cp:revision>8</cp:revision>
  <dc:subject/>
  <dc:title/>
</cp:coreProperties>
</file>