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Бушуева Е.А., Бушуев В.В., Воропаева С.В. </w:t>
      </w:r>
      <w:r>
        <w:rPr>
          <w:bCs/>
          <w:sz w:val="28"/>
          <w:szCs w:val="28"/>
        </w:rPr>
        <w:t xml:space="preserve">обратили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>разрешения на отклонение от предельных параметров разрешенного строительства на земельном участке по ул. Конно-Стрелецкая, 27 (36:34:0403011:14) в части сокращения с 3,0 м до 2,9 м  минимального отступа от границы земельного участка с кадастровым номером 36:34:0403011:13, с 3,0 м до 2,1 м минимального отступа от границы земельного участка с кадастровым номером 36:34:0403011: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Земельный участок по ул. Конно-Стрелецкая, 27 (кадастровый номер 36:34:0403011:14) принадлежит заявителям Бушуеву В.В., Бушуевой Е.А. Воропаевой С.В. на праве собственности. Земельный участок учтен в ЕГРН с видом разрешенного использования «Для индивидуального жилищного строительств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 xml:space="preserve">участок расположен в территориальной зоне с индексом                   ЖТ «Зона малоэтажной жилой застройки». 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  <w:shd w:fill="FFFFFF" w:val="clear"/>
          <w:lang w:bidi="ru-RU"/>
        </w:rPr>
        <w:tab/>
      </w:r>
      <w:r>
        <w:rPr>
          <w:color w:val="000000"/>
          <w:sz w:val="28"/>
          <w:szCs w:val="28"/>
          <w:shd w:fill="FFFFFF" w:val="clear"/>
        </w:rPr>
        <w:t xml:space="preserve">Отклонение от предельных параметров запрашивается для реконструкции индивидуального жилого дом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1:00Z</dcterms:created>
  <dc:creator>ealyutikova</dc:creator>
  <dc:description/>
  <cp:keywords/>
  <dc:language>en-US</dc:language>
  <cp:lastModifiedBy>Изосимова Л.А.</cp:lastModifiedBy>
  <cp:lastPrinted>2025-01-13T13:45:00Z</cp:lastPrinted>
  <dcterms:modified xsi:type="dcterms:W3CDTF">2025-01-13T12:54:00Z</dcterms:modified>
  <cp:revision>7</cp:revision>
  <dc:subject/>
  <dc:title/>
</cp:coreProperties>
</file>