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6.01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Бушуевой Е.А., Бушуеву В.В., Воропаевой С.В. разрешения на отклонение от предельных параметров разрешенного строительства на земельном участке по                ул. Конно-Стрелецкая, 27 (36:34:0403011:14) </w:t>
      </w:r>
      <w:r>
        <w:rPr>
          <w:rFonts w:cs="Times New Roman" w:ascii="Times New Roman" w:hAnsi="Times New Roman"/>
          <w:sz w:val="24"/>
          <w:szCs w:val="24"/>
        </w:rPr>
        <w:t>в части сокращения минимального отступа от границы смежного земельного участка с кадастровым номером 36:34:0403011:2 с 3 м до 2,1 м, сокращения минимального отступа от границы смежного земельного участка с кадастровым номером 36:34:0403011:13 с 3 м до 2,9 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before="0" w:after="0"/>
        <w:ind w:right="-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7.01.2025 по 15.02.2025. Срок публикации заключения по результатам общественных обсуждений - 15.02.2025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Экспозиция проекта будет размещена на информационном ресурсе «Активный электронный гражданин» (e-active.govvrn.ru) в информационно- телекоммуникационной сети «Интернет» с 24.01.2025 по 02.02.2025.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24.01.2025 по 02.02.2025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0:00Z</dcterms:created>
  <dc:creator>Прихожаева И.Г.</dc:creator>
  <dc:description/>
  <cp:keywords/>
  <dc:language>en-US</dc:language>
  <cp:lastModifiedBy>Изосимова Л.А.</cp:lastModifiedBy>
  <cp:lastPrinted>2025-01-15T09:38:00Z</cp:lastPrinted>
  <dcterms:modified xsi:type="dcterms:W3CDTF">2025-01-15T06:40:00Z</dcterms:modified>
  <cp:revision>13</cp:revision>
  <dc:subject/>
  <dc:title/>
</cp:coreProperties>
</file>