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</w:tblGrid>
      <w:tr>
        <w:trPr>
          <w:trHeight w:val="2376" w:hRule="atLeast"/>
        </w:trPr>
        <w:tc>
          <w:tcPr>
            <w:tcW w:w="6540" w:type="dxa"/>
            <w:tcBorders/>
          </w:tcPr>
          <w:p>
            <w:pPr>
              <w:pStyle w:val="Normal"/>
              <w:ind w:right="-9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бществу с ограниченной ответственностью Специализированный </w:t>
            </w:r>
          </w:p>
          <w:p>
            <w:pPr>
              <w:pStyle w:val="Normal"/>
              <w:ind w:right="-9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ройщик «БиК-Юго-Запад» (ИНН 3663155533) разрешения на отклонение от предельных </w:t>
            </w:r>
          </w:p>
          <w:p>
            <w:pPr>
              <w:pStyle w:val="Normal"/>
              <w:ind w:right="-9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метров разрешенного строительства, реконструкции объектов капитального </w:t>
            </w:r>
          </w:p>
          <w:p>
            <w:pPr>
              <w:pStyle w:val="Normal"/>
              <w:ind w:right="-9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ительства на земельных участках по </w:t>
            </w:r>
          </w:p>
          <w:p>
            <w:pPr>
              <w:pStyle w:val="Normal"/>
              <w:ind w:right="-9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-кту Патриотов (кадастровые номера 36:34:0508001:34017, 36:34:0508001:3401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й общества с ограниченной ответственностью Специализированный застройщик «БиК-Юго-Запад» (ИНН 3663155533)               от 20.03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__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__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обществу с ограниченной ответственностью Специализированный застройщик «БиК-Юго-Запад» (ИНН 3663155533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ых участках по пр-кту Патриотов (кадастровые номера 36:34:0508001:34017, 36:34:0508001:34018), расположенных в территориальной зоне ОДМ «Зона смешанной общественно-деловой застройки», в части увеличения коэффициента (максимального процента) плотности застройки земельных участков с 300% до 330%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99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12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5-03-26T09:12:00Z</dcterms:modified>
  <cp:revision>2</cp:revision>
  <dc:subject/>
  <dc:title>Проект</dc:title>
</cp:coreProperties>
</file>