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30.01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ОО СЗ «Партнер» о предоставлении </w:t>
      </w:r>
      <w:r>
        <w:rPr>
          <w:rFonts w:cs="Times New Roman" w:ascii="Times New Roman" w:hAnsi="Times New Roman"/>
          <w:sz w:val="24"/>
          <w:szCs w:val="24"/>
        </w:rPr>
        <w:t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Помяловского, 57 (кадастровый номер 36:34:0607012:1058), в части увеличения максимального процента застройки в границах земельного участка с 33% до 35,98% и уменьшения нормативного количества машино-мест с 46 до 2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31.01.2025 по 01.03.2025. Срок публикации заключения о результатах общественных обсуждений – 01.03.2025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7.02.2025 по 16.02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07.02.2025 по 16.02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1:00Z</dcterms:created>
  <dc:creator>Прихожаева И.Г.</dc:creator>
  <dc:description/>
  <cp:keywords/>
  <dc:language>en-US</dc:language>
  <cp:lastModifiedBy>Изосимова Л.А.</cp:lastModifiedBy>
  <cp:lastPrinted>2024-12-23T15:25:00Z</cp:lastPrinted>
  <dcterms:modified xsi:type="dcterms:W3CDTF">2025-01-28T13:41:00Z</dcterms:modified>
  <cp:revision>3</cp:revision>
  <dc:subject/>
  <dc:title/>
</cp:coreProperties>
</file>