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2366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едоставлении Минаковой Татьяне Владимировн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пер. Новороссийский, 5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кадастровый номер 36:34:0310008:182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. 40 Градостроительного кодекса Российской Федерации,  на основании заявления Минаковой Татьяны Владимировны от 29.05.2025, заключения комиссии по землепользованию и застройке городского округа город Воронеж от __.__.2025,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с учетом рекомендаций комиссии по землепользованию и застройке городского округа город Воронеж от __.__.2025, администрация городского округа город  Воронеж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24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/>
        <w:t xml:space="preserve"> </w:t>
      </w:r>
      <w:r>
        <w:rPr>
          <w:sz w:val="28"/>
          <w:szCs w:val="28"/>
        </w:rPr>
        <w:t xml:space="preserve">Минаковой Татьяне Владимиро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354 кв. м по пер. Новороссийский, 52 (кадастровый номер 36:34:0310008:182), расположенном в территориальной зоне ЖИ «Зона индивидуальной жилой застройки», в части сокращения минимального отступа от границы смежного земельного участка по ул. Просторная, 38 (кадастровый номер 36:34:0310008:5) с 3 м до 1,4 м и  границы смежного земельного участка по ул. Просторная, 42 (кадастровый номер 36:34:0310008:14) с 3 м до 0 м,  </w:t>
      </w:r>
      <w:r>
        <w:rPr>
          <w:bCs/>
          <w:sz w:val="28"/>
          <w:szCs w:val="28"/>
        </w:rPr>
        <w:t xml:space="preserve">при условии </w:t>
      </w:r>
      <w:r>
        <w:rPr>
          <w:rFonts w:eastAsia="Calibri"/>
          <w:sz w:val="28"/>
          <w:szCs w:val="28"/>
        </w:rPr>
        <w:t>соблюдения технических и градостроительных регламентов, нормативов градостроительного проектирования и иных обязательных требований, установленных в соответствии с законодательством Российской Федерации.</w:t>
      </w:r>
    </w:p>
    <w:p>
      <w:pPr>
        <w:pStyle w:val="Normal"/>
        <w:spacing w:lineRule="auto" w:line="324"/>
        <w:ind w:firstLine="709"/>
        <w:jc w:val="both"/>
        <w:textAlignment w:val="baseline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Глава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lineRule="auto" w:line="276"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ород Воронеж                                                                                  С.А. Петрин </w:t>
      </w:r>
    </w:p>
    <w:sectPr>
      <w:type w:val="nextPage"/>
      <w:pgSz w:w="11906" w:h="16838"/>
      <w:pgMar w:left="1985" w:right="567" w:gutter="0" w:header="0" w:top="113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37:00Z</dcterms:created>
  <dc:creator>mvpotapova</dc:creator>
  <dc:description/>
  <cp:keywords/>
  <dc:language>en-US</dc:language>
  <cp:lastModifiedBy>Давыденко Э.С.</cp:lastModifiedBy>
  <cp:lastPrinted>2025-01-14T12:21:00Z</cp:lastPrinted>
  <dcterms:modified xsi:type="dcterms:W3CDTF">2025-06-03T10:50:00Z</dcterms:modified>
  <cp:revision>26</cp:revision>
  <dc:subject/>
  <dc:title>Проект</dc:title>
</cp:coreProperties>
</file>