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66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Махсудян Наире Александровне, Насибян Армену Усиковичу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. Бакунинский (кадастровый номер 36:34:0401010:44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 на основании заявления Махсудян Наиры Александровны, Насибян Армена Усиковича от 07.05.2025, заключения комиссии по землепользованию и застройке городского округа город Воронеж от __.__.2025,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__.__.2025, 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24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Махсудян Наире Александровне, Насибян Армену Усик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2012 кв. м по                                   пер. Бакунинский (кадастровый номер 36:34:0401010:448), расположенном в территориальной зоне ЖМ(о) «Зона особого регламента многоэтажной жилой застройки» в части сокращения минимального отступа от границы земельного участка с северной-восточной стороны с 3 м до 0 м и увеличения максимального процента застройки в границах земельного участка с 45 % до 82 %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род Воронеж                                                                                  С.А. Петрин </w:t>
      </w:r>
    </w:p>
    <w:sectPr>
      <w:type w:val="nextPage"/>
      <w:pgSz w:w="11906" w:h="16838"/>
      <w:pgMar w:left="1985" w:right="567" w:gutter="0" w:header="0" w:top="113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52:00Z</dcterms:created>
  <dc:creator>mvpotapova</dc:creator>
  <dc:description/>
  <cp:keywords/>
  <dc:language>en-US</dc:language>
  <cp:lastModifiedBy>Давыденко Э.С.</cp:lastModifiedBy>
  <cp:lastPrinted>2025-05-12T11:52:00Z</cp:lastPrinted>
  <dcterms:modified xsi:type="dcterms:W3CDTF">2025-05-13T14:54:00Z</dcterms:modified>
  <cp:revision>3</cp:revision>
  <dc:subject/>
  <dc:title>Проект</dc:title>
</cp:coreProperties>
</file>