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 министерству строительства Воронежской области                       (ИНН 3664095238) разрешения </w:t>
              <w:br/>
              <w:t xml:space="preserve">на отклонение от предельных параметров разрешенного строительства, реконструкции объектов капитального строительства </w:t>
              <w:br/>
              <w:t>на земельном участке по ул.  Куколкина, 3 (кадастровый номер 36:34:0401031:569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министерства строительства Воронежской области (ИНН 3664095238) от 21.03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_______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_______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министерству строительства Воронежской области                      (ИНН 3664095238)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ул. Куколкина, 3 (кадастровый номер 36:34:0401031:569), расположенном в территориальной зоне ОДК «Зона общественно-деловой коммерческой застройки», в части уменьшения минимального количества машино-мест с 50 до 39 и сокращения минимального отступа от границы смежного земельного участка по                     ул. 9 Января, 28 (кадастровый номер 36:34:0401031:3) с 3 м до 1 м, 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99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02:00Z</dcterms:created>
  <dc:creator>mvpotapova</dc:creator>
  <dc:description/>
  <dc:language>en-US</dc:language>
  <cp:lastModifiedBy>Изосимова Л.А.</cp:lastModifiedBy>
  <cp:lastPrinted>2022-03-11T11:41:00Z</cp:lastPrinted>
  <dcterms:modified xsi:type="dcterms:W3CDTF">2025-03-26T08:02:00Z</dcterms:modified>
  <cp:revision>2</cp:revision>
  <dc:subject/>
  <dc:title>Проект</dc:title>
</cp:coreProperties>
</file>