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7.03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оставлени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министерству строительства Воронежской области (ИНН 3664095238) </w:t>
      </w:r>
      <w:r>
        <w:rPr>
          <w:rFonts w:cs="Times New Roman" w:ascii="Times New Roman" w:hAnsi="Times New Roman"/>
          <w:sz w:val="24"/>
          <w:szCs w:val="24"/>
        </w:rPr>
        <w:t>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                  ул. Куколкина, 3 (кадастровый номер 36:34:0401031:569), расположенном в территориальной зоне ОДК «Зона общественно-деловой коммерческой застройки», в части уменьшения минимального количества машино-мест с 50 до 39 и сокращения минимального отступа от границы смежного земельного участка по ул. 9 Января, 28 (кадастровый номер 36:34:0401031:3) с 3 м до 1 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проведения общественных обсуждений с 28.03.2025 по 26.04.2025. </w:t>
      </w:r>
    </w:p>
    <w:p>
      <w:pPr>
        <w:pStyle w:val="Normal"/>
        <w:spacing w:lineRule="auto" w:line="240" w:before="0" w:after="0"/>
        <w:ind w:right="-145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4.04.2025 по 13.04.2025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04.04.2025 по 13.04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 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38:00Z</dcterms:created>
  <dc:creator>Прихожаева И.Г.</dc:creator>
  <dc:description/>
  <cp:keywords/>
  <dc:language>en-US</dc:language>
  <cp:lastModifiedBy>Изосимова Л.А.</cp:lastModifiedBy>
  <cp:lastPrinted>2025-03-26T15:14:00Z</cp:lastPrinted>
  <dcterms:modified xsi:type="dcterms:W3CDTF">2025-03-26T12:22:00Z</dcterms:modified>
  <cp:revision>11</cp:revision>
  <dc:subject/>
  <dc:title/>
</cp:coreProperties>
</file>