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ПОВЕЩЕНИЕ О НАЧАЛЕ ОБЩЕСТВЕННЫХ ОБСУЖДЕНИЙ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т 25.06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бщественные обсуждения представляется проект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межевания территории, ограниченной Сомовским лесничеством, ул. Федора Тютчева, ул. 50-летия Советской Власт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в городском округе город Воронеж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информационных материалов к проекту:  проект межевания территории, чертеж межевания территории, пояснительная запи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общественных обсуждений с 26.06.2025 по 25.07.2025. Срок публикации заключения о результатах общественных обсуждений до 25.07.2025 включительно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04.07.2025 по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13.07.2025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b w:val="false"/>
          <w:color w:val="000000"/>
          <w:sz w:val="26"/>
          <w:szCs w:val="26"/>
        </w:rPr>
        <w:t xml:space="preserve">В период размещения экспозиции проекта </w:t>
      </w: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6"/>
          <w:szCs w:val="26"/>
        </w:rPr>
        <w:t>(e-active.govvrn.ru) с 04.07.2025 по  13.07.2025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участники общественных обсуждений имеют право вносить предложения и замечания, касающиеся проекта: 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ind w:left="0" w:firstLine="709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6"/>
            <w:szCs w:val="26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)</w:t>
      </w:r>
      <w:r>
        <w:rPr>
          <w:b w:val="false"/>
          <w:color w:val="000000"/>
          <w:kern w:val="2"/>
          <w:sz w:val="26"/>
          <w:szCs w:val="26"/>
          <w:lang w:eastAsia="ja-JP" w:bidi="fa-IR"/>
        </w:rPr>
        <w:t>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ab/>
        <w:t xml:space="preserve">В соответствии с ч. 2 ст. 5.1 Градостроительного Кодекса РФ </w:t>
      </w:r>
      <w:r>
        <w:rPr>
          <w:rFonts w:cs="Times New Roman" w:ascii="Times New Roman" w:hAnsi="Times New Roman"/>
          <w:sz w:val="26"/>
          <w:szCs w:val="26"/>
          <w:lang w:eastAsia="ru-RU"/>
        </w:rPr>
        <w:t>участниками общественных обсуждений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Style19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;тел.: (473) 228-36-69, 228-39-80, 228-35-82; 228-39-64; 228-37-46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лежит опубликованию в </w:t>
      </w:r>
      <w:r>
        <w:rPr>
          <w:rFonts w:cs="Times New Roman" w:ascii="Times New Roman" w:hAnsi="Times New Roman"/>
          <w:sz w:val="26"/>
          <w:szCs w:val="26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s://voronezh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gosuslugi.ru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),</w:t>
      </w:r>
      <w:r>
        <w:rPr>
          <w:rStyle w:val="InternetLink"/>
          <w:rFonts w:cs="Times New Roman" w:ascii="Times New Roman" w:hAnsi="Times New Roman"/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информационном ресурсе «Активный электронный гражданин» (e-active.govvrn.ru)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ского округа город Воронеж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6-69</w:t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yperlink" Target="https://voronezh-city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3:01:00Z</dcterms:created>
  <dc:creator>Прихожаева И.Г.</dc:creator>
  <dc:description/>
  <cp:keywords/>
  <dc:language>en-US</dc:language>
  <cp:lastModifiedBy>Изосимова Л.А.</cp:lastModifiedBy>
  <cp:lastPrinted>2025-06-24T10:29:00Z</cp:lastPrinted>
  <dcterms:modified xsi:type="dcterms:W3CDTF">2025-06-25T06:55:00Z</dcterms:modified>
  <cp:revision>6</cp:revision>
  <dc:subject/>
  <dc:title/>
</cp:coreProperties>
</file>