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Доровских Эдуарду Николаевичу разрешения на условно разрешенный вид использования земельного участка по ул. Шишкова, 2д                  (кадастровый номер 36:34:0210019:164</w:t>
            </w:r>
            <w:r>
              <w:rPr>
                <w:rFonts w:cs="Times New Roman"/>
                <w:b/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72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Доровских Эдуарда Николаевича от 13.02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_____.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72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Доровских Эдуарду Николаевичу </w:t>
      </w:r>
      <w:r>
        <w:rPr>
          <w:sz w:val="28"/>
          <w:szCs w:val="28"/>
        </w:rPr>
        <w:t>разрешение на  условно разрешенный вид использования «Многоэтажная жилая застройка (высотная застройка)» (код 2.6) земельного участка площадью 5917 кв. м по                               ул. Шишкова, 2д  (кадастровый номер 36:34:0210019:164), расположенного в территориальной зоне ОДБ «Зона социально-бытовой общественно-делов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rFonts w:eastAsia="Times New Roman" w:cs="Times New Roman"/>
          <w:b/>
          <w:bCs/>
          <w:kern w:val="2"/>
          <w:sz w:val="28"/>
          <w:szCs w:val="28"/>
        </w:rPr>
        <w:t xml:space="preserve">          </w:t>
      </w: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родского округа</w:t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2:00Z</dcterms:created>
  <dc:creator>mvpotapova</dc:creator>
  <dc:description/>
  <dc:language>en-US</dc:language>
  <cp:lastModifiedBy>Цветкова М.А.</cp:lastModifiedBy>
  <cp:lastPrinted>2022-03-11T11:41:00Z</cp:lastPrinted>
  <dcterms:modified xsi:type="dcterms:W3CDTF">2025-02-14T11:32:00Z</dcterms:modified>
  <cp:revision>2</cp:revision>
  <dc:subject/>
  <dc:title>Проект</dc:title>
</cp:coreProperties>
</file>