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6.02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</w:t>
      </w:r>
      <w:r>
        <w:rPr>
          <w:rFonts w:cs="Times New Roman" w:ascii="Times New Roman" w:hAnsi="Times New Roman"/>
          <w:sz w:val="24"/>
          <w:szCs w:val="24"/>
        </w:rPr>
        <w:t>Макшанцеву Николаю Александр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422 кв. м, расположенном по адресу: г. Воронеж, прилегает к земельному участку № 63 по пр-кту Патриотов (кадастровый номер 36:34:0508001:18554), расположенном в территориальной зоне П «Зона производственно-индустриальной застройки», в части сокращения минимального отступа от границы земельного участка с западной стороны с 3 м до 0 м, от границы земельного участка с южной стороны с 3 м до 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оведения общественных обсуждений с 28.02.2025 по 29.03.2025. 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7.03.2025 по 16.03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7.03.2025 по 16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06:00Z</dcterms:created>
  <dc:creator>Прихожаева И.Г.</dc:creator>
  <dc:description/>
  <cp:keywords/>
  <dc:language>en-US</dc:language>
  <cp:lastModifiedBy>Изосимова Л.А.</cp:lastModifiedBy>
  <cp:lastPrinted>2025-02-25T14:27:00Z</cp:lastPrinted>
  <dcterms:modified xsi:type="dcterms:W3CDTF">2025-02-25T14:12:00Z</dcterms:modified>
  <cp:revision>3</cp:revision>
  <dc:subject/>
  <dc:title/>
</cp:coreProperties>
</file>