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Юровой Галине Михайл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             ул. Октябрьская, 76 (кадастровый номер 36:34:0515020:16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 на основании заявления Юровой Галины Михайловны от 05.03.2025, заключения комиссии по землепользованию и застройке городского округа город Воронеж от __.__.2025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Юровой Галине Михайл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       700 кв. м по ул. Октябрьская, 76 (кадастровый номер 36:34:0515020:165), расположенном в территориальной зоне ЖИ «Зона индивидуальной жилой застройки» в части сокращения отступа от границы соседнего участка с кадастровым номером 36:34:0515020:164 с 3 м до 2,42 м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7:00Z</dcterms:created>
  <dc:creator>mvpotapova</dc:creator>
  <dc:description/>
  <cp:keywords/>
  <dc:language>en-US</dc:language>
  <cp:lastModifiedBy>Нигода А.Ю.</cp:lastModifiedBy>
  <cp:lastPrinted>2025-01-14T12:21:00Z</cp:lastPrinted>
  <dcterms:modified xsi:type="dcterms:W3CDTF">2025-03-13T07:36:00Z</dcterms:modified>
  <cp:revision>17</cp:revision>
  <dc:subject/>
  <dc:title>Проект</dc:title>
</cp:coreProperties>
</file>