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254" w:hRule="atLeast"/>
        </w:trPr>
        <w:tc>
          <w:tcPr>
            <w:tcW w:w="634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пиридонову Виталию Владимировичу разрешения на условно разрешенный вид использования земельного участка по </w:t>
              <w:br/>
              <w:t>пер. Каховского, 52</w:t>
              <w:br/>
              <w:t>(кадастровый номер 36:34:0404006:46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Спиридонова Виталия Владимировича            от 06.03.2025</w:t>
      </w:r>
      <w:r>
        <w:rPr>
          <w:bCs/>
          <w:sz w:val="28"/>
          <w:szCs w:val="28"/>
        </w:rPr>
        <w:t xml:space="preserve">, заключения комиссии по землепользованию и застройке городского округа город Воронеж от _._._ о результатах общественных обсуждений, с учетом рекомендаций комиссии по землепользованию и застройке городского округа город Воронеж от _._._, в соответствии со             ст. 39 Градостроительного кодекса Российской Федерации администрация городского округа город Воронеж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ить Спиридонову Виталию Владимировичу разрешение </w:t>
      </w:r>
      <w:r>
        <w:rPr>
          <w:bCs/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</w:rPr>
        <w:t>«2.1. Для индивидуального жилищного строительства</w:t>
      </w:r>
      <w:r>
        <w:rPr>
          <w:bCs/>
          <w:sz w:val="28"/>
          <w:szCs w:val="28"/>
        </w:rPr>
        <w:t xml:space="preserve">» земельного участка площадью </w:t>
      </w:r>
      <w:r>
        <w:rPr>
          <w:bCs/>
          <w:color w:val="000000"/>
          <w:sz w:val="28"/>
          <w:szCs w:val="28"/>
        </w:rPr>
        <w:t>683 кв. м                                            по</w:t>
      </w:r>
      <w:r>
        <w:rPr>
          <w:bCs/>
          <w:sz w:val="28"/>
          <w:szCs w:val="28"/>
        </w:rPr>
        <w:t xml:space="preserve"> пер. Каховского, 52 (кадастровый номер 36:34:0404006:46), расположенного в территориальной зоне ОДМ «Зона смешанной общественно-делов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Пользователь для проверок</dc:creator>
  <dc:description/>
  <cp:keywords/>
  <dc:language>en-US</dc:language>
  <cp:lastModifiedBy>Юрьев Н.А.</cp:lastModifiedBy>
  <cp:lastPrinted>2024-04-19T10:47:00Z</cp:lastPrinted>
  <dcterms:modified xsi:type="dcterms:W3CDTF">2025-03-10T11:36:00Z</dcterms:modified>
  <cp:revision>24</cp:revision>
  <dc:subject/>
  <dc:title>Проект</dc:title>
</cp:coreProperties>
</file>