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3.03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Спиридонову Виталию Владимировичу разрешения на условно разрешенный вид использования «Для индивидуального жилищного строительства» земельного участка с кадастровым номером 36:34:0404006:46 по пер. Каховского, 52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right="-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4.03.2025 по 12.04.2025. Срок публикации заключения по результатам общественных обсуждений - 12.04.2025.</w:t>
      </w:r>
    </w:p>
    <w:p>
      <w:pPr>
        <w:pStyle w:val="Normal"/>
        <w:spacing w:before="0" w:after="0"/>
        <w:ind w:right="-145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21.03.2025 по 30.03.2025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21.03.2025 по 30.03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 случае, предусмотренном частью 3 статьи 39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достроительного Кодекса РФ</w:t>
      </w:r>
      <w:r>
        <w:rPr>
          <w:rFonts w:cs="Times New Roman" w:ascii="Times New Roman" w:hAnsi="Times New Roman"/>
          <w:sz w:val="24"/>
          <w:szCs w:val="24"/>
          <w:lang w:eastAsia="ru-RU"/>
        </w:rPr>
        <w:t>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02:00Z</dcterms:created>
  <dc:creator>Прихожаева И.Г.</dc:creator>
  <dc:description/>
  <cp:keywords/>
  <dc:language>en-US</dc:language>
  <cp:lastModifiedBy>Нигода А.Ю.</cp:lastModifiedBy>
  <cp:lastPrinted>2025-03-13T10:17:00Z</cp:lastPrinted>
  <dcterms:modified xsi:type="dcterms:W3CDTF">2025-03-13T07:17:00Z</dcterms:modified>
  <cp:revision>3</cp:revision>
  <dc:subject/>
  <dc:title/>
</cp:coreProperties>
</file>