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66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ООО «Специализированный застройщик «Первая Строительная Компания -«Северный»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Антонова-Овсеенко, 35с (кадастровый номер 36:34:0203009:1265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заявления ООО «Специализированный застройщик «Первая Строительная Компания - «Северный»,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__.__.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24"/>
        <w:ind w:firstLine="709"/>
        <w:jc w:val="both"/>
        <w:textAlignment w:val="baseline"/>
        <w:rPr>
          <w:rFonts w:eastAsia="Calibri"/>
          <w:sz w:val="28"/>
          <w:szCs w:val="28"/>
          <w:highlight w:val="yellow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sz w:val="28"/>
          <w:szCs w:val="28"/>
        </w:rPr>
        <w:t xml:space="preserve">ООО «Специализированный застройщик «Первая Строительная Компания – «Северный»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12 320  кв. м по ул. Антонова-Овсеенко, 35с (кадастровый номер 36:34:0203009:12659), расположенном в территориальной зоне ОДМ «Зона смешанной общественно-деловой застройки» в части сокращения минимального количества машино-мест с 258 до 218,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>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ород Воронеж                                                                                  С.А. Петрин </w:t>
      </w:r>
    </w:p>
    <w:sectPr>
      <w:type w:val="nextPage"/>
      <w:pgSz w:w="11906" w:h="16838"/>
      <w:pgMar w:left="1985" w:right="567" w:gutter="0" w:header="0" w:top="1135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37:00Z</dcterms:created>
  <dc:creator>mvpotapova</dc:creator>
  <dc:description/>
  <cp:keywords/>
  <dc:language>en-US</dc:language>
  <cp:lastModifiedBy>Нигода А.Ю.</cp:lastModifiedBy>
  <cp:lastPrinted>2025-02-28T15:29:00Z</cp:lastPrinted>
  <dcterms:modified xsi:type="dcterms:W3CDTF">2025-03-13T13:49:00Z</dcterms:modified>
  <cp:revision>15</cp:revision>
  <dc:subject/>
  <dc:title>Проект</dc:title>
</cp:coreProperties>
</file>