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3.03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ОО «СЗ «ПСК - «Северный» разрешения на отклонение от предельных параметров разрешенного строительства на земельном участке с кадастровым номером 36:34:0203009:12659 по ул. Антонова-Овсеенко, 35с в части сокращения минимального количества машино-мест с 258 до 218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before="0" w:after="0"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4.03.2025 по 12.04.2025. Срок публикации заключения о результатах общественных обсуждений - 12.04.2025.</w:t>
      </w:r>
    </w:p>
    <w:p>
      <w:pPr>
        <w:pStyle w:val="Normal"/>
        <w:spacing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1.03.2025 по 30.03.2025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21.03.2025 по 30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20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20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03:00Z</dcterms:created>
  <dc:creator>Прихожаева И.Г.</dc:creator>
  <dc:description/>
  <cp:keywords/>
  <dc:language>en-US</dc:language>
  <cp:lastModifiedBy>Нигода А.Ю.</cp:lastModifiedBy>
  <cp:lastPrinted>2025-03-13T10:10:00Z</cp:lastPrinted>
  <dcterms:modified xsi:type="dcterms:W3CDTF">2025-03-13T13:50:00Z</dcterms:modified>
  <cp:revision>4</cp:revision>
  <dc:subject/>
  <dc:title/>
</cp:coreProperties>
</file>