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25.06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межевания территории квартала, ограниченной ул. Академика Королева, ул. Танковая, ул. Веселая,            ул. Серафима Саровског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 городском округе город Воронеж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26.06.2025 по 25.07.2025. Срок публикации заключения о результатах общественных обсуждений до 25.07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4.07.2025 п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13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04.07.2025 по  13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voronezh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gosuslugi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),</w:t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город Воронеж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6-69</w:t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yperlink" Target="https://voronezh-city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57:00Z</dcterms:created>
  <dc:creator>Прихожаева И.Г.</dc:creator>
  <dc:description/>
  <cp:keywords/>
  <dc:language>en-US</dc:language>
  <cp:lastModifiedBy>Изосимова Л.А.</cp:lastModifiedBy>
  <cp:lastPrinted>2025-06-24T10:52:00Z</cp:lastPrinted>
  <dcterms:modified xsi:type="dcterms:W3CDTF">2025-06-25T06:52:00Z</dcterms:modified>
  <cp:revision>9</cp:revision>
  <dc:subject/>
  <dc:title/>
</cp:coreProperties>
</file>