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9.07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межевания территории, ограниченной ул. Дорожная в городском округе город Воронеж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 городском округе город Воронеж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11.07.2025 по 08.08.2025. Срок публикации заключения о результатах общественных обсуждений до 08.08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8.07.2025 по  27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8.07.2025 по  27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45:00Z</dcterms:created>
  <dc:creator>Прихожаева И.Г.</dc:creator>
  <dc:description/>
  <cp:keywords/>
  <dc:language>en-US</dc:language>
  <cp:lastModifiedBy>Лямзина Т.А.</cp:lastModifiedBy>
  <cp:lastPrinted>2025-07-09T12:19:00Z</cp:lastPrinted>
  <dcterms:modified xsi:type="dcterms:W3CDTF">2025-07-09T09:30:00Z</dcterms:modified>
  <cp:revision>4</cp:revision>
  <dc:subject/>
  <dc:title/>
</cp:coreProperties>
</file>