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45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ОО «Воронежкомплект»                       (ИНН 3665025265)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Дорожная, 28 </w:t>
              <w:br/>
              <w:t>(кадастровый номер 36:34:0506045:131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ООО «Воронежкомплект» (ИНН 3665025265) от 27.03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_______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_______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ООО «Воронежкомплект» (ИНН 3665025265)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ул. Дорожная, 28 (кадастровый номер 36:34:0506045:1310), расположенном в территориальной зоне ОДП «Зона общественно-деловой застройки обслуживания производства и предпринимательства», в части сокращения минимального количества парковочных мест и (или) машино-мест для стоянки (размещения) индивидуального транспорта с 118 до 3,               сокращения минимального отступа от границы земельного участка со стороны ул. Дорожная с 3 м до 1,31 м и увеличения максимального процента застройки в границах земельного участка с 40% до 50%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99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4:00Z</dcterms:created>
  <dc:creator>mvpotapova</dc:creator>
  <dc:description/>
  <dc:language>en-US</dc:language>
  <cp:lastModifiedBy>Изосимова Л.А.</cp:lastModifiedBy>
  <cp:lastPrinted>2022-03-11T11:41:00Z</cp:lastPrinted>
  <dcterms:modified xsi:type="dcterms:W3CDTF">2025-04-03T08:04:00Z</dcterms:modified>
  <cp:revision>2</cp:revision>
  <dc:subject/>
  <dc:title>Проект</dc:title>
</cp:coreProperties>
</file>