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24.04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я о предоставлении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Сушковой Лилии Николаевне </w:t>
      </w:r>
      <w:r>
        <w:rPr>
          <w:rFonts w:cs="Times New Roman" w:ascii="Times New Roman" w:hAnsi="Times New Roman"/>
          <w:sz w:val="24"/>
          <w:szCs w:val="24"/>
        </w:rPr>
        <w:t>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ул. Пионерская, 115/2 (кадастровый номер 36:34:0104018:219), в части уменьшения минимального отступа от границы земельного участка с кадастровым номером 36:34:0104018:49 с 3 до 2 м и в части уменьшения минимального отступа от границы земельного участка с кадастровым номером 36:34:0104018:220 с 3 до 1,3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материалов к проекту:  проект постановления администрации городского округа город Воронеж, пояснительная записка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25.04.2025 по 23.05.2025. Срок публикации заключения о результатах общественных обсуждений – 23.05.2025.</w:t>
      </w:r>
    </w:p>
    <w:p>
      <w:pPr>
        <w:pStyle w:val="Normal"/>
        <w:spacing w:lineRule="auto" w:line="240" w:before="0" w:after="0"/>
        <w:ind w:right="-145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02.05.2025 по 11.05.2025.</w:t>
      </w:r>
    </w:p>
    <w:p>
      <w:pPr>
        <w:pStyle w:val="Heading1"/>
        <w:keepNext w:val="false"/>
        <w:widowControl/>
        <w:autoSpaceDE w:val="false"/>
        <w:spacing w:lineRule="auto" w:line="21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 xml:space="preserve">с 02.05.2025 по 11.05.2025 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 228-39-64; 228-37-46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ствующий на заседан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иссии по землепользованию и застройке 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город Воронеж                                                 </w:t>
        <w:tab/>
        <w:t xml:space="preserve">                  А.В. Сергеев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Лямзина Татьяна Александро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5-82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1:00Z</dcterms:created>
  <dc:creator>Прихожаева И.Г.</dc:creator>
  <dc:description/>
  <cp:keywords/>
  <dc:language>en-US</dc:language>
  <cp:lastModifiedBy>Лямзина Т.А.</cp:lastModifiedBy>
  <cp:lastPrinted>2025-04-24T14:58:00Z</cp:lastPrinted>
  <dcterms:modified xsi:type="dcterms:W3CDTF">2025-04-24T11:58:00Z</dcterms:modified>
  <cp:revision>8</cp:revision>
  <dc:subject/>
  <dc:title/>
</cp:coreProperties>
</file>