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Сушковой Лилии Никола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             ул. Пионерская, 115/2 (кадастровый номер 36:34:0104018:21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Сушковой Лилии Николаевны от 14.04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Сушковой Лилии Никола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       490 кв. м по ул. Пионерская, 115/2 (кадастровый номер 36:34:0104018:219), расположенном в территориальной зоне ЖИ «Зона индивидуальной жилой застройки», в части сокращения минимального отступа от границы смежного земельного участка по ул. Пионерская, 117 (кадастровый номер 36:34:0104018:49) с 3 м до 2 м и от границы смежного земельного участка по ул. Пионерская, 115 (кадастровый номер 36:34:0104018:220) с 3 м до 1,3 м, 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Давыденко Э.С.</cp:lastModifiedBy>
  <cp:lastPrinted>2025-01-14T12:21:00Z</cp:lastPrinted>
  <dcterms:modified xsi:type="dcterms:W3CDTF">2025-04-24T11:40:00Z</dcterms:modified>
  <cp:revision>21</cp:revision>
  <dc:subject/>
  <dc:title>Проект</dc:title>
</cp:coreProperties>
</file>