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66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Астаповой Евген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е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б-ру Воинской славы, 9 (кадастровый номер 36:34:0547005:20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 на основании заявления Астаповой Евгении Сергеевны от 17.04.2025, заключения комиссии по землепользованию и застройке городского округа город Воронеж от __.__.2025,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__.__.2025, 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24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Астаповой Евгении Серге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       800 кв. м по б-ру Воинской славы, 9 (кадастровый номер 36:34:0547005:209), расположенном в территориальной зоне ЖИ «Зона индивидуальной жилой застройки», в части увеличения коэффициента плотности застройки земельного участка с 0,9 до 1,57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род Воронеж                                                                                  С.А. Петрин </w:t>
      </w:r>
    </w:p>
    <w:sectPr>
      <w:type w:val="nextPage"/>
      <w:pgSz w:w="11906" w:h="16838"/>
      <w:pgMar w:left="1985" w:right="567" w:gutter="0" w:header="0" w:top="1135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37:00Z</dcterms:created>
  <dc:creator>mvpotapova</dc:creator>
  <dc:description/>
  <cp:keywords/>
  <dc:language>en-US</dc:language>
  <cp:lastModifiedBy>Давыденко Э.С.</cp:lastModifiedBy>
  <cp:lastPrinted>2025-01-14T12:21:00Z</cp:lastPrinted>
  <dcterms:modified xsi:type="dcterms:W3CDTF">2025-04-22T12:28:00Z</dcterms:modified>
  <cp:revision>19</cp:revision>
  <dc:subject/>
  <dc:title>Проект</dc:title>
</cp:coreProperties>
</file>