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4.04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оставлении Астаповой Евгении Сергеевне разрешения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отклонение от предельных параметров разрешенного строительства на земельном участк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 кадастровым номером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6:34:0547005:209 по б-р Воинской Славы, 9  в части увеличения коэффициента (максимального процента)  плотности застройки в границах земельного участка с 90% до 157%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5.04.2025 по 23.05.2025. Срок публикации заключения о результатах общественных обсуждений – 23.05.2025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2.05.2025 по 11.05.2025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>(e-active.govvrn.ru) с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02.05.2025 по 11.05.2025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, 228-39-64,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ствующий на заседан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ссии по землепользованию и застройке 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город Воронеж                                                 </w:t>
        <w:tab/>
        <w:t xml:space="preserve">                  А.В. Сергеев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Лямзина Татьяна Александро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2:00Z</dcterms:created>
  <dc:creator>Прихожаева И.Г.</dc:creator>
  <dc:description/>
  <cp:keywords/>
  <dc:language>en-US</dc:language>
  <cp:lastModifiedBy>Лямзина Т.А.</cp:lastModifiedBy>
  <cp:lastPrinted>2025-04-24T15:05:00Z</cp:lastPrinted>
  <dcterms:modified xsi:type="dcterms:W3CDTF">2025-04-24T12:10:00Z</dcterms:modified>
  <cp:revision>14</cp:revision>
  <dc:subject/>
  <dc:title/>
</cp:coreProperties>
</file>