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7.11.2024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ственные обсуждения представляется проект постановления администрации городского округа город Воронеж «Об утверждении изменений в проект межевания территории, ограниченной ул. Антонова-Овсеенко, ул. 60 Армии, б-ром Победы в городском округе город Воронеж, утвержденный постановлением администрации городского округа город Воронеж от 22.02.2024 № 21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, приложение к проекту (изменения), чертежи межевания территории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8.11.2024 по 07.12.202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5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4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15.11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24.11.2024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В соответствии с п. 2 ст. 5.1 Градостроительного Кодекса РФ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Г.Ю. Чурсанов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4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Дружинина А.О.</cp:lastModifiedBy>
  <cp:lastPrinted>2024-03-06T14:24:00Z</cp:lastPrinted>
  <dcterms:modified xsi:type="dcterms:W3CDTF">2024-11-07T06:12:00Z</dcterms:modified>
  <cp:revision>27</cp:revision>
  <dc:subject/>
  <dc:title/>
</cp:coreProperties>
</file>