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№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2254" w:hRule="atLeast"/>
        </w:trPr>
        <w:tc>
          <w:tcPr>
            <w:tcW w:w="634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ОО СЗ «Град-Развитие» (ИНН:</w:t>
            </w:r>
            <w:r>
              <w:rPr/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3666173241) разрешения на условно разрешенные виды использования земельного участка по </w:t>
              <w:br/>
              <w:t xml:space="preserve">ул. Покровская, 19 </w:t>
              <w:br/>
              <w:t>(кадастровый номер 36:34:0201095:128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4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явления ООО СЗ «Град-Развитие» (ИНН: 3666173241) от 06.11.2024</w:t>
      </w:r>
      <w:r>
        <w:rPr>
          <w:bCs/>
          <w:sz w:val="28"/>
          <w:szCs w:val="28"/>
        </w:rPr>
        <w:t xml:space="preserve">, заключения комиссии по землепользованию и застройке городского округа город Воронеж от _._._ о результатах общественных обсуждений, с учетом рекомендаций комиссии по землепользованию и застройке городского округа город Воронеж от _._._, в соответствии со             ст. 39 Градостроительного кодекса Российской Федерации администрация городского округа город Воронеж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оставить ООО СЗ «Град-Развитие» (ИНН: 3666173241) разрешение </w:t>
      </w:r>
      <w:r>
        <w:rPr>
          <w:bCs/>
          <w:sz w:val="28"/>
          <w:szCs w:val="28"/>
        </w:rPr>
        <w:t xml:space="preserve">на условно разрешенные виды использования </w:t>
      </w:r>
      <w:r>
        <w:rPr>
          <w:sz w:val="28"/>
          <w:szCs w:val="28"/>
        </w:rPr>
        <w:t>«3.7.1. Осуществление религиозных обрядов</w:t>
      </w:r>
      <w:r>
        <w:rPr>
          <w:bCs/>
          <w:sz w:val="28"/>
          <w:szCs w:val="28"/>
        </w:rPr>
        <w:t xml:space="preserve">», «3.7.2. Религиозное управление и образование» земельного участка площадью </w:t>
      </w:r>
      <w:r>
        <w:rPr>
          <w:bCs/>
          <w:color w:val="000000"/>
          <w:sz w:val="28"/>
          <w:szCs w:val="28"/>
        </w:rPr>
        <w:t>3500 кв. м по</w:t>
      </w:r>
      <w:r>
        <w:rPr>
          <w:bCs/>
          <w:sz w:val="28"/>
          <w:szCs w:val="28"/>
        </w:rPr>
        <w:t xml:space="preserve"> ул. Покровская, 19 (кадастровый номер 36:34:0201095:128), расположенного в территориальной зоне ЖМ(н) «Зона нового строительства многоэтажной жилой застройки», при условии 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лава</w:t>
      </w:r>
      <w:r>
        <w:rPr/>
        <w:t xml:space="preserve"> </w:t>
      </w:r>
    </w:p>
    <w:p>
      <w:pPr>
        <w:pStyle w:val="Standard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spacing w:before="0" w:after="0"/>
        <w:contextualSpacing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город Воронеж                                                                         С.А. Петрин</w:t>
      </w:r>
    </w:p>
    <w:sectPr>
      <w:type w:val="nextPage"/>
      <w:pgSz w:w="11906" w:h="16838"/>
      <w:pgMar w:left="1985" w:right="567" w:gutter="0" w:header="0" w:top="1134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19:00Z</dcterms:created>
  <dc:creator>Пользователь для проверок</dc:creator>
  <dc:description/>
  <cp:keywords/>
  <dc:language>en-US</dc:language>
  <cp:lastModifiedBy>Юрьев Н.А.</cp:lastModifiedBy>
  <cp:lastPrinted>2024-04-19T10:47:00Z</cp:lastPrinted>
  <dcterms:modified xsi:type="dcterms:W3CDTF">2024-11-11T14:12:00Z</dcterms:modified>
  <cp:revision>22</cp:revision>
  <dc:subject/>
  <dc:title>Проект</dc:title>
</cp:coreProperties>
</file>