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4.11.202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я о предоставлении СЗ «Град-Развитие» разрешения на условно разрешенные  виды использования «Осуществление религиозных обрядов», «Религиозное управление и образование» земельного участка по ул. Покровская, уч. 19 (кадастровый номер                       36:3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0201095:128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5.11.2024 по 14.12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2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1.12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2.11.2024</w:t>
      </w:r>
      <w:r>
        <w:rPr>
          <w:b w:val="false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1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 xml:space="preserve">Изосимова Людмила Андреевна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39:00Z</dcterms:created>
  <dc:creator>Прихожаева И.Г.</dc:creator>
  <dc:description/>
  <cp:keywords/>
  <dc:language>en-US</dc:language>
  <cp:lastModifiedBy>Дружинина А.О.</cp:lastModifiedBy>
  <cp:lastPrinted>2024-11-13T12:41:00Z</cp:lastPrinted>
  <dcterms:modified xsi:type="dcterms:W3CDTF">2024-11-14T07:04:00Z</dcterms:modified>
  <cp:revision>6</cp:revision>
  <dc:subject/>
  <dc:title/>
</cp:coreProperties>
</file>