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26" w:leader="none"/>
        </w:tabs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ОО СЗ «Град-Развитие» </w:t>
      </w:r>
      <w:r>
        <w:rPr>
          <w:bCs/>
          <w:sz w:val="28"/>
          <w:szCs w:val="28"/>
        </w:rPr>
        <w:t xml:space="preserve">обратилось в комиссию по </w:t>
      </w:r>
      <w:r>
        <w:rPr>
          <w:sz w:val="28"/>
          <w:szCs w:val="28"/>
        </w:rPr>
        <w:t>землепользованию и застройке городского округа города Воронеж с заявлением о предоставлении разрешения на условно разрешенные виды использования «Осуществление религиозных обрядов», «Религиозное управление и образование» земельного участка по ул. Покровская, уч. 19 (кадастровый номер 36:34:0201095:128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ельный участок по ул. Покровская, уч. 19 с видом разрешенного использования «Для сельскохозяйственного использования»  общей площадью 3500 кв.м. расположен в Коминтерновском районе городского округа город Воронеж, в микрорайоне Подгорное, принадлежит на праве собственности заявителю. Планируется строительство православного хра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землепользования и застройки данный участок расположен границах территориальной зоны с индексом ЖМ (н)  – «Зона нового строительства многоэтажной жилой застройки». Запрашиваемые виды использования - условно разрешенные для зоны ЖМ (н)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27:00Z</dcterms:created>
  <dc:creator>ealyutikova</dc:creator>
  <dc:description/>
  <cp:keywords/>
  <dc:language>en-US</dc:language>
  <cp:lastModifiedBy>Изосимова Л.А.</cp:lastModifiedBy>
  <cp:lastPrinted>2024-09-24T10:41:00Z</cp:lastPrinted>
  <dcterms:modified xsi:type="dcterms:W3CDTF">2024-11-14T12:18:00Z</dcterms:modified>
  <cp:revision>15</cp:revision>
  <dc:subject/>
  <dc:title/>
</cp:coreProperties>
</file>