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eastAsia="ar-SA"/>
        </w:rPr>
        <w:t xml:space="preserve">Управление имущественных и земельных отношений </w:t>
      </w:r>
      <w:r>
        <w:rPr>
          <w:sz w:val="28"/>
          <w:szCs w:val="28"/>
        </w:rPr>
        <w:t xml:space="preserve">обратилось в Комиссию по землепользованию и застройке городского округа город Воронеж с заявлением о предоставлении </w:t>
      </w:r>
      <w:r>
        <w:rPr>
          <w:sz w:val="28"/>
          <w:szCs w:val="28"/>
          <w:lang w:eastAsia="ar-SA"/>
        </w:rPr>
        <w:t>разрешения на условно разрешенный вид использования «Осуществление религиозных обрядов» объекта капитального строительства по ул. Арбатская, 62 (кадастровый номер 36:34:0000000:3210).</w:t>
      </w:r>
    </w:p>
    <w:p>
      <w:pPr>
        <w:pStyle w:val="Style2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бственности муниципального образования городской округ                        город Воронеж находится сооружение с кадастровым номером 36:34:0000000:3210, расположенное  на земельном участке 36:34:0501007:57 площадью 787 кв.м по ул. Арбатская, 62 с видом условно разрешенного использования «Осуществление религиозных обрядов» (разрешение предоставлено заявителю постановлением администрации городского округа город Воронеж от 02.04.2024 № 380). </w:t>
      </w:r>
    </w:p>
    <w:p>
      <w:pPr>
        <w:pStyle w:val="Style2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объект расположен в микрорайоне Подклетное городского округа город Воронеж, предоставлен в безвозмездное пользование Местной религиозной организации православного Прихода храма в честь иконы Казанской Божией Матери с. Подклетное г. Воронежа религиозной организации «Воронежская и Борисоглебская Епархия Русской Православной Церкви (Московский Патриархат) на основании договора безвозмездного пользования муниципальным казенным имуществом № 406-бп от 21.09.2022,  срок действия договора  по 20.09.2027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В соответствии с Правилами землепользования и застройки городского округа город Воронеж, утвержденными </w:t>
      </w:r>
      <w:r>
        <w:rPr>
          <w:sz w:val="28"/>
          <w:szCs w:val="28"/>
        </w:rPr>
        <w:t>решением Воронежской городской Думы от</w:t>
      </w:r>
      <w:r>
        <w:rPr>
          <w:sz w:val="28"/>
          <w:szCs w:val="28"/>
          <w:lang w:eastAsia="ar-SA"/>
        </w:rPr>
        <w:t xml:space="preserve"> 20.04.2022  № 466-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>,</w:t>
      </w:r>
      <w:r>
        <w:rPr>
          <w:sz w:val="28"/>
          <w:szCs w:val="28"/>
        </w:rPr>
        <w:t xml:space="preserve"> земельный участок расположен </w:t>
      </w:r>
      <w:r>
        <w:rPr>
          <w:spacing w:val="-1"/>
          <w:sz w:val="28"/>
          <w:szCs w:val="28"/>
        </w:rPr>
        <w:t xml:space="preserve">в </w:t>
      </w:r>
      <w:r>
        <w:rPr>
          <w:sz w:val="28"/>
          <w:szCs w:val="28"/>
        </w:rPr>
        <w:t>территориальной зоне с индексом ЖИ – «Зона индивидуальной жилой застройки». Вид разрешенного использования «Осуществление религиозных обрядов» является условно разрешенным видом использования для указанной территориальной зоны.</w:t>
      </w:r>
    </w:p>
    <w:p>
      <w:pPr>
        <w:pStyle w:val="Style2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радостроительного кодекса РФ  вопрос подлежит рассмотрению на общественных обсуждения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52:00Z</dcterms:created>
  <dc:creator>ealyutikova</dc:creator>
  <dc:description/>
  <cp:keywords/>
  <dc:language>en-US</dc:language>
  <cp:lastModifiedBy>Изосимова Л.А.</cp:lastModifiedBy>
  <cp:lastPrinted>2024-10-28T10:31:00Z</cp:lastPrinted>
  <dcterms:modified xsi:type="dcterms:W3CDTF">2024-11-14T12:23:00Z</dcterms:modified>
  <cp:revision>10</cp:revision>
  <dc:subject/>
  <dc:title/>
</cp:coreProperties>
</file>