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411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 предоставлении Местной религиозной организации Православный приход храма </w:t>
              <w:br/>
              <w:t xml:space="preserve">святого праведного Иоанна Кронштадтс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Жулебино гор. Москвы Московской епархии Русской Православной Церкви (Московский Патриархат) (ИНН 7704170971) разрешения </w:t>
              <w:br/>
              <w:t xml:space="preserve">на условно разрешенный вид использования </w:t>
            </w:r>
            <w:r>
              <w:rPr>
                <w:b/>
                <w:spacing w:val="-10"/>
                <w:sz w:val="28"/>
                <w:szCs w:val="28"/>
              </w:rPr>
              <w:t>объекта капитального строительст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ул. Арбатская, д 62 (кадастровый номер 36:34:0000000:3210)</w:t>
              <w:br/>
              <w:b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Местной религиозной организации Православный приход храма святого праведного Иоанна Кронштадтского в Жулебино гор. Москвы Московской епархии Русской Православной Церкви (Московский Патриархат)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                        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___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               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sz w:val="28"/>
          <w:szCs w:val="28"/>
        </w:rPr>
        <w:t>Местной религиозной организации Православный приход храма святого праведного Иоанна Кронштадтского в Жулебино гор. Москвы Московской епархии Русской Православной Церкви (Московский Патриархат) разрешение на условно разрешенный вид использования «Осуществление религиозных обрядов» (код 3.7.1) объекта капитального строительства площадью 93 кв. м по ул. Арбатская, д 62 (кадастровый номер                    36:34:0000000:3210), расположенного в территориальной зоне ЖИ «Зона индивидуаль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 с  законодательством  Российской 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город Воронеж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С.А. Петрин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9:00Z</dcterms:created>
  <dc:creator>mvpotapova</dc:creator>
  <dc:description/>
  <cp:keywords/>
  <dc:language>en-US</dc:language>
  <cp:lastModifiedBy>Бордюг А.А.</cp:lastModifiedBy>
  <cp:lastPrinted>2024-10-10T15:14:00Z</cp:lastPrinted>
  <dcterms:modified xsi:type="dcterms:W3CDTF">2024-11-11T07:53:00Z</dcterms:modified>
  <cp:revision>8</cp:revision>
  <dc:subject/>
  <dc:title>Проект</dc:title>
</cp:coreProperties>
</file>