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315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ООО «СЗ «РИК»                     (ИНН 3665048336)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пр-кту Труда (кадастровый номер 36:34:0209020:8402)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72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я ООО «СЗ «РИК» (ИНН 3665048336) от 15.11.2024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__.2024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 _______2024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72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ООО «СЗ «РИК» (ИНН 3665048336) </w:t>
      </w:r>
      <w:r>
        <w:rPr>
          <w:sz w:val="28"/>
          <w:szCs w:val="28"/>
        </w:rPr>
        <w:t>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пр-кту Труда (кадастровый номер 36:34:0209020:8402), расположенном в территориальной зоне с индексом ОДМ «Зона смешанной общественно-деловой застройки», вид разрешенного использования: «многоэтажная жилая застройка (высотная застройка)», в части уменьшения нормативного количества машино-мест с 1133 до 256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ород Воронеж       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34:00Z</dcterms:created>
  <dc:creator>mvpotapova</dc:creator>
  <dc:description/>
  <dc:language>en-US</dc:language>
  <cp:lastModifiedBy>Изосимова Л.А.</cp:lastModifiedBy>
  <cp:lastPrinted>2022-03-11T11:41:00Z</cp:lastPrinted>
  <dcterms:modified xsi:type="dcterms:W3CDTF">2024-11-21T13:34:00Z</dcterms:modified>
  <cp:revision>2</cp:revision>
  <dc:subject/>
  <dc:title>Проект</dc:title>
</cp:coreProperties>
</file>