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21.11.202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постановлени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ООО «СЗ «РИК» разрешения на отклонение от предельных параметров разрешенног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оительства, реконструкции объекта капитального строительства на земельном участке по пр-кту Труда (кадастровый номер 36:34:0209020:8402) в части уменьшения количества парковочных мест в границах участка с 1133 до 256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2.11.2024 по 21.12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29.11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8.12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9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08.12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председателя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Г.Ю. Чурсанов</w:t>
      </w:r>
    </w:p>
    <w:p>
      <w:pPr>
        <w:pStyle w:val="Heading1"/>
        <w:keepNext w:val="false"/>
        <w:widowControl/>
        <w:autoSpaceDE w:val="fals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1:20:00Z</dcterms:created>
  <dc:creator>Прихожаева И.Г.</dc:creator>
  <dc:description/>
  <cp:keywords/>
  <dc:language>en-US</dc:language>
  <cp:lastModifiedBy>Лямзина Т.А.</cp:lastModifiedBy>
  <cp:lastPrinted>2024-11-20T14:50:00Z</cp:lastPrinted>
  <dcterms:modified xsi:type="dcterms:W3CDTF">2024-11-20T11:50:00Z</dcterms:modified>
  <cp:revision>22</cp:revision>
  <dc:subject/>
  <dc:title/>
</cp:coreProperties>
</file>