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20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ООО «СЗ «РИК» </w:t>
      </w:r>
      <w:r>
        <w:rPr>
          <w:sz w:val="28"/>
          <w:szCs w:val="28"/>
        </w:rPr>
        <w:t>обратилось в Комиссию по землепользованию и застройке городского округа город Воронеж с заявлением о предоставлении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номером 36:34:0209020:8402 по пр-кту Труда в части уменьшения количества парковочных мест в границах участка с 1133 до 25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емый участок с видом разрешенного использования «Многоэтажная жилая застройка (высотная застройка)»  общей площадью 49866 кв. м. по пр-кту Труда расположен в Коминтерновском районе городского округа город Воронеж, принадлежит на праве собственности заявите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ом участке планируется строительство группы жилых домов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мещение недостающего количества машино-мест (877) предлагается заявителем на территории земельного участка с кадастровым номером 36:34:0209020:83, </w:t>
      </w:r>
      <w:r>
        <w:rPr>
          <w:sz w:val="28"/>
          <w:szCs w:val="28"/>
        </w:rPr>
        <w:t xml:space="preserve">принадлежащего на праве собственности ООО «СЗ «РИК» </w:t>
      </w:r>
      <w:r>
        <w:rPr>
          <w:rFonts w:eastAsia="Calibri"/>
          <w:sz w:val="28"/>
          <w:szCs w:val="28"/>
          <w:lang w:eastAsia="en-US"/>
        </w:rPr>
        <w:t xml:space="preserve">(предполагается размещение открытой автостоянки на 55 машино-мест и подземно-надземного паркинга на 822 машино-мест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равилами землепользования и застройки городского округа город Воронеж, утвержденными решением Воронежской городской Думы от 20.04.2022 № 466-V, земельный участок расположен в территориальной зоне с индексом ОДМ – «Зона смешанной общественно-деловой застрой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радостроительного кодекса РФ  вопрос подлежит рассмотрению на общественных обсуж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ружинина Ангелина Олег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28-39-6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1:05:00Z</dcterms:created>
  <dc:creator>ealyutikova</dc:creator>
  <dc:description/>
  <cp:keywords/>
  <dc:language>en-US</dc:language>
  <cp:lastModifiedBy>Дружинина А.О.</cp:lastModifiedBy>
  <cp:lastPrinted>2024-10-11T08:16:00Z</cp:lastPrinted>
  <dcterms:modified xsi:type="dcterms:W3CDTF">2024-11-20T11:45:00Z</dcterms:modified>
  <cp:revision>17</cp:revision>
  <dc:subject/>
  <dc:title/>
</cp:coreProperties>
</file>