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  ВОРОНЕЖ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Style19"/>
        <w:spacing w:before="0" w:after="0"/>
        <w:ind w:right="6036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Воронеж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95" w:hRule="atLeast"/>
        </w:trPr>
        <w:tc>
          <w:tcPr>
            <w:tcW w:w="6487" w:type="dxa"/>
            <w:tcBorders/>
          </w:tcPr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</w:t>
            </w:r>
          </w:p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«МЦ-Воронеж» (ИНН 3661174178)</w:t>
            </w:r>
          </w:p>
          <w:p>
            <w:pPr>
              <w:pStyle w:val="Normal"/>
              <w:ind w:right="-4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</w:t>
              <w:br/>
              <w:t>по ул. Изыскателей, 39д</w:t>
              <w:br/>
              <w:t>(кадастровый номер 36:34:0106032:5434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На основании заявления ООО «МЦ-Воронеж» (ИНН 3661174178)</w:t>
      </w:r>
      <w:r>
        <w:rPr>
          <w:bCs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заключения комиссии по землепользованию и застройке городского округа </w:t>
        <w:br/>
        <w:t>город Воронеж от _._._ о результатах общественных обсуждений,</w:t>
      </w:r>
      <w:r>
        <w:rPr/>
        <w:t xml:space="preserve"> </w:t>
      </w:r>
      <w:r>
        <w:rPr>
          <w:sz w:val="28"/>
          <w:szCs w:val="28"/>
          <w:lang w:eastAsia="ar-SA"/>
        </w:rPr>
        <w:t>с учетом рекомендаций комиссии по землепользованию и застройке городского округа город Воронеж от _._._,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eastAsia="en-US"/>
        </w:rPr>
        <w:t xml:space="preserve"> соответствии со ст. 40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администрация городского округа город Воронеж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предоставить </w:t>
      </w:r>
      <w:r>
        <w:rPr>
          <w:color w:val="000000"/>
          <w:sz w:val="28"/>
          <w:szCs w:val="28"/>
        </w:rPr>
        <w:t>ООО «МЦ-Воронеж» (ИНН 3661174178)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10351 кв. м по ул. Изыскателей, 39д (кадастровый номер 36:34:0106032:5434), расположенном в территориальной зоне П «Зона производственно-индустриальной застройки», в части увеличения предельного количества этажности с 1 до 2, сокращения минимального отступа от западной границы земельного участка с 3 м до 1,5 м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2"/>
      </w:tblGrid>
      <w:tr>
        <w:trPr>
          <w:trHeight w:val="80" w:hRule="atLeast"/>
        </w:trPr>
        <w:tc>
          <w:tcPr>
            <w:tcW w:w="246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лав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  <w:lang w:bidi="ru-RU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</w:tc>
        <w:tc>
          <w:tcPr>
            <w:tcW w:w="689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0"/>
      <w:szCs w:val="20"/>
      <w:lang w:bidi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19:00Z</dcterms:created>
  <dc:creator>ealyutikova</dc:creator>
  <dc:description/>
  <cp:keywords/>
  <dc:language>en-US</dc:language>
  <cp:lastModifiedBy>Юрьев Н.А.</cp:lastModifiedBy>
  <cp:lastPrinted>2024-11-11T15:44:00Z</cp:lastPrinted>
  <dcterms:modified xsi:type="dcterms:W3CDTF">2024-11-11T14:34:00Z</dcterms:modified>
  <cp:revision>8</cp:revision>
  <dc:subject/>
  <dc:title/>
</cp:coreProperties>
</file>