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Ц-Воронеж» обратилось в Комиссию по землепользованию и застройке городского округа город Воронеж с заявлением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ул. Изыскателей, 39д (кадастровый номер 36:34:0106032:5434) в части уменьшения минимальных отступов от границ земельного участка с западной стороны с 3 м до 1,5 м, увеличения предельной этажности с 1 до 2 этажей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часток площадью 10351  кв. м с видом разрешенного использования «Автомобильные мойки, ремонт автомобилей» (код 4.9.1.3), расположен границах Железнодорожного района городского округа город Воронеж, принадлежит заявителю на праве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землепользования и застройки городского округа город, утвержденными решением Воронежской городской Думы от 20.04.2022 № 466-V, земельный участок расположен в территориальной зоне с индексом П – «Зона производственно-индустриальной застрой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конструкция существующего здания (Многофункциональный производственно-коммерческий центр)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01:00Z</dcterms:created>
  <dc:creator>ealyutikova</dc:creator>
  <dc:description/>
  <cp:keywords/>
  <dc:language>en-US</dc:language>
  <cp:lastModifiedBy>Изосимова Л.А.</cp:lastModifiedBy>
  <cp:lastPrinted>2024-11-14T10:41:00Z</cp:lastPrinted>
  <dcterms:modified xsi:type="dcterms:W3CDTF">2024-11-14T12:18:00Z</dcterms:modified>
  <cp:revision>6</cp:revision>
  <dc:subject/>
  <dc:title/>
</cp:coreProperties>
</file>