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 ВОРОНЕЖ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spacing w:before="0" w:after="0"/>
        <w:ind w:right="6036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95" w:hRule="atLeast"/>
        </w:trPr>
        <w:tc>
          <w:tcPr>
            <w:tcW w:w="6487" w:type="dxa"/>
            <w:tcBorders/>
          </w:tcPr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мыкову Вадиму Олеговичу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</w:t>
              <w:br/>
              <w:t xml:space="preserve">по ул. Бархатный бугор, 28 </w:t>
              <w:br/>
              <w:t>(кадастровый номер 36:34:0402020:1251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заявления Шмыкова Вадима Олеговича</w:t>
      </w:r>
      <w:r>
        <w:rPr>
          <w:bCs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заключения комиссии по землепользованию и застройке городского округа </w:t>
        <w:br/>
        <w:t>город Воронеж от _._._ о результатах общественных обсуждений,</w:t>
      </w:r>
      <w:r>
        <w:rPr/>
        <w:t xml:space="preserve"> </w:t>
      </w:r>
      <w:r>
        <w:rPr>
          <w:sz w:val="28"/>
          <w:szCs w:val="28"/>
          <w:lang w:eastAsia="ar-SA"/>
        </w:rPr>
        <w:t>с учетом рекомендаций комиссии по землепользованию и застройке городского округа город Воронеж от _._._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о ст. 4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администрация городского округа город Воронеж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ить </w:t>
      </w:r>
      <w:r>
        <w:rPr>
          <w:color w:val="000000"/>
          <w:sz w:val="28"/>
          <w:szCs w:val="28"/>
        </w:rPr>
        <w:t xml:space="preserve">Шмыкову Вадиму Олег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</w:t>
        <w:br/>
        <w:t xml:space="preserve">563 кв. м по ул. Бархатный бугор, 28 (кадастровый номер 36:34:0402020:1251), расположенном в территориальной зоне ЖИ «Зона индивидуальной жилой застройки», в части сокращения минимального отступа от границы смежного земельного участка с кадастровым номером 36:34:0402020:289 с 3 м до 2 м, и от западной границы земельного участка </w:t>
        <w:br/>
        <w:t>с 3 м до 1 м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>
          <w:trHeight w:val="80" w:hRule="atLeast"/>
        </w:trPr>
        <w:tc>
          <w:tcPr>
            <w:tcW w:w="24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19:00Z</dcterms:created>
  <dc:creator>ealyutikova</dc:creator>
  <dc:description/>
  <cp:keywords/>
  <dc:language>en-US</dc:language>
  <cp:lastModifiedBy>Юрьев Н.А.</cp:lastModifiedBy>
  <cp:lastPrinted>2024-11-11T15:24:00Z</cp:lastPrinted>
  <dcterms:modified xsi:type="dcterms:W3CDTF">2024-11-11T14:21:00Z</dcterms:modified>
  <cp:revision>4</cp:revision>
  <dc:subject/>
  <dc:title/>
</cp:coreProperties>
</file>