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мыков В.О. обратился в Комиссию по землепользованию и застройке городского округа город Воронеж с заявлением о предоставлении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по     ул. Бархатный бугор, 28 (кадастровый номер 36:34:0402020:1251) в части уменьшения минимальных отступов от границ земельного участка с кадастровым номером 36:34:0402020:289 с 3 м до 2 м и от границы земельного участка с западной стороны с 3 м до 1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площадью 563  кв. м с видом разрешенного использования «Для индивидуального жилищного строительства» (код 2.1), расположен в Ленинском районе города, принадлежит на праве собственности заявителю. На земельном участке планируется реконструкция объекта капитального строительства путем пристройки к существующему жилому д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землепользования и застройки городского округа город Воронеж, утвержденными решением Воронежской городской Думы от 20.04.2022 № 466-V, земельный участок расположен в территориальной зоне с индексом ЖИ – «Зона индивидуальной жилой застрой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радостроительного кодекса РФ  вопрос подлежит рассмотрению на общественных обсу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05:00Z</dcterms:created>
  <dc:creator>ealyutikova</dc:creator>
  <dc:description/>
  <cp:keywords/>
  <dc:language>en-US</dc:language>
  <cp:lastModifiedBy>Изосимова Л.А.</cp:lastModifiedBy>
  <cp:lastPrinted>2024-10-11T08:16:00Z</cp:lastPrinted>
  <dcterms:modified xsi:type="dcterms:W3CDTF">2024-11-14T12:20:00Z</dcterms:modified>
  <cp:revision>14</cp:revision>
  <dc:subject/>
  <dc:title/>
</cp:coreProperties>
</file>