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Лялиной Наталье Юрьевне 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 Набережная (кадастровый номер 36:34:0106018:468)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72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Лялиной Натальи Юрьевны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__.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 _______2024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72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Лялиной Наталье Юрьевне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                                 ул. Набережная (кадастровый номер 36:34:0106018:468), расположенном в территориальной зоне с индексом ЖИ «Зона индивидуальной жилой застройки», вид разрешенного использования: «для индивидуального жилищного строительства», в части сокращения отступа от границы земельного участка с кадастровым номером 36:34:0106018:467 с 3 м до 1 м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0:00Z</dcterms:created>
  <dc:creator>mvpotapova</dc:creator>
  <dc:description/>
  <cp:keywords/>
  <dc:language>en-US</dc:language>
  <cp:lastModifiedBy>Цветкова М.А.</cp:lastModifiedBy>
  <cp:lastPrinted>2022-03-11T11:41:00Z</cp:lastPrinted>
  <dcterms:modified xsi:type="dcterms:W3CDTF">2024-09-02T11:42:00Z</dcterms:modified>
  <cp:revision>3</cp:revision>
  <dc:subject/>
  <dc:title>Проект</dc:title>
</cp:coreProperties>
</file>